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ab/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ab/>
      </w:r>
      <w:r>
        <w:rPr>
          <w:b w:val="false"/>
          <w:bCs w:val="false"/>
          <w:sz w:val="24"/>
          <w:szCs w:val="24"/>
          <w:lang w:val="sr-RS"/>
        </w:rPr>
        <w:t xml:space="preserve">На основу члана 146. Статута општине Беочин („Службени лист општине Беочин“, број 3/2019), начелник Општинске управе Беочин доноси 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УПУТСТВО </w:t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ab/>
        <w:t>О ПОСТУПКУ УКЛАЊАЊА ДИВЉИХ ДЕПОНИЈА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RS"/>
        </w:rPr>
        <w:tab/>
        <w:tab/>
        <w:t>Овим упутством уређује се поступање комуналног инспектора, извођача радова и управљача депоније – ЈКП „Беочин“ код извођења радова на уклањању дивљих депонија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eastAsia="Times New Roman" w:cs="Times New Roman"/>
          <w:spacing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sr-RS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single"/>
          <w:lang w:val="sr-RS"/>
        </w:rPr>
        <w:t>1.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sr-RS"/>
        </w:rPr>
        <w:t xml:space="preserve"> </w:t>
      </w:r>
      <w:r>
        <w:rPr>
          <w:rFonts w:eastAsia="Times New Roman" w:cs="Times New Roman" w:ascii="Times New Roman" w:hAnsi="Times New Roman"/>
          <w:spacing w:val="0"/>
          <w:sz w:val="24"/>
          <w:szCs w:val="24"/>
          <w:lang w:val="sr-RS"/>
        </w:rPr>
        <w:t>Комунални инспектор Општинске управе Беочин, непосредним опажањем на терену утврђује постојање дивљих депонија и приоритете њиховог уклањања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eastAsia="Times New Roman" w:cs="Times New Roman"/>
          <w:spacing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val="sr-RS"/>
        </w:rPr>
        <w:tab/>
        <w:t>На одређивање приоритета утиче близина стамбених објеката, закрченост путева отпадом, приступачност локације и други фактори које инспектор утврди на терену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  <w:lang w:val="sr-RS"/>
        </w:rPr>
        <w:tab/>
        <w:t xml:space="preserve">О обиласку локације комунални инспектор сачињава записник у који се уноси процењена количина отпада који је потребно уконити и исти се доставља извођачу радова. </w:t>
        <w:tab/>
        <w:t>Саставни део записника су фотографије депоније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sr-RS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single"/>
          <w:lang w:val="sr-RS"/>
        </w:rPr>
        <w:t>2.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sr-R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>По добијању записника, а пре почетка уклањања дивље депоније извођач радова и комунални инспектор обилазе депонију и дефинишу радове које је потребно извести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sr-RS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RS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Извођач радова на уклањању дивље депоније дужан је да отпад са депоније одвезе на депонију "Танцош" у Беочину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и одлаже на место које одреди управљач депоније ЈКП "Беочин" Беочин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ab/>
        <w:t xml:space="preserve">Извођач радова на уклањању дивље депоније дужан је да отпад са депоније сакупља и одвози на прописан начин и адекватним возилом, водећи рачуна да се отпад не расипа и не подиже прашина.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ab/>
        <w:t>Уколико дође до расипања отпада са возила, извођач радова је дужан да  расути отпад одмах покупи и уклони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sr-RS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RS"/>
        </w:rPr>
        <w:t>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Извођач радова је обавезан да у току уклањања дивље депоније уредно попуњава податке у табели: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sr-RS"/>
        </w:rPr>
        <w:t xml:space="preserve">"Евиденција о отпаду уклоњеном са дивље депоније и предатом на депонију Танцош“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која је саставни део овог упутства, а коју ће добити уз записник којим се налаже чишћење депоније.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ab/>
        <w:t xml:space="preserve">Одговорно лице ЈКП "Беочин" на депонији "Танцош" својим потписом у табели оверава сваку истоварену количину отпада извођачу радова.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ab/>
        <w:t>Табела са подацима о депонованој количини отпада биће основ за израчунавање трошкова чишћења дивље депоније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sr-RS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sr-RS"/>
        </w:rPr>
        <w:t>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О завршетку уклањања дивље депоније извођач радова је обавезан да обавести комуналног инспектора Општинске управе Беочин који ће извршити контролу изведених радова и о истом сачинити записник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ab/>
        <w:t xml:space="preserve">Табе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sr-RS"/>
        </w:rPr>
        <w:t>"Евиденција о отпаду уклоњеном са дивље депоније и предатом на депонију Танцош“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и Записник о контроли изведених радова обавезни су део документације потребне за плаћање услуге за изведене радове на уклањању дивље депоније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jc w:val="left"/>
        <w:rPr>
          <w:rFonts w:ascii="Book Antiqua" w:hAnsi="Book Antiqua" w:cs="Book Antiqua"/>
          <w:b/>
          <w:b/>
          <w:sz w:val="20"/>
          <w:szCs w:val="20"/>
          <w:lang w:val="sr-RS"/>
        </w:rPr>
      </w:pPr>
      <w:r>
        <w:rPr>
          <w:rFonts w:cs="Book Antiqua" w:ascii="Book Antiqua" w:hAnsi="Book Antiqua"/>
          <w:szCs w:val="20"/>
        </w:rPr>
        <w:t>ОПШТИНА  БЕОЧИН</w:t>
      </w:r>
    </w:p>
    <w:p>
      <w:pPr>
        <w:pStyle w:val="Normal"/>
        <w:jc w:val="left"/>
        <w:rPr>
          <w:rFonts w:ascii="Book Antiqua" w:hAnsi="Book Antiqua" w:cs="Book Antiqua"/>
          <w:sz w:val="20"/>
          <w:szCs w:val="20"/>
          <w:lang w:val="sr-RS"/>
        </w:rPr>
      </w:pPr>
      <w:r>
        <w:rPr>
          <w:rFonts w:cs="Book Antiqua" w:ascii="Book Antiqua" w:hAnsi="Book Antiqua"/>
          <w:b/>
          <w:sz w:val="20"/>
          <w:szCs w:val="20"/>
          <w:lang w:val="sr-RS"/>
        </w:rPr>
        <w:t>ОПШТИНСКА УПРАВА</w:t>
      </w:r>
      <w:r>
        <w:rPr>
          <w:rFonts w:cs="Book Antiqua" w:ascii="Book Antiqua" w:hAnsi="Book Antiqua"/>
          <w:sz w:val="20"/>
          <w:szCs w:val="20"/>
          <w:lang w:val="sr-RS"/>
        </w:rPr>
        <w:t xml:space="preserve">                                                                                    Начелник:</w:t>
      </w:r>
    </w:p>
    <w:p>
      <w:pPr>
        <w:pStyle w:val="Normal"/>
        <w:jc w:val="left"/>
        <w:rPr>
          <w:rFonts w:ascii="Book Antiqua" w:hAnsi="Book Antiqua" w:cs="Book Antiqua"/>
          <w:sz w:val="20"/>
          <w:szCs w:val="20"/>
          <w:lang w:val="sr-CS"/>
        </w:rPr>
      </w:pPr>
      <w:r>
        <w:rPr>
          <w:rFonts w:cs="Book Antiqua" w:ascii="Book Antiqua" w:hAnsi="Book Antiqua"/>
          <w:sz w:val="20"/>
          <w:szCs w:val="20"/>
          <w:lang w:val="sr-RS"/>
        </w:rPr>
        <w:t>Број: 01-352-73                                                                                     Секула Петровић,  дипл. правни</w:t>
      </w:r>
    </w:p>
    <w:p>
      <w:pPr>
        <w:pStyle w:val="Normal"/>
        <w:jc w:val="left"/>
        <w:rPr>
          <w:lang w:val="sr-RS"/>
        </w:rPr>
      </w:pPr>
      <w:r>
        <w:rPr>
          <w:rFonts w:cs="Book Antiqua" w:ascii="Book Antiqua" w:hAnsi="Book Antiqua"/>
          <w:sz w:val="20"/>
          <w:szCs w:val="20"/>
          <w:lang w:val="sr-CS"/>
        </w:rPr>
        <w:t xml:space="preserve">Дана, </w:t>
      </w:r>
      <w:r>
        <w:rPr>
          <w:rFonts w:cs="Book Antiqua" w:ascii="Book Antiqua" w:hAnsi="Book Antiqua"/>
          <w:sz w:val="20"/>
          <w:szCs w:val="20"/>
          <w:lang w:val="sr-RS"/>
        </w:rPr>
        <w:t>16.04.2021</w:t>
      </w:r>
      <w:r>
        <w:rPr>
          <w:rFonts w:cs="Book Antiqua" w:ascii="Book Antiqua" w:hAnsi="Book Antiqua"/>
          <w:sz w:val="20"/>
          <w:szCs w:val="20"/>
          <w:lang w:val="sr-CS"/>
        </w:rPr>
        <w:t>. го</w:t>
      </w:r>
      <w:r>
        <w:rPr>
          <w:rFonts w:cs="Book Antiqua" w:ascii="Book Antiqua" w:hAnsi="Book Antiqua"/>
          <w:sz w:val="20"/>
          <w:szCs w:val="20"/>
          <w:lang w:val="sr-Latn-CS"/>
        </w:rPr>
        <w:t>д</w:t>
      </w:r>
      <w:r>
        <w:rPr>
          <w:rFonts w:cs="Book Antiqua" w:ascii="Book Antiqua" w:hAnsi="Book Antiqua"/>
          <w:sz w:val="20"/>
          <w:szCs w:val="20"/>
          <w:lang w:val="sr-CS"/>
        </w:rPr>
        <w:t>ине</w:t>
      </w:r>
      <w:r>
        <w:rPr>
          <w:lang w:val="sr-RS"/>
        </w:rPr>
        <w:tab/>
        <w:tab/>
        <w:tab/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021" w:gutter="0" w:header="510" w:top="102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lang w:val="sr-RS"/>
        </w:rPr>
      </w:pPr>
      <w:r>
        <w:rPr>
          <w:b/>
          <w:bCs/>
          <w:lang w:val="sr-RS"/>
        </w:rPr>
        <w:t>ЕВИДЕНЦИЈ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 отпаду уклоњеном са дивље депоније и предатом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на депонију "Танцош"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8"/>
        <w:gridCol w:w="1475"/>
        <w:gridCol w:w="2487"/>
        <w:gridCol w:w="1988"/>
        <w:gridCol w:w="2114"/>
      </w:tblGrid>
      <w:tr>
        <w:trPr/>
        <w:tc>
          <w:tcPr>
            <w:tcW w:w="96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Извођач радова</w:t>
            </w:r>
            <w:r>
              <w:rPr>
                <w:rFonts w:cs="Times New Roman" w:ascii="Times New Roman" w:hAnsi="Times New Roman"/>
                <w:lang w:val="sr-RS"/>
              </w:rPr>
              <w:t xml:space="preserve"> :</w:t>
            </w:r>
          </w:p>
          <w:p>
            <w:pPr>
              <w:pStyle w:val="Style9"/>
              <w:rPr/>
            </w:pPr>
            <w:r>
              <w:rPr/>
            </w:r>
          </w:p>
        </w:tc>
      </w:tr>
      <w:tr>
        <w:trPr/>
        <w:tc>
          <w:tcPr>
            <w:tcW w:w="965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Локација дивље депоније</w:t>
            </w:r>
            <w:r>
              <w:rPr>
                <w:rFonts w:cs="Times New Roman" w:ascii="Times New Roman" w:hAnsi="Times New Roman"/>
                <w:lang w:val="sr-RS"/>
              </w:rPr>
              <w:t xml:space="preserve"> :</w:t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атум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Време</w:t>
            </w:r>
          </w:p>
          <w:p>
            <w:pPr>
              <w:pStyle w:val="Style9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Подаци о возилу којим се отпад довози на депонију Танцош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(марка,  носивост)  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гистарска ознака возила којим се отпад довози на депонију Танцош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отпис овлашћеног радника ЈКП "Беочин"</w:t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021" w:gutter="0" w:header="510" w:top="102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sr-CS"/>
      </w:rPr>
    </w:pPr>
    <w:r>
      <w:rPr>
        <w:lang w:val="sr-C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/>
    </w:pPr>
    <w:r>
      <w:rPr/>
      <w:t>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lang w:val="sr-CS"/>
      </w:rPr>
    </w:pPr>
    <w:r>
      <w:rPr>
        <w:lang w:val="sr-C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/>
    </w:pPr>
    <w:r>
      <w:rPr/>
      <w:t>+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i/>
      <w:i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6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7">
    <w:name w:val="Нат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Индекс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Style9">
    <w:name w:val="Садржај табеле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0">
    <w:name w:val="Заглавље табеле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04:00Z</dcterms:created>
  <dc:creator>RSBeocin</dc:creator>
  <dc:description/>
  <dc:language>en-US</dc:language>
  <cp:lastModifiedBy/>
  <cp:lastPrinted>1995-11-21T17:41:00Z</cp:lastPrinted>
  <dcterms:modified xsi:type="dcterms:W3CDTF">2021-05-20T11:41:31Z</dcterms:modified>
  <cp:revision>156</cp:revision>
  <dc:subject/>
  <dc:title/>
</cp:coreProperties>
</file>