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Списак продавница које ће дана 04.04.2020. године радити за пензионере 65+ година Беочину и 70+ година у осталим селима Општине Беочин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1875"/>
        <w:gridCol w:w="4984"/>
        <w:gridCol w:w="2561"/>
      </w:tblGrid>
      <w:tr>
        <w:trPr>
          <w:trHeight w:val="51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бр.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4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и број</w:t>
            </w:r>
          </w:p>
        </w:tc>
        <w:tc>
          <w:tcPr>
            <w:tcW w:w="2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ница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очин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итеја Обрадовића 12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унавње“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очин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савска 9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унавње“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очин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савска 41а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унавње“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очин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г Цара Лазара 3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унавње“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очин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савска 37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ДЕА“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очин село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јана Вукосављевића 72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унавње“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очин село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јана Вукосављевића 20а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унавње“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очин село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јана Вукосављевића 100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љивик“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очин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ље Дунав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унавње“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овац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астирска 93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унавње“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овац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шкогорска бб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унавње“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овац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ичка 1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унавње“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зилија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мска број 61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унавње“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зилија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ладинска бб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ЛАДОСТ“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вић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ља Петра 1 бб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унавње“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вић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е Игића бб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унавње“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вић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насије Герецког бб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ЛАДОСТ“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вић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Јована Грчића Миленка бб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ЛАДОСТ“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оштор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зара Марковића 68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унавње“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лош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шкогорска 34а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унавње“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ек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е Тесле 73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унавње“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г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ала Тита 69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унавње“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sr-R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8:40:22Z</dcterms:created>
  <dc:creator/>
  <dc:description/>
  <dc:language>en-US</dc:language>
  <cp:lastModifiedBy/>
  <dcterms:modified xsi:type="dcterms:W3CDTF">2020-04-03T19:03:26Z</dcterms:modified>
  <cp:revision>4</cp:revision>
  <dc:subject/>
  <dc:title/>
</cp:coreProperties>
</file>