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ео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окални економски развој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01-320-6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ru-RU"/>
        </w:rPr>
        <w:t>10.08.</w:t>
      </w:r>
      <w:r>
        <w:rPr>
          <w:rFonts w:cs="Times New Roman" w:ascii="Times New Roman" w:hAnsi="Times New Roman"/>
          <w:sz w:val="24"/>
          <w:szCs w:val="24"/>
          <w:lang w:val="sr-CS"/>
        </w:rPr>
        <w:t>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БЕОЧИН ЗА 20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“Службени гласник РС”, број 62/06,65/08-др закон, 41/09, 112/2015, 80/17 и 95/18-др закон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5/2019, 3/2020, 25/20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33/20 и 63/2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Одељење за привреду и локални економски развој Општинске управе Беочин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 обавештав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ришћење без плаћања накнаде за пољопривредну производњ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пољопривредно земљиште у државној својини у површини која је примерена делатности којом се баве и 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више до 100 хекта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више до 1.000 хект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се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ришћење без плаћања накнаде у циљу пошумљавањ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пољопривредно земљиште у државној својин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која су регистрована за послове у области шум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општине Беочин з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 д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1. октобра 20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ојим се доказује д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е оснивач Република Србија, аутономна покрајина или јединица локалне самоуправ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 коришћење без плаћања накнаде за пољопривредну производњу -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јашњење надлеж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инистарстава за послове науке, просвете, социјалне заштите, пољопривре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односн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авде из ког се може утврдити правни статус подносиоц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хтева ради утврђивањ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спуњеност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слова за оставaривање права на коришћење земљишта без накнад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 коришћење без плаћања накнаде за пољопривредну производњу - 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јава, дата под кривичном и материјалном одговорношћу одговорног лица подносиоца, са планом активности за сваку катастарску парцел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(или део парцеле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ја је предмет захтева са наведеном површином, којом се потврђује да се активности врше у складу са делатношћу којом се бави (образовна, научно - истраживачка, социјална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sz w:val="24"/>
          <w:szCs w:val="24"/>
          <w:lang w:val="sr-CS"/>
        </w:rPr>
        <w:t>Одељење за привреду и локални економски развој Општинске управе Беочин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бразац захтева може се преузети сваког радног дана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7 до 14 часова, у просторијама Одељења за привреду и локални економски развој Општинске управе Беочин, Улица Светосавска бр. 25., код Јелене Пашћан или са сајта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sr-Latn-RS"/>
          </w:rPr>
          <w:t>www.beocin.rs</w:t>
        </w:r>
      </w:hyperlink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Рок за достављање захтева и потребне документације из овог јавног позива је 31. октобар 2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е. Захтев приспео по истеку датума одређеног у овом јавнoм позиву сматраће се неблаговременим и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Захтев са потребном документацијом се подноси непосредно на писарници општине или поштом, у затвореној коверти са назнаком на предњој страни: „Право коришћења пољопривредног земљишта у државној својини без плаћања накнаде за 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у“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и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еочин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адресу: Одељење за привреду и локални економски развој Општинске управе општине Беочин ул. Светосавска бр. 2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Јелена Пашћан, телефон: 021/870-260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/>
        </w:rPr>
        <w:t>jelena.pascan@beocin.ls.gov.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лично у просторијама Одељења за привреду и локални економски развој Општинске управе  Беочин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л. Светосавска бр. 25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јавни позив објавити </w:t>
      </w:r>
      <w:r>
        <w:rPr>
          <w:rFonts w:cs="Times New Roman" w:ascii="Times New Roman" w:hAnsi="Times New Roman"/>
          <w:sz w:val="24"/>
          <w:szCs w:val="24"/>
          <w:lang w:val="sr-Latn-RS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нет страници оптине Беочин,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sr-Latn-RS"/>
          </w:rPr>
          <w:t>www.beocin.rs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  и огласним таблама месних канцелар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www.beocin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01:00Z</dcterms:created>
  <dc:creator>biljana.cukic</dc:creator>
  <dc:description/>
  <cp:keywords/>
  <dc:language>en-US</dc:language>
  <cp:lastModifiedBy>Jelena Pašćan</cp:lastModifiedBy>
  <cp:lastPrinted>2019-06-04T10:52:00Z</cp:lastPrinted>
  <dcterms:modified xsi:type="dcterms:W3CDTF">2023-08-30T07:38:00Z</dcterms:modified>
  <cp:revision>5</cp:revision>
  <dc:subject/>
  <dc:title/>
</cp:coreProperties>
</file>