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7 -01-404-234/2019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sedm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p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projekta  Regionalnog programa stambenog zbrinjavanja, potpisanog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oktobr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god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ština Beočin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Svetosavska 25, 21300 Beočin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RS"/>
                </w:rPr>
                <w:t>www.beocin.rs</w:t>
              </w:r>
            </w:hyperlink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6  korisnika</w:t>
            </w:r>
            <w:r>
              <w:rPr>
                <w:i/>
                <w:color w:val="00000A"/>
              </w:rPr>
              <w:t xml:space="preserve"> </w:t>
            </w:r>
            <w:r>
              <w:rPr>
                <w:color w:val="00000A"/>
              </w:rPr>
              <w:t>na teritoriji opštine Beočin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054.129,9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SD bez PDV-a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5, 2016 i 2017), iznosi 1,5 puta procenjene vrednosti nabavke. (Najman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 xml:space="preserve"> bez PDV-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RS"/>
                </w:rPr>
                <w:t>www.beocin.rs</w:t>
              </w:r>
            </w:hyperlink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ština Beočin, Svetosavska 25, 21300 Beoč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ština Beočin, Svetosavska 25, 21300 Beoč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periodu od 09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05.08.201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05.08.201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pštine Beočin, Svetosavska 25, 21300 Beočin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nabavk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@beocin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9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" w:cs="Calibri"/>
      <w:color w:val="00000A"/>
    </w:rPr>
  </w:style>
  <w:style w:type="character" w:styleId="FooterChar">
    <w:name w:val="Footer Char"/>
    <w:qFormat/>
    <w:rPr>
      <w:rFonts w:ascii="Calibri" w:hAnsi="Calibri" w:eastAsia="WenQuanYi Micro Hei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yperlink" Target="http://www.beocin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1:00Z</dcterms:created>
  <dc:creator>djordje.belenzada</dc:creator>
  <dc:description/>
  <cp:keywords/>
  <dc:language>en-US</dc:language>
  <cp:lastModifiedBy>Ivana Gvozdić</cp:lastModifiedBy>
  <cp:lastPrinted>2016-09-28T11:32:00Z</cp:lastPrinted>
  <dcterms:modified xsi:type="dcterms:W3CDTF">2019-07-18T09:14:00Z</dcterms:modified>
  <cp:revision>9</cp:revision>
  <dc:subject/>
  <dc:title/>
</cp:coreProperties>
</file>