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lang w:eastAsia="en-US"/>
              </w:rPr>
            </w:pPr>
            <w:r>
              <w:rPr>
                <w:lang w:eastAsia="en-US"/>
              </w:rPr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OC \t "Section VI. Header,1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Prateće usluge i raspored isporučivanja</w:t>
            <w:tab/>
            <w:t>2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2. Tehničke specifikacije</w:t>
            <w:tab/>
            <w:t>3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3. Opšti tehnički uslovi</w:t>
            <w:tab/>
            <w:t>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MS Mincho;ＭＳ 明朝" w:cs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MS Mincho;ＭＳ 明朝" w:cs="Calibri" w:ascii="Calibri" w:hAnsi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620"/>
        <w:gridCol w:w="1080"/>
      </w:tblGrid>
      <w:tr>
        <w:trPr>
          <w:trHeight w:val="110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lo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Krajnji rok za isporuku materijala u slučaju da nije tražen avans </w:t>
            </w:r>
            <w:r>
              <w:rPr>
                <w:color w:val="000000"/>
              </w:rPr>
              <w:t>iznosi 170 dana, odnosno 200 dana u slučaju da je tražen avans, od dana stupanja na snagu ugovora, u skladu sa dinamikom predviđenom u Projektnom zadatku građevinskog materijala -Termin plan.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(200)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a proizvođačka garancija (u godina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imalni period zamene polomljenih ili oštećenih delova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</w:t>
      </w: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>
          <w:i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e tehničkih specifikacija svih stavki koje su predmet nabavke date su kao poseban excel fajl – Aneks 2: Struktura količina za materij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ve strane Obrasca u koje se unose podaci, lice ovlašćeno za podnošenje ponude je dužno da potpiše i overi.</w:t>
      </w:r>
      <w:r>
        <w:br w:type="page"/>
      </w:r>
    </w:p>
    <w:p>
      <w:pPr>
        <w:pStyle w:val="SectionVIHeader"/>
        <w:rPr/>
      </w:pPr>
      <w:r>
        <w:rPr/>
        <w:t>3. Opšti tehnički uslovi - specifikacije za građevinski materijal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Opšti tehnički zahtevi za građevinski materijal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građevinski materijal za sve stavke koje čine predmetnu nabavku priložena je kao poseban deo – Aneks 1: Tehnički zahtevi i standar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Y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Lucida Grande CY;Arial" w:hAnsi="Lucida Grande CY;Arial" w:eastAsia="Times New Roman" w:cs="Lucida Grande CY;Arial"/>
      <w:sz w:val="18"/>
      <w:szCs w:val="18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58:00Z</dcterms:created>
  <dc:creator>Jelena Petrović</dc:creator>
  <dc:description/>
  <cp:keywords/>
  <dc:language>en-US</dc:language>
  <cp:lastModifiedBy>TA</cp:lastModifiedBy>
  <dcterms:modified xsi:type="dcterms:W3CDTF">2018-12-14T10:58:00Z</dcterms:modified>
  <cp:revision>2</cp:revision>
  <dc:subject/>
  <dc:title/>
</cp:coreProperties>
</file>