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9622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3502"/>
        <w:gridCol w:w="5383"/>
      </w:tblGrid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NACIONALNI OTVORENI POSTUPAK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RHP-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-01-404-289/2018</w:t>
            </w:r>
          </w:p>
        </w:tc>
      </w:tr>
      <w:tr>
        <w:trPr>
          <w:trHeight w:val="28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CommentText"/>
              <w:spacing w:lineRule="auto" w:line="240"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,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četvrto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novembra 2014. god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Aneks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govora, potpisano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4. decembra 2018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dine.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ština Beočin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Svetosavska 25, 21300 Beočin</w:t>
            </w:r>
          </w:p>
        </w:tc>
      </w:tr>
      <w:tr>
        <w:trPr>
          <w:trHeight w:val="18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RS"/>
                </w:rPr>
                <w:t>www.beocin.rs</w:t>
              </w:r>
            </w:hyperlink>
          </w:p>
        </w:tc>
      </w:tr>
      <w:tr>
        <w:trPr>
          <w:trHeight w:val="1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Grid1Accent2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Grid1Accent2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CS" w:eastAsia="en-GB"/>
              </w:rPr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Grid1Accent2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bim ovog projekta podrazumeva isporuk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1 paketa građevinskog materijal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orisnicima, na lokacijama datim u Aneksu 2: Struktura količina za materijal ovog tenderskog dosijea.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Vredno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ankarske garancije za ozbiljnost ponud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534.028,00 RSD bez PDV-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7.800.931,38 RSD bez PDV-a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MediumGrid1Accent2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 javnog poziva za podnošenje ponuda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MediumGrid1Accent2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MediumGrid1Accent21"/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MediumGrid1Accent2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Ponuđač mora da poseduje prosečan poslovni prihod, tokom prethodne tri godine (2015, 2016 i 2017), koji iznosi 1,5 procenjene vrednosti nabavke. (Najman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6.701.397,00 RSD bez PDV-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MediumGrid1Accent2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Skladiš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nuđač poseduje ili iznajmljuje skladište na teritoriji Republike Srbije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manje jedan kamion sa rukom za utovar od 2 t i najmanje jedan viljuškar, u vlasništvu ili iznajmljeni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SO 9001:2015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RS"/>
                </w:rPr>
                <w:t>www.beocin.rs</w:t>
              </w:r>
            </w:hyperlink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ština Beočin, Svetosavska 25, 21300 Beoč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ština Beočin, Svetosavska 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Beoč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 xml:space="preserve">27.02.201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odine, do 12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s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 xml:space="preserve">27.02.201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od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štine Beočin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Svetosavska 25, Beoč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RS"/>
                </w:rPr>
                <w:t>sobeocin@eunet.rs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1Accent2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6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lang w:val="sr-Latn-C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/>
              <w:lang w:val="sr-Latn-CS" w:eastAsia="en-US"/>
            </w:rPr>
            <w:fldChar w:fldCharType="begin"/>
          </w:r>
          <w:r>
            <w:rPr>
              <w:rFonts w:cs="Calibri"/>
              <w:lang w:val="sr-Latn-CS" w:eastAsia="en-US"/>
            </w:rPr>
            <w:instrText xml:space="preserve"> PAGE </w:instrText>
          </w:r>
          <w:r>
            <w:rPr>
              <w:rFonts w:cs="Calibri"/>
              <w:lang w:val="sr-Latn-CS" w:eastAsia="en-US"/>
            </w:rPr>
            <w:fldChar w:fldCharType="separate"/>
          </w:r>
          <w:r>
            <w:rPr>
              <w:rFonts w:cs="Calibri"/>
              <w:lang w:val="sr-Latn-CS" w:eastAsia="en-US"/>
            </w:rPr>
            <w:t>4</w:t>
          </w:r>
          <w:r>
            <w:rPr>
              <w:rFonts w:cs="Calibri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Latn-C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lang w:val="sr-Latn-C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3z0">
    <w:name w:val="WW8Num3z0"/>
    <w:qFormat/>
    <w:rPr>
      <w:rFonts w:cs="Times New Roman"/>
      <w:lang w:val="sr-Latn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sr-Latn-C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MediumGrid1Accent21">
    <w:name w:val="Medium Grid 1 - Accent 2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Shading1Accent11">
    <w:name w:val="Medium Shading 1 - Accent 1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hyperlink" Target="http://www.beocin.rs/" TargetMode="External"/><Relationship Id="rId5" Type="http://schemas.openxmlformats.org/officeDocument/2006/relationships/hyperlink" Target="mailto:sobeocin@eunet.r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16:00Z</dcterms:created>
  <dc:creator>djordje.belenzada</dc:creator>
  <dc:description/>
  <cp:keywords/>
  <dc:language>en-US</dc:language>
  <cp:lastModifiedBy>Ivana Gvozdić</cp:lastModifiedBy>
  <dcterms:modified xsi:type="dcterms:W3CDTF">2019-01-17T08:37:00Z</dcterms:modified>
  <cp:revision>6</cp:revision>
  <dc:subject/>
  <dc:title/>
</cp:coreProperties>
</file>