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 xml:space="preserve">O METODOLOGIJI ZA IZRADU AKCIONIH PLANOVA 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2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>
          <w:lang w:val="pl-PL"/>
        </w:rPr>
      </w:pPr>
      <w:r>
        <w:rPr>
          <w:lang w:val="pl-PL"/>
        </w:rPr>
        <w:t>Ovim pravilnikom bliže se propisuje metodologija za izradu akcionih planova zaštite od buke u životnoj sredini.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>Akcioni plan se izrađuje za područja gde postoje prekoračenja graničnih vrednosti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cioni plan se izrađuje na osnovu strateške karte buke za isto područje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potrebe izrade akcionih planova izrađuju se konfliktne karte buke. </w:t>
      </w:r>
    </w:p>
    <w:p>
      <w:pPr>
        <w:pStyle w:val="Normal1"/>
        <w:rPr>
          <w:lang w:val="pl-PL"/>
        </w:rPr>
      </w:pPr>
      <w:r>
        <w:rPr>
          <w:lang w:val="pl-PL"/>
        </w:rPr>
        <w:t>Konfliktna karta buke je karta koja se izrađuje na osnovu strateške karte buke, a iz koje je vidljiva razlika između postojećeg, odnosno predviđenog stanja buke i graničnih vrednosti indikatora buke.</w:t>
      </w:r>
    </w:p>
    <w:p>
      <w:pPr>
        <w:pStyle w:val="Normal1"/>
        <w:rPr>
          <w:lang w:val="pl-PL"/>
        </w:rPr>
      </w:pPr>
      <w:r>
        <w:rPr>
          <w:lang w:val="pl-PL"/>
        </w:rPr>
        <w:t>Konfliktna karta buke izrađuje se metodom proračuna, pri čemu se od nivoa postojećeg, odnosno predviđenog stanja buke oduzimaju granične vrednosti buke.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>Osnove za izradu akcionih planova zaštite od buke jesu:</w:t>
      </w:r>
    </w:p>
    <w:p>
      <w:pPr>
        <w:pStyle w:val="Normal1"/>
        <w:rPr>
          <w:lang w:val="pl-PL"/>
        </w:rPr>
      </w:pPr>
      <w:r>
        <w:rPr>
          <w:lang w:val="pl-PL"/>
        </w:rPr>
        <w:t>1) mere zaštite od buke u životnoj sredini kao što su: planiranje namene prostora, planiranje saobraćaja, preduzimanje tehničkih mera na izvorima buke, izbor izvora buke s nižim vrednostima emisije buke, primena zvučne izolacije, mere na putu prostiranja buke, primena zakonske regulative i drugih propisa);</w:t>
      </w:r>
    </w:p>
    <w:p>
      <w:pPr>
        <w:pStyle w:val="Normal1"/>
        <w:rPr>
          <w:lang w:val="pl-PL"/>
        </w:rPr>
      </w:pPr>
      <w:r>
        <w:rPr>
          <w:lang w:val="pl-PL"/>
        </w:rPr>
        <w:t>2) procena troškova i efikasnosti mera za smanjenje buke na određenom području;</w:t>
      </w:r>
    </w:p>
    <w:p>
      <w:pPr>
        <w:pStyle w:val="Normal1"/>
        <w:rPr>
          <w:lang w:val="pl-PL"/>
        </w:rPr>
      </w:pPr>
      <w:r>
        <w:rPr>
          <w:lang w:val="pl-PL"/>
        </w:rPr>
        <w:t>3) popis pravnih i fizičkih lica koja svojom delatnošću utiču na izloženost buci;</w:t>
      </w:r>
    </w:p>
    <w:p>
      <w:pPr>
        <w:pStyle w:val="Normal1"/>
        <w:rPr>
          <w:lang w:val="pl-PL"/>
        </w:rPr>
      </w:pPr>
      <w:r>
        <w:rPr>
          <w:lang w:val="pl-PL"/>
        </w:rPr>
        <w:t>4) vremenski plan izvršenja pojedinih aktivnosti tokom sprovođenja mera zaštite od buke.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>Sadržina akcionih planova propisana je zakonom kojim se uređuje zaštita od buke u životnoj sredini.</w:t>
      </w:r>
    </w:p>
    <w:p>
      <w:pPr>
        <w:pStyle w:val="Clan"/>
        <w:rPr/>
      </w:pPr>
      <w:bookmarkStart w:id="5" w:name="clan_6"/>
      <w:bookmarkEnd w:id="5"/>
      <w:r>
        <w:rPr/>
        <w:t>Član 6</w:t>
      </w:r>
    </w:p>
    <w:p>
      <w:pPr>
        <w:pStyle w:val="Normal1"/>
        <w:rPr/>
      </w:pPr>
      <w:r>
        <w:rPr/>
        <w:t>Akcioni planovi u potpunosti moraju biti dostupni javnosti prema posebnim propisima koji uređuju informisanje i učestvovanje zainteresovane javnosti po pitanjima zaštite životne sredine.</w:t>
      </w:r>
    </w:p>
    <w:p>
      <w:pPr>
        <w:pStyle w:val="Clan"/>
        <w:rPr/>
      </w:pPr>
      <w:bookmarkStart w:id="6" w:name="clan_7"/>
      <w:bookmarkEnd w:id="6"/>
      <w:r>
        <w:rPr/>
        <w:t>Član 7</w:t>
      </w:r>
    </w:p>
    <w:p>
      <w:pPr>
        <w:pStyle w:val="Normal1"/>
        <w:rPr/>
      </w:pPr>
      <w:r>
        <w:rPr/>
        <w:t>Subjekti zaštite životne sredine od buke koji obezbeđuju izradu akcionih planova obavezno sprovode javnu raspravu i podatke iz akcionih planova predstavljaju javnosti raspoloživim sredstvima informisanja.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>Član 8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kcioni planovi se dostavljaju u skladu sa zakonom kojim se uređuje zaštita od buke u životnoj sredini. 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>Član 9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osmog dana od dana objavljivanja u "Službenom glasniku Republike Srbije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6:00Z</dcterms:created>
  <dc:creator>HP</dc:creator>
  <dc:description/>
  <cp:keywords/>
  <dc:language>en-US</dc:language>
  <cp:lastModifiedBy>HP</cp:lastModifiedBy>
  <dcterms:modified xsi:type="dcterms:W3CDTF">2017-02-08T12:47:00Z</dcterms:modified>
  <cp:revision>1</cp:revision>
  <dc:subject/>
  <dc:title>PRAVILNIK</dc:title>
</cp:coreProperties>
</file>