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text6"/>
          <w:b/>
          <w:color w:val="000000"/>
          <w:sz w:val="24"/>
          <w:lang w:val="sr-RS"/>
        </w:rPr>
        <w:t>ЗАХТЕВ ЗА ИЗДАВАЊЕ ДОЗВОЛЕ ЗА РАД У ПОГЛЕДУ ИСПУЊЕНОСТИ УСЛОВА О ЗАШТИТИ ВАЗДУХА (СТАЦИОНАРНИ ИЗВОРИ ЗАГАЂИВАЊА)</w:t>
      </w:r>
    </w:p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>
          <w:rStyle w:val="Bodytext6"/>
          <w:b/>
          <w:color w:val="000000"/>
          <w:sz w:val="24"/>
          <w:u w:val="single"/>
          <w:lang w:val="sr-RS"/>
        </w:rPr>
        <w:t>Поступање по захтеву</w:t>
      </w:r>
    </w:p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/>
      </w:r>
    </w:p>
    <w:p>
      <w:pPr>
        <w:pStyle w:val="Normal"/>
        <w:jc w:val="both"/>
        <w:rPr/>
      </w:pPr>
      <w:r>
        <w:rPr>
          <w:rStyle w:val="Bodytext6"/>
          <w:color w:val="000000"/>
          <w:sz w:val="24"/>
          <w:lang w:val="sr-RS"/>
        </w:rPr>
        <w:tab/>
        <w:t>Захтев за издавање дозволе за рад у погледу испуњености услова о заштити ваздуха (стационарни извори загађивања) подноси оператер за новоизграђени или реконструисани стационарни извор загађивања за који није прописана обавеза издавања интегрисане дозволе, односно израде студије о процени утицаја. Дозвола се издаје ако се утврд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odytext6"/>
          <w:color w:val="000000"/>
          <w:sz w:val="24"/>
          <w:lang w:val="sr-RS"/>
        </w:rPr>
        <w:t>да је оператер предузео све планиране техничко-технолошке и друге мере заштите ваздуха од загађивањ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Bodytext6"/>
          <w:color w:val="000000"/>
          <w:sz w:val="24"/>
          <w:lang w:val="sr-RS"/>
        </w:rPr>
        <w:t>да су емисије загађујућих материја из тог стационарног извора загађивања испод прописаних граничних вредности емисије, односно да се радом тог стационарног извора загађивања  неће погоршати квалитет ваздуха.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sz w:val="24"/>
          <w:lang w:val="sr-RS"/>
        </w:rPr>
        <w:t xml:space="preserve">Служба за инспекцијске послове, урбанизам и заштиту животне средине ће привремено одобрити рад новоизграђеног или реконструисаног стационарног извора загађивања ради прибављања резултата мерења емисије и/или нивоа загађујућих материја, ако та мерења нису обављена у току пробног рада. 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sz w:val="24"/>
          <w:lang w:val="sr-RS"/>
        </w:rPr>
        <w:t>Дозволом за рад утврђује се да су испуњени услови заштите ваздуха од загађивања, одобрава се рад стационарног извора загађивања и на основу резултата извршених мерења одређује учесталост мерења емисије и/или нивоа загађујућих материја.</w:t>
      </w:r>
    </w:p>
    <w:p>
      <w:pPr>
        <w:pStyle w:val="Normal"/>
        <w:ind w:firstLine="720"/>
        <w:jc w:val="both"/>
        <w:rPr/>
      </w:pPr>
      <w:r>
        <w:rPr>
          <w:rStyle w:val="Bodytext6"/>
          <w:color w:val="000000"/>
          <w:sz w:val="24"/>
          <w:lang w:val="sr-RS"/>
        </w:rPr>
        <w:t>Уз захтев за издавање дозволе прилаже се употребна дозвола или техничка документација за тај извор загађивања, као и друга неопходна документација за издавање дозволе, на захтев Службе за инспекцијске послове, урбанизам и заштиту животне средине.</w:t>
      </w:r>
    </w:p>
    <w:p>
      <w:pPr>
        <w:pStyle w:val="Normal"/>
        <w:jc w:val="both"/>
        <w:rPr>
          <w:rStyle w:val="Bodytext6"/>
          <w:color w:val="000000"/>
          <w:sz w:val="24"/>
          <w:lang w:val="sr-R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Рок за решавање захтева је 15 дана од дана подношења уредне документац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10:00Z</dcterms:created>
  <dc:creator>Rosa</dc:creator>
  <dc:description/>
  <cp:keywords/>
  <dc:language>en-US</dc:language>
  <cp:lastModifiedBy>HP</cp:lastModifiedBy>
  <dcterms:modified xsi:type="dcterms:W3CDTF">2017-02-08T11:10:00Z</dcterms:modified>
  <cp:revision>2</cp:revision>
  <dc:subject/>
  <dc:title>ЗАХТЕВ ЗА ИЗДАВАЊЕ ДОЗВОЛЕ ЗА РАД У ПОГЛЕДУ ИСПУЊЕНОСТИ УСЛОВА О ЗАШТИТИ ВАЗДУХА (СТАЦИОНАРНИ ИЗВОРИ ЗАГАЂИВАЊА)</dc:title>
</cp:coreProperties>
</file>