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  <w:lang w:val="pl-PL"/>
              </w:rPr>
              <w:t>UREDBA</w:t>
            </w:r>
          </w:p>
          <w:p>
            <w:pPr>
              <w:pStyle w:val="Heading6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  <w:lang w:val="pl-PL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  <w:lang w:val="pl-PL"/>
              </w:rPr>
              <w:t>O UTVRĐIVANJU PROGRAMA KONTROLE KVALITETA VAZDUHA U DRŽAVNOJ MREŽI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58/2011)</w:t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 xml:space="preserve">Član 1 </w:t>
      </w:r>
    </w:p>
    <w:p>
      <w:pPr>
        <w:pStyle w:val="Normal1"/>
        <w:rPr/>
      </w:pPr>
      <w:r>
        <w:rPr/>
        <w:t xml:space="preserve">Ovom uredbom utvrđuje se Program kontrole kvaliteta vazduha u državnoj mreži, koji je odštampan uz ovu uredbu i čini njen sastavni deo. </w:t>
      </w:r>
    </w:p>
    <w:p>
      <w:pPr>
        <w:pStyle w:val="Clan"/>
        <w:rPr/>
      </w:pPr>
      <w:bookmarkStart w:id="1" w:name="clan_2"/>
      <w:bookmarkEnd w:id="1"/>
      <w:r>
        <w:rPr/>
        <w:t xml:space="preserve">Član 2 </w:t>
      </w:r>
    </w:p>
    <w:p>
      <w:pPr>
        <w:pStyle w:val="Normal1"/>
        <w:rPr/>
      </w:pPr>
      <w:r>
        <w:rPr/>
        <w:t xml:space="preserve">Programom iz člana 1. ove uredbe određuje se broj i raspored mernih stanica i/ili mernih mesta u određenim zonama i aglomeracijama, kao i obim, vrsta i učestalost merenja nivoa zagađujućih materija u vazduhu, na nivou Republike Srbije. </w:t>
      </w:r>
    </w:p>
    <w:p>
      <w:pPr>
        <w:pStyle w:val="Clan"/>
        <w:rPr>
          <w:lang w:val="pl-PL"/>
        </w:rPr>
      </w:pPr>
      <w:bookmarkStart w:id="2" w:name="clan_3"/>
      <w:bookmarkEnd w:id="2"/>
      <w:r>
        <w:rPr>
          <w:lang w:val="pl-PL"/>
        </w:rPr>
        <w:t xml:space="preserve">Član 3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 uredba stupa na snagu osmog dana od dana objavljivanja u "Službenom glasniku Republike Srbije". </w:t>
      </w:r>
    </w:p>
    <w:p>
      <w:pPr>
        <w:pStyle w:val="Normalprored"/>
        <w:rPr>
          <w:lang w:val="pl-PL"/>
        </w:rPr>
      </w:pPr>
      <w:r>
        <w:rPr>
          <w:lang w:val="pl-PL"/>
        </w:rPr>
        <w:t> </w:t>
      </w:r>
      <w:r>
        <w:rPr>
          <w:rFonts w:eastAsia="Arial"/>
          <w:lang w:val="pl-PL"/>
        </w:rPr>
        <w:t xml:space="preserve"> </w:t>
      </w:r>
    </w:p>
    <w:p>
      <w:pPr>
        <w:pStyle w:val="Wyq050odeljak"/>
        <w:rPr>
          <w:lang w:val="pl-PL"/>
        </w:rPr>
      </w:pPr>
      <w:bookmarkStart w:id="3" w:name="str_1"/>
      <w:bookmarkEnd w:id="3"/>
      <w:r>
        <w:rPr>
          <w:lang w:val="pl-PL"/>
        </w:rPr>
        <w:t>PROGRAM</w:t>
        <w:br/>
        <w:t xml:space="preserve">KONTROLE KVALITETA VAZDUHA U DRŽAVNOJ MREŽI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Državna mreža mernih stanica i/ili mernih mesta (u daljem tekstu: državna mreža), u skladu sa zakonom kojim se uređuje zaštita vazduha, se uspostavlja u svrhu merenja regionalnog i prekograničnog atmosferskog prenosa zagađujućih materija u vazduhu i aerosedimentima u okviru međunarodnih obaveza, kvaliteta vazduha u naseljima, industrijskim i nenaseljenim područjima, kvaliteta vazduha u zaštićenim prirodnim dobrima i zaštićenoj okolini nepokretnih kulturnih dobara, kvaliteta vazduha u područjima pod uticajem određenih izvora zagađivanja, uključujući pokretne izvore i alergenog polen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Kontrola kvaliteta vazduha u državnoj mreži vrši se u okviru mreže meteoroloških stanica, mreže urbanih stanica za merenje nivoa zagađujućih materija u vazduhu i mreže automatskih mernih stanic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Lokacije mernih stanica i/ili mernih mesta u državnoj mreži, njihov broj i raspored, kao i zagađujuće materije koje se prate na pojedinim mernim stanicama i/ili mernim mestima u državnoj mreži date su u Tabelama 1-5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Merna mesta u mreži urbanih stanica za merenje nivoa zagađujućih materija u vazduhu data su u Tabeli 6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agađujuće materije navedene u tabelama 1-5 mere se kontinualno na fiksnim mernim mestima, u skladu sa propisom kojim se uređuju uslovi za monitoring i zahtevi kvaliteta vazduh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agađujuće materije na mernim mestima u mreži urbanih stanica za merenje nivoa zagađujućih materija u vazduhu datim u Tabeli 6. mere se po dinamici merenja datoj u Tabeli 7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Izrazi i skraćenice koje se koriste u ovom Programu imaju sledeće značenje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AZŽS - Agencija za zaštitu životne sredin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AZŽS (RHMZ) - Stanice koje je preuzela Agencija za zaštitu životne sredine od Republičkog hidrometeorološkog zavoda, stanice sa manuelnim metodam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ZJZ - Zavod za javno zdravlj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GZJZ - Gradski zavod za javno zdravlj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IZJZ - Institut za javno zdravlj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IRM - Institut za rudarstvo i metalurgiju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SB - Severnobač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SBn - Severnobanats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JBn - Južnobanats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B - Zapadnobač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JB - Južnobač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SR - Srems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GBg - Grad Beograd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MČ - Mačvanski upravni okrug; </w:t>
      </w:r>
    </w:p>
    <w:p>
      <w:pPr>
        <w:pStyle w:val="Normal1"/>
        <w:rPr/>
      </w:pPr>
      <w:r>
        <w:rPr>
          <w:lang w:val="pl-PL"/>
        </w:rPr>
        <w:t xml:space="preserve">KO - Kolubars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D - Podunavs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BR - Braničevs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ŠU - Šumadijs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O - Pomoravs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B - Bors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A - Zaječars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Z - Zlatibors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MO - Moravič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Š - Raš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S - Rasins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NI - Nišavs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I - Pirots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JA - Jablanič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Č - Pčinjski upravni okrug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KM - Kosovskomitrovački upravni okrug; </w:t>
      </w:r>
    </w:p>
    <w:p>
      <w:pPr>
        <w:pStyle w:val="Normal1"/>
        <w:rPr/>
      </w:pPr>
      <w:r>
        <w:rPr/>
        <w:t xml:space="preserve">φ(N) - severna geografska širina; </w:t>
      </w:r>
    </w:p>
    <w:p>
      <w:pPr>
        <w:pStyle w:val="Normal1"/>
        <w:rPr/>
      </w:pPr>
      <w:r>
        <w:rPr/>
        <w:t>λ</w:t>
      </w:r>
      <w:r>
        <w:rPr>
          <w:lang w:val="pl-PL"/>
        </w:rPr>
        <w:t xml:space="preserve">(E) - istočna geografska dužina; </w:t>
      </w:r>
    </w:p>
    <w:p>
      <w:pPr>
        <w:pStyle w:val="Normal1"/>
        <w:rPr/>
      </w:pPr>
      <w:r>
        <w:rPr/>
        <w:t xml:space="preserve">H(m) - nadmorska visina; </w:t>
      </w:r>
    </w:p>
    <w:p>
      <w:pPr>
        <w:pStyle w:val="Normal1"/>
        <w:rPr/>
      </w:pPr>
      <w:r>
        <w:rPr/>
        <w:t xml:space="preserve">Tip stanice: </w:t>
      </w:r>
    </w:p>
    <w:p>
      <w:pPr>
        <w:pStyle w:val="Normal1"/>
        <w:rPr/>
      </w:pPr>
      <w:r>
        <w:rPr/>
        <w:t xml:space="preserve">G - gradsk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G - prigradsk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I - industrijsk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S - saobraćajn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 - ruralni; </w:t>
      </w:r>
    </w:p>
    <w:p>
      <w:pPr>
        <w:pStyle w:val="Normal1"/>
        <w:rPr/>
      </w:pPr>
      <w:r>
        <w:rPr>
          <w:lang w:val="pl-PL"/>
        </w:rPr>
        <w:t xml:space="preserve">EMER - </w:t>
      </w:r>
      <w:r>
        <w:rPr>
          <w:i/>
          <w:iCs/>
          <w:lang w:val="pl-PL"/>
        </w:rPr>
        <w:t>(European Monitoring and Evaluation Programme)</w:t>
      </w:r>
      <w:r>
        <w:rPr>
          <w:lang w:val="pl-PL"/>
        </w:rPr>
        <w:t xml:space="preserve"> je Program saradnje za praćenje i procenu prenosa zagađujućih materija u vazduhu na velike udaljenosti u Evropi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TSP - ukupne suspendovane čestic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*TSP - ukupne suspendovane čestice sa analizom teških metala (olovo(Pb), kadmijum(Cd), arsen(As), nikl(Ni), živa(Hg))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UTM - ukupne taložne materije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*UTM - ukupne taložne materije sa analizom teških metala (olovo(Pb), kadmijum(Cd), cink(Zn))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VOC - lako isparljiva organska jedinjenja (C2-C6); </w:t>
      </w:r>
    </w:p>
    <w:p>
      <w:pPr>
        <w:pStyle w:val="Normal1"/>
        <w:rPr/>
      </w:pPr>
      <w:r>
        <w:rPr/>
        <w:t xml:space="preserve">BTX - benzen, toluen i ksilen; </w:t>
      </w:r>
    </w:p>
    <w:p>
      <w:pPr>
        <w:pStyle w:val="Normal1"/>
        <w:rPr/>
      </w:pPr>
      <w:r>
        <w:rPr/>
        <w:t xml:space="preserve">PAH - policiklični aromatični ugljovodonici; </w:t>
      </w:r>
    </w:p>
    <w:p>
      <w:pPr>
        <w:pStyle w:val="Normal1"/>
        <w:rPr/>
      </w:pPr>
      <w:r>
        <w:rPr/>
        <w:t xml:space="preserve">TM - teški metali u padavinama (kadmijum(Cd), olovo(Pb), nikl(Ni), bakar(Cu), hrom(Cr), arsen(As), cink(Zn))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VOP - lako isparljiva organska jedinjenja (C2-C12)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TRS - totalni redukovani sumpor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WPS - uzorkivač padavin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HAP - hemijska analiza padavina; </w:t>
      </w:r>
    </w:p>
    <w:p>
      <w:pPr>
        <w:pStyle w:val="Normal1"/>
        <w:rPr/>
      </w:pPr>
      <w:r>
        <w:rPr>
          <w:lang w:val="pl-PL"/>
        </w:rPr>
        <w:t xml:space="preserve">NJ - neorganska jedinjenja sa filterpakova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HSČ - ukupna masena koncentracija čestica PM2.5 i koncentracija odgovarajućih jedinjenja u njima (SO42-, NO3-, NH4+, Na+, K+, Ca2+, Mg2+, Cl-, elementarni i organski ugljenik)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M TM - teški metali u suspendovanim česticama (olovo(Pb), kadmijum(Cd), arsen(As), nikl(Ni), živa(Hg));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M PAH - policiklični aromatični ugljovodonici u suspendovanim česticama. </w:t>
      </w:r>
    </w:p>
    <w:p>
      <w:pPr>
        <w:pStyle w:val="Wyq100naslovgrupeclanovakurziv"/>
        <w:rPr/>
      </w:pPr>
      <w:bookmarkStart w:id="4" w:name="str_2"/>
      <w:bookmarkEnd w:id="4"/>
      <w:r>
        <w:rPr/>
        <w:t xml:space="preserve">Tabela 1. Merne stanice i/ili merna mesta za merenje regionalnog i prekograničnog atmosferskog prenosa zagađujućih materija u vazduhu i aerosedimentima u okviru međunarodnih obaveza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698"/>
        <w:gridCol w:w="721"/>
        <w:gridCol w:w="550"/>
        <w:gridCol w:w="575"/>
        <w:gridCol w:w="287"/>
        <w:gridCol w:w="467"/>
        <w:gridCol w:w="292"/>
        <w:gridCol w:w="595"/>
        <w:gridCol w:w="337"/>
        <w:gridCol w:w="356"/>
        <w:gridCol w:w="193"/>
        <w:gridCol w:w="327"/>
        <w:gridCol w:w="262"/>
        <w:gridCol w:w="221"/>
        <w:gridCol w:w="344"/>
        <w:gridCol w:w="361"/>
        <w:gridCol w:w="254"/>
        <w:gridCol w:w="360"/>
        <w:gridCol w:w="328"/>
        <w:gridCol w:w="352"/>
        <w:gridCol w:w="336"/>
        <w:gridCol w:w="291"/>
        <w:gridCol w:w="378"/>
        <w:gridCol w:w="262"/>
        <w:gridCol w:w="344"/>
        <w:gridCol w:w="361"/>
      </w:tblGrid>
      <w:tr>
        <w:trPr/>
        <w:tc>
          <w:tcPr>
            <w:tcW w:w="3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Red. br. </w:t>
            </w:r>
          </w:p>
        </w:tc>
        <w:tc>
          <w:tcPr>
            <w:tcW w:w="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Zadužena instituc. </w:t>
            </w:r>
          </w:p>
        </w:tc>
        <w:tc>
          <w:tcPr>
            <w:tcW w:w="7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okacija </w:t>
            </w:r>
          </w:p>
        </w:tc>
        <w:tc>
          <w:tcPr>
            <w:tcW w:w="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Upravni okrug </w:t>
            </w:r>
          </w:p>
        </w:tc>
        <w:tc>
          <w:tcPr>
            <w:tcW w:w="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280"/>
              <w:rPr/>
            </w:pPr>
            <w:r>
              <w:rPr/>
              <w:t xml:space="preserve">φ (N) </w:t>
            </w:r>
          </w:p>
          <w:p>
            <w:pPr>
              <w:pStyle w:val="Normal1"/>
              <w:spacing w:before="280" w:after="0"/>
              <w:rPr/>
            </w:pPr>
            <w:r>
              <w:rPr/>
              <w:t xml:space="preserve">λ (E) </w:t>
            </w:r>
          </w:p>
        </w:tc>
        <w:tc>
          <w:tcPr>
            <w:tcW w:w="2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 (m) </w:t>
            </w:r>
          </w:p>
        </w:tc>
        <w:tc>
          <w:tcPr>
            <w:tcW w:w="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ip </w:t>
            </w:r>
          </w:p>
        </w:tc>
        <w:tc>
          <w:tcPr>
            <w:tcW w:w="6554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Zagađujuće materije </w:t>
            </w:r>
          </w:p>
        </w:tc>
      </w:tr>
      <w:tr>
        <w:trPr/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9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Uzorkivači </w:t>
            </w:r>
          </w:p>
        </w:tc>
      </w:tr>
      <w:tr>
        <w:trPr/>
        <w:tc>
          <w:tcPr>
            <w:tcW w:w="3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NO/ NO</w:t>
            </w:r>
            <w:r>
              <w:rPr>
                <w:rStyle w:val="Indeks1"/>
              </w:rPr>
              <w:t>2</w:t>
            </w:r>
            <w:r>
              <w:rPr/>
              <w:t>/NO</w:t>
            </w:r>
            <w:r>
              <w:rPr>
                <w:rStyle w:val="Indeks1"/>
              </w:rPr>
              <w:t>x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NJ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HAP 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VOC 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TM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UTM 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TSP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VOP </w:t>
            </w:r>
          </w:p>
        </w:tc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TRS 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NH</w:t>
            </w:r>
            <w:r>
              <w:rPr>
                <w:rStyle w:val="Indeks1"/>
              </w:rPr>
              <w:t>3</w:t>
            </w:r>
            <w:r>
              <w:rPr/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WPS 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PAH 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VOC </w:t>
            </w:r>
          </w:p>
        </w:tc>
      </w:tr>
      <w:tr>
        <w:trPr/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. 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Kamenički vis 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NI 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4040</w:t>
              <w:br/>
              <w:t xml:space="preserve">21,9475 </w:t>
            </w:r>
          </w:p>
        </w:tc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813 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MER 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NO/ NO</w:t>
            </w:r>
            <w:r>
              <w:rPr>
                <w:rStyle w:val="Indeks1"/>
              </w:rPr>
              <w:t>2</w:t>
            </w:r>
            <w:r>
              <w:rPr/>
              <w:t>/NO</w:t>
            </w:r>
            <w:r>
              <w:rPr>
                <w:rStyle w:val="Indeks1"/>
              </w:rPr>
              <w:t>x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NJ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HAP 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TM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VOP </w:t>
            </w:r>
          </w:p>
        </w:tc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WPS </w:t>
            </w:r>
          </w:p>
        </w:tc>
        <w:tc>
          <w:tcPr>
            <w:tcW w:w="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M TM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Wyq100naslovgrupeclanovakurziv"/>
        <w:rPr/>
      </w:pPr>
      <w:bookmarkStart w:id="5" w:name="str_3"/>
      <w:bookmarkEnd w:id="5"/>
      <w:r>
        <w:rPr/>
        <w:t xml:space="preserve">Tabela 2. Merne stanice i/ili merna mesta za merenje kvaliteta vazduha u naseljima, industrijskim i nenaseljenim područjima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"/>
        <w:gridCol w:w="673"/>
        <w:gridCol w:w="927"/>
        <w:gridCol w:w="531"/>
        <w:gridCol w:w="555"/>
        <w:gridCol w:w="277"/>
        <w:gridCol w:w="459"/>
        <w:gridCol w:w="281"/>
        <w:gridCol w:w="575"/>
        <w:gridCol w:w="325"/>
        <w:gridCol w:w="344"/>
        <w:gridCol w:w="229"/>
        <w:gridCol w:w="317"/>
        <w:gridCol w:w="252"/>
        <w:gridCol w:w="301"/>
        <w:gridCol w:w="333"/>
        <w:gridCol w:w="348"/>
        <w:gridCol w:w="245"/>
        <w:gridCol w:w="403"/>
        <w:gridCol w:w="372"/>
        <w:gridCol w:w="214"/>
        <w:gridCol w:w="324"/>
        <w:gridCol w:w="281"/>
        <w:gridCol w:w="364"/>
        <w:gridCol w:w="253"/>
        <w:gridCol w:w="332"/>
        <w:gridCol w:w="349"/>
      </w:tblGrid>
      <w:tr>
        <w:trPr/>
        <w:tc>
          <w:tcPr>
            <w:tcW w:w="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Red. br. </w:t>
            </w:r>
          </w:p>
        </w:tc>
        <w:tc>
          <w:tcPr>
            <w:tcW w:w="6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Zadužena instituc. </w:t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okacija </w:t>
            </w:r>
          </w:p>
        </w:tc>
        <w:tc>
          <w:tcPr>
            <w:tcW w:w="5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pravni okrug </w:t>
            </w:r>
          </w:p>
        </w:tc>
        <w:tc>
          <w:tcPr>
            <w:tcW w:w="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280"/>
              <w:rPr/>
            </w:pPr>
            <w:r>
              <w:rPr/>
              <w:t xml:space="preserve">φ (N) </w:t>
            </w:r>
          </w:p>
          <w:p>
            <w:pPr>
              <w:pStyle w:val="Normal1"/>
              <w:spacing w:before="280" w:after="0"/>
              <w:rPr/>
            </w:pPr>
            <w:r>
              <w:rPr/>
              <w:t xml:space="preserve">λ (E) </w:t>
            </w:r>
          </w:p>
        </w:tc>
        <w:tc>
          <w:tcPr>
            <w:tcW w:w="2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 (m) </w:t>
            </w:r>
          </w:p>
        </w:tc>
        <w:tc>
          <w:tcPr>
            <w:tcW w:w="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ip </w:t>
            </w:r>
          </w:p>
        </w:tc>
        <w:tc>
          <w:tcPr>
            <w:tcW w:w="6442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Zagađujuće materije </w:t>
            </w:r>
          </w:p>
        </w:tc>
      </w:tr>
      <w:tr>
        <w:trPr/>
        <w:tc>
          <w:tcPr>
            <w:tcW w:w="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2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Uzorkivači </w:t>
            </w:r>
          </w:p>
        </w:tc>
      </w:tr>
      <w:tr>
        <w:trPr/>
        <w:tc>
          <w:tcPr>
            <w:tcW w:w="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/ NO</w:t>
            </w:r>
            <w:r>
              <w:rPr>
                <w:rStyle w:val="Indeks1"/>
              </w:rPr>
              <w:t>2</w:t>
            </w:r>
            <w:r>
              <w:rPr/>
              <w:t>/NO</w:t>
            </w:r>
            <w:r>
              <w:rPr>
                <w:rStyle w:val="Indeks1"/>
              </w:rPr>
              <w:t>x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AP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C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M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SP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J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S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H</w:t>
            </w:r>
            <w:r>
              <w:rPr>
                <w:rStyle w:val="Indeks1"/>
              </w:rPr>
              <w:t>3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WPS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PAH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C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ikinda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Bn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5,8214</w:t>
              <w:br/>
              <w:t xml:space="preserve">20,4539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77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/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čin-Centar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B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5,2084</w:t>
              <w:br/>
              <w:t xml:space="preserve">19,7214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07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/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ovi Sad-Liman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B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5,2386</w:t>
              <w:br/>
              <w:t xml:space="preserve">19,8353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80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4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remska Mitrovica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R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9717</w:t>
              <w:br/>
              <w:t xml:space="preserve">19,8137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79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čevo-Sodara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Bn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8660</w:t>
              <w:br/>
              <w:t xml:space="preserve">20,6430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75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/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C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S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H</w:t>
            </w:r>
            <w:r>
              <w:rPr>
                <w:rStyle w:val="Indeks1"/>
              </w:rPr>
              <w:t>3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PN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čevo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Bn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8680</w:t>
              <w:br/>
              <w:t xml:space="preserve">20,6530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77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H</w:t>
            </w:r>
            <w:r>
              <w:rPr>
                <w:rStyle w:val="Indeks1"/>
              </w:rPr>
              <w:t>3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PN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čevo_2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Bn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8592</w:t>
              <w:br/>
              <w:t xml:space="preserve">20,6500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77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G/I/S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H</w:t>
            </w:r>
            <w:r>
              <w:rPr>
                <w:rStyle w:val="Indeks1"/>
              </w:rPr>
              <w:t>3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8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PN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čevo_3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Bn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8639</w:t>
              <w:br/>
              <w:t xml:space="preserve">20,6667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77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TSP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9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-Stari grad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Bg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8220</w:t>
              <w:br/>
              <w:t xml:space="preserve">20,4584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01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C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PAH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0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-Novi Beograd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Bg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8043</w:t>
              <w:br/>
              <w:t xml:space="preserve">20,3996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74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 xml:space="preserve">10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C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PAH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1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-Vračar 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Bg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7970</w:t>
              <w:br/>
              <w:t xml:space="preserve">20,4755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41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WPS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PAH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C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2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AZŽS</w:t>
              <w:br/>
              <w:t xml:space="preserve">(RHMZ)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-Zeleno brdo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Bg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7800</w:t>
              <w:br/>
              <w:t xml:space="preserve">20,8700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43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/ NO</w:t>
            </w:r>
            <w:r>
              <w:rPr>
                <w:rStyle w:val="Indeks1"/>
              </w:rPr>
              <w:t>2</w:t>
            </w:r>
            <w:r>
              <w:rPr/>
              <w:t>/NO</w:t>
            </w:r>
            <w:r>
              <w:rPr>
                <w:rStyle w:val="Indeks1"/>
              </w:rPr>
              <w:t>x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AP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M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J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3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-Zeleno brdo_2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Bg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7865</w:t>
              <w:br/>
              <w:t xml:space="preserve">20,5217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43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4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brenovac-Depon. pepela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Bg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6368</w:t>
              <w:br/>
              <w:t xml:space="preserve">20,0416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77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/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PAH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5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ZZJZ BG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brenovac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Bg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6684</w:t>
              <w:br/>
              <w:t xml:space="preserve">20,1981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74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6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abac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Č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7496</w:t>
              <w:br/>
              <w:t xml:space="preserve">19,6938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80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/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S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H</w:t>
            </w:r>
            <w:r>
              <w:rPr>
                <w:rStyle w:val="Indeks1"/>
              </w:rPr>
              <w:t>3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C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7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ŠA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abac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Č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5354</w:t>
              <w:br/>
              <w:t xml:space="preserve">20,0763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78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8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ŠA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abac_2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Č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7508</w:t>
              <w:br/>
              <w:t xml:space="preserve">19,6905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78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9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oznica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Č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5307</w:t>
              <w:br/>
              <w:t xml:space="preserve">19,2151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48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0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PO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mederevo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D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5760</w:t>
              <w:br/>
              <w:t xml:space="preserve">20,7923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81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1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mederevo-Carina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D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6525</w:t>
              <w:br/>
              <w:t xml:space="preserve">20,9314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45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/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2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mederevo-Radinac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D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.6187</w:t>
              <w:br/>
              <w:t xml:space="preserve">20.9688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82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/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3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mederevo-Ralja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D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.5936</w:t>
              <w:br/>
              <w:t xml:space="preserve">20.9713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83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/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4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stolac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7178</w:t>
              <w:br/>
              <w:t xml:space="preserve">21,1735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75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/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PAH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5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PO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stolac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7175</w:t>
              <w:br/>
              <w:t xml:space="preserve">21,1735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47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/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6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AZŽS</w:t>
              <w:br/>
              <w:t xml:space="preserve">(RHMZ)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eliko Gradište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.7500</w:t>
              <w:br/>
              <w:t xml:space="preserve">21.5200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82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7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ljevo_2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2728</w:t>
              <w:br/>
              <w:t xml:space="preserve">19,8988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81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PAH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C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8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VA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ljevo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.2725</w:t>
              <w:br/>
              <w:t xml:space="preserve">19.8883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89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9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gujevac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U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0072</w:t>
              <w:br/>
              <w:t xml:space="preserve">20,9153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78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PAH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C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0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ĆU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agodina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9734</w:t>
              <w:br/>
              <w:t xml:space="preserve">21,2669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19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/S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TSP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1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ĆU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Ćuprija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9373</w:t>
              <w:br/>
              <w:t xml:space="preserve">21,3713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17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TSP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2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raćin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8580</w:t>
              <w:br/>
              <w:t xml:space="preserve">21,4077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31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/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3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AZŽS</w:t>
              <w:br/>
              <w:t xml:space="preserve">(RHMZ)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egotin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2300</w:t>
              <w:br/>
              <w:t xml:space="preserve">22,5500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2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AP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4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or-Brezonik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.0980</w:t>
              <w:br/>
              <w:t xml:space="preserve">22.0920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90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/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5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or-Gradski park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.0758</w:t>
              <w:br/>
              <w:t xml:space="preserve">22.0995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77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/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6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or-Institut RIM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0597</w:t>
              <w:br/>
              <w:t xml:space="preserve">22,1015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89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S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7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RM B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or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0759</w:t>
              <w:br/>
              <w:t xml:space="preserve">22,0995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88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TSP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8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RM B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or_2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0555</w:t>
              <w:br/>
              <w:t xml:space="preserve">22,1009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89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TSP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9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ZA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ječar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9025</w:t>
              <w:br/>
              <w:t xml:space="preserve">22,2744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29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SP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40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ječar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9013</w:t>
              <w:br/>
              <w:t xml:space="preserve">22,2723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32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/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41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žice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8538</w:t>
              <w:br/>
              <w:t xml:space="preserve">19,8432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17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3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PAH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42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UE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žice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8518</w:t>
              <w:br/>
              <w:t xml:space="preserve">19,8400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57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TSP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43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UE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iboj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5583</w:t>
              <w:br/>
              <w:t xml:space="preserve">19,5358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88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44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sjerić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0029</w:t>
              <w:br/>
              <w:t xml:space="preserve">19,9053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15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45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čak-Institut za voćarstvo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O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8933</w:t>
              <w:br/>
              <w:t xml:space="preserve">20,3454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41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46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ljevo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Š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7275</w:t>
              <w:br/>
              <w:t xml:space="preserve">20,6936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11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47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KV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ljevo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Š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7338</w:t>
              <w:br/>
              <w:t xml:space="preserve">20,6719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29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48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uševac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S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5855</w:t>
              <w:br/>
              <w:t xml:space="preserve">21,3075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49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S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H</w:t>
            </w:r>
            <w:r>
              <w:rPr>
                <w:rStyle w:val="Indeks1"/>
              </w:rPr>
              <w:t>3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C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49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KŠ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uševac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S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5857</w:t>
              <w:br/>
              <w:t xml:space="preserve">21,3387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41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0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KŠ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uševac_2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S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5748</w:t>
              <w:br/>
              <w:t xml:space="preserve">21,3247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62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1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iš-IZJZ Niš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I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3166</w:t>
              <w:br/>
              <w:t xml:space="preserve">21,9118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24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C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PAH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2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ZJZ NI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iš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I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6050</w:t>
              <w:br/>
              <w:t xml:space="preserve">22,0765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99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3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ZJZ NI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iš_2**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I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3206</w:t>
              <w:br/>
              <w:t xml:space="preserve">21,9034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96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4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ZJZ NI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iš_3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I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3263</w:t>
              <w:br/>
              <w:t xml:space="preserve">21,8982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02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5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ZJZ PI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irot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I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1716</w:t>
              <w:br/>
              <w:t xml:space="preserve">22,5752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67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6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LE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eskovac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A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280"/>
              <w:rPr/>
            </w:pPr>
            <w:r>
              <w:rPr/>
              <w:t xml:space="preserve">42,9912 </w:t>
            </w:r>
          </w:p>
          <w:p>
            <w:pPr>
              <w:pStyle w:val="Normal1"/>
              <w:spacing w:before="280" w:after="0"/>
              <w:rPr/>
            </w:pPr>
            <w:r>
              <w:rPr/>
              <w:t xml:space="preserve">21,9513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28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7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ranje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Č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2.5511</w:t>
              <w:br/>
              <w:t xml:space="preserve">21.8965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73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8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VR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ranje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Č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2,7697</w:t>
              <w:br/>
              <w:t xml:space="preserve">21,7262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60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/S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9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KM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sovska Mitrovica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M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2.8990</w:t>
              <w:br/>
              <w:t xml:space="preserve">20.8636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506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0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KM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večan_1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M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2.9112</w:t>
              <w:br/>
              <w:t xml:space="preserve">20.8438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516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/I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1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KM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sovska Mitrovica_2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M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/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/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2. 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KM 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sovska Mitrovica_3 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M 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/ </w:t>
            </w:r>
          </w:p>
        </w:tc>
        <w:tc>
          <w:tcPr>
            <w:tcW w:w="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/ 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1"/>
        <w:rPr/>
      </w:pPr>
      <w:r>
        <w:rPr/>
        <w:t>**meri se fotohemijski smog (O</w:t>
      </w:r>
      <w:r>
        <w:rPr>
          <w:rStyle w:val="Indeks1"/>
        </w:rPr>
        <w:t>3</w:t>
      </w:r>
      <w:r>
        <w:rPr/>
        <w:t>, HCHO, NO</w:t>
      </w:r>
      <w:r>
        <w:rPr>
          <w:rStyle w:val="Indeks1"/>
        </w:rPr>
        <w:t>2</w:t>
      </w:r>
      <w:r>
        <w:rPr/>
        <w:t xml:space="preserve">) </w:t>
      </w:r>
    </w:p>
    <w:p>
      <w:pPr>
        <w:pStyle w:val="Wyq100naslovgrupeclanovakurziv"/>
        <w:rPr/>
      </w:pPr>
      <w:bookmarkStart w:id="6" w:name="str_4"/>
      <w:bookmarkEnd w:id="6"/>
      <w:r>
        <w:rPr/>
        <w:t xml:space="preserve">Tabela 3. Merne stanice i/ili merna mesta za merenje kvaliteta vazduha u zaštićenim prirodnim dobrima i zaštićenoj okolini nepokretnih kulturnih dobara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"/>
        <w:gridCol w:w="677"/>
        <w:gridCol w:w="797"/>
        <w:gridCol w:w="533"/>
        <w:gridCol w:w="558"/>
        <w:gridCol w:w="358"/>
        <w:gridCol w:w="239"/>
        <w:gridCol w:w="282"/>
        <w:gridCol w:w="833"/>
        <w:gridCol w:w="345"/>
        <w:gridCol w:w="327"/>
        <w:gridCol w:w="187"/>
        <w:gridCol w:w="318"/>
        <w:gridCol w:w="254"/>
        <w:gridCol w:w="302"/>
        <w:gridCol w:w="334"/>
        <w:gridCol w:w="350"/>
        <w:gridCol w:w="246"/>
        <w:gridCol w:w="350"/>
        <w:gridCol w:w="318"/>
        <w:gridCol w:w="342"/>
        <w:gridCol w:w="326"/>
        <w:gridCol w:w="282"/>
        <w:gridCol w:w="367"/>
        <w:gridCol w:w="254"/>
        <w:gridCol w:w="334"/>
        <w:gridCol w:w="350"/>
      </w:tblGrid>
      <w:tr>
        <w:trPr/>
        <w:tc>
          <w:tcPr>
            <w:tcW w:w="3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Red. br. </w:t>
            </w:r>
          </w:p>
        </w:tc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dužena Instituc. </w:t>
            </w:r>
          </w:p>
        </w:tc>
        <w:tc>
          <w:tcPr>
            <w:tcW w:w="7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okacija </w:t>
            </w:r>
          </w:p>
        </w:tc>
        <w:tc>
          <w:tcPr>
            <w:tcW w:w="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pravni okrug </w:t>
            </w:r>
          </w:p>
        </w:tc>
        <w:tc>
          <w:tcPr>
            <w:tcW w:w="5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280"/>
              <w:rPr/>
            </w:pPr>
            <w:r>
              <w:rPr/>
              <w:t xml:space="preserve">φ (N) </w:t>
            </w:r>
          </w:p>
          <w:p>
            <w:pPr>
              <w:pStyle w:val="Normal1"/>
              <w:spacing w:before="280" w:after="0"/>
              <w:rPr/>
            </w:pPr>
            <w:r>
              <w:rPr/>
              <w:t xml:space="preserve">λ (E) </w:t>
            </w:r>
          </w:p>
        </w:tc>
        <w:tc>
          <w:tcPr>
            <w:tcW w:w="3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 (m) </w:t>
            </w:r>
          </w:p>
        </w:tc>
        <w:tc>
          <w:tcPr>
            <w:tcW w:w="2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ip </w:t>
            </w:r>
          </w:p>
        </w:tc>
        <w:tc>
          <w:tcPr>
            <w:tcW w:w="6701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Zagađujuće materije</w:t>
            </w:r>
            <w:r>
              <w:rPr>
                <w:rStyle w:val="Stepen1"/>
              </w:rPr>
              <w:t>a</w:t>
            </w:r>
          </w:p>
        </w:tc>
      </w:tr>
      <w:tr>
        <w:trPr/>
        <w:tc>
          <w:tcPr>
            <w:tcW w:w="3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96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3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Uzorkivači </w:t>
            </w:r>
          </w:p>
        </w:tc>
      </w:tr>
      <w:tr>
        <w:trPr/>
        <w:tc>
          <w:tcPr>
            <w:tcW w:w="3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/NO</w:t>
            </w:r>
            <w:r>
              <w:rPr>
                <w:rStyle w:val="Indeks1"/>
              </w:rPr>
              <w:t>2</w:t>
            </w:r>
            <w:r>
              <w:rPr/>
              <w:t>/NO</w:t>
            </w:r>
            <w:r>
              <w:rPr>
                <w:rStyle w:val="Indeks1"/>
              </w:rPr>
              <w:t>x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AP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C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M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TM 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SP </w:t>
            </w:r>
          </w:p>
        </w:tc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P 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S </w:t>
            </w:r>
          </w:p>
        </w:tc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H</w:t>
            </w:r>
            <w:r>
              <w:rPr>
                <w:rStyle w:val="Indeks1"/>
              </w:rPr>
              <w:t>3</w:t>
            </w:r>
            <w:r>
              <w:rPr/>
              <w:t xml:space="preserve"> 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WPS 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PAH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C 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.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AZŽS</w:t>
              <w:br/>
              <w:t xml:space="preserve">(RHMZ) 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lić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B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6,1000</w:t>
              <w:br/>
              <w:t xml:space="preserve">19,7667 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02 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 </w:t>
            </w:r>
          </w:p>
        </w:tc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AP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M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.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AZŽS</w:t>
              <w:br/>
              <w:t xml:space="preserve">(RHMZ) 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latibor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.7300</w:t>
              <w:br/>
              <w:t xml:space="preserve">19.7200 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028 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 </w:t>
            </w:r>
          </w:p>
        </w:tc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.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AZŽS</w:t>
              <w:br/>
              <w:t xml:space="preserve">(RHMZ) 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paonik_1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Š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2833</w:t>
              <w:br/>
              <w:t xml:space="preserve">20,8000 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711 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 </w:t>
            </w:r>
          </w:p>
        </w:tc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AP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M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4. 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paonik_2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Š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2829</w:t>
              <w:br/>
              <w:t xml:space="preserve">20,8005 </w:t>
            </w:r>
          </w:p>
        </w:tc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710 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 </w:t>
            </w:r>
          </w:p>
        </w:tc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Wyq100naslovgrupeclanovakurziv"/>
        <w:rPr/>
      </w:pPr>
      <w:bookmarkStart w:id="7" w:name="str_5"/>
      <w:bookmarkEnd w:id="7"/>
      <w:r>
        <w:rPr/>
        <w:t xml:space="preserve">Tabela 4. Merne stanice i/ili merna mesta za merenje kvaliteta vazduha u područjima pod uticajem određenih izvora zagađivanja, uključujući pokretne izvore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"/>
        <w:gridCol w:w="681"/>
        <w:gridCol w:w="921"/>
        <w:gridCol w:w="537"/>
        <w:gridCol w:w="561"/>
        <w:gridCol w:w="281"/>
        <w:gridCol w:w="239"/>
        <w:gridCol w:w="285"/>
        <w:gridCol w:w="621"/>
        <w:gridCol w:w="329"/>
        <w:gridCol w:w="348"/>
        <w:gridCol w:w="188"/>
        <w:gridCol w:w="320"/>
        <w:gridCol w:w="255"/>
        <w:gridCol w:w="304"/>
        <w:gridCol w:w="337"/>
        <w:gridCol w:w="352"/>
        <w:gridCol w:w="247"/>
        <w:gridCol w:w="409"/>
        <w:gridCol w:w="376"/>
        <w:gridCol w:w="344"/>
        <w:gridCol w:w="328"/>
        <w:gridCol w:w="284"/>
        <w:gridCol w:w="369"/>
        <w:gridCol w:w="255"/>
        <w:gridCol w:w="337"/>
        <w:gridCol w:w="352"/>
      </w:tblGrid>
      <w:tr>
        <w:trPr/>
        <w:tc>
          <w:tcPr>
            <w:tcW w:w="3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Red. br. </w:t>
            </w:r>
          </w:p>
        </w:tc>
        <w:tc>
          <w:tcPr>
            <w:tcW w:w="6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dužena Instituc. </w:t>
            </w:r>
          </w:p>
        </w:tc>
        <w:tc>
          <w:tcPr>
            <w:tcW w:w="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okacija </w:t>
            </w:r>
          </w:p>
        </w:tc>
        <w:tc>
          <w:tcPr>
            <w:tcW w:w="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pravni okrug </w:t>
            </w:r>
          </w:p>
        </w:tc>
        <w:tc>
          <w:tcPr>
            <w:tcW w:w="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280"/>
              <w:rPr/>
            </w:pPr>
            <w:r>
              <w:rPr/>
              <w:t xml:space="preserve">φ (N) </w:t>
            </w:r>
          </w:p>
          <w:p>
            <w:pPr>
              <w:pStyle w:val="Normal1"/>
              <w:spacing w:before="280" w:after="0"/>
              <w:rPr/>
            </w:pPr>
            <w:r>
              <w:rPr/>
              <w:t xml:space="preserve">λ (E) </w:t>
            </w:r>
          </w:p>
        </w:tc>
        <w:tc>
          <w:tcPr>
            <w:tcW w:w="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 (m) </w:t>
            </w:r>
          </w:p>
        </w:tc>
        <w:tc>
          <w:tcPr>
            <w:tcW w:w="2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ip </w:t>
            </w:r>
          </w:p>
        </w:tc>
        <w:tc>
          <w:tcPr>
            <w:tcW w:w="6640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Zagađujuće materije </w:t>
            </w:r>
          </w:p>
        </w:tc>
      </w:tr>
      <w:tr>
        <w:trPr/>
        <w:tc>
          <w:tcPr>
            <w:tcW w:w="3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27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3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Uzorkivači </w:t>
            </w:r>
          </w:p>
        </w:tc>
      </w:tr>
      <w:tr>
        <w:trPr/>
        <w:tc>
          <w:tcPr>
            <w:tcW w:w="3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/ NO</w:t>
            </w:r>
            <w:r>
              <w:rPr>
                <w:rStyle w:val="Indeks1"/>
              </w:rPr>
              <w:t>2</w:t>
            </w:r>
            <w:r>
              <w:rPr/>
              <w:t>//NO</w:t>
            </w:r>
            <w:r>
              <w:rPr>
                <w:rStyle w:val="Indeks1"/>
              </w:rPr>
              <w:t>x</w:t>
            </w:r>
          </w:p>
        </w:tc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H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C 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M 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TM 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SP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P 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S 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H</w:t>
            </w:r>
            <w:r>
              <w:rPr>
                <w:rStyle w:val="Indeks1"/>
              </w:rPr>
              <w:t>3</w:t>
            </w:r>
            <w:r>
              <w:rPr/>
              <w:t xml:space="preserve"> </w:t>
            </w:r>
          </w:p>
        </w:tc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WPS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PAH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C 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.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ovi Sad-Dnevnik 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B 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5,2537</w:t>
              <w:br/>
              <w:t xml:space="preserve">19,8364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87 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 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  <w:r>
              <w:rPr/>
              <w:t xml:space="preserve"> 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C 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PAH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2.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-Pančevački most 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Bg 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8176</w:t>
              <w:br/>
              <w:t xml:space="preserve">20,4869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94 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 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3.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-Mostar 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Bg 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7986</w:t>
              <w:br/>
              <w:t xml:space="preserve">20,4501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87 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 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OP 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PAH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4.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ZJZ BG 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_1 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Bg 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.8355</w:t>
              <w:br/>
              <w:t xml:space="preserve">20.7844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99 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 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x</w:t>
            </w:r>
          </w:p>
        </w:tc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H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PAH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5.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ZJZ BG 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_2 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Bg 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.8061</w:t>
              <w:br/>
              <w:t xml:space="preserve">20.3975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74 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 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x</w:t>
            </w:r>
          </w:p>
        </w:tc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PAH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6.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ZJZ BG 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_3 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Bg 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.8008</w:t>
              <w:br/>
              <w:t xml:space="preserve">20.4661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26 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 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x</w:t>
            </w:r>
          </w:p>
        </w:tc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H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PAH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7.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brenovac-Centar 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Bg 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,6595</w:t>
              <w:br/>
              <w:t xml:space="preserve">20,2047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76 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 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10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</w:r>
            <w:r>
              <w:rPr>
                <w:rStyle w:val="Indeks1"/>
              </w:rPr>
              <w:t>2.5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O</w:t>
            </w:r>
            <w:r>
              <w:rPr>
                <w:rStyle w:val="Indeks1"/>
              </w:rPr>
              <w:t>3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</w:t>
              <w:br/>
              <w:t xml:space="preserve">TM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8.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ZJZ KG 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gujevac_1 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U 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.0167</w:t>
              <w:br/>
              <w:t xml:space="preserve">21.5167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76 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 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TX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TSP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9.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ČA 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čak_1 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O 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8723</w:t>
              <w:br/>
              <w:t xml:space="preserve">20,3430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50 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 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0.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KV 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ljevo_2 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Š 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7710</w:t>
              <w:br/>
              <w:t xml:space="preserve">20,7668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08 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 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đ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*UTM 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11. 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iš-OŠ Sv. Sava </w:t>
            </w:r>
          </w:p>
        </w:tc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I 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,3225</w:t>
              <w:br/>
              <w:t xml:space="preserve">21,9189 </w:t>
            </w:r>
          </w:p>
        </w:tc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98 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 </w:t>
            </w:r>
          </w:p>
        </w:tc>
        <w:tc>
          <w:tcPr>
            <w:tcW w:w="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</w:t>
            </w:r>
            <w:r>
              <w:rPr>
                <w:rStyle w:val="Indeks1"/>
              </w:rPr>
              <w:t>2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NO</w:t>
            </w:r>
            <w:r>
              <w:rPr>
                <w:rStyle w:val="Indeks1"/>
              </w:rPr>
              <w:t>2</w:t>
            </w:r>
          </w:p>
        </w:tc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CO </w:t>
            </w:r>
          </w:p>
        </w:tc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Wyq100naslovgrupeclanovakurziv"/>
        <w:rPr/>
      </w:pPr>
      <w:bookmarkStart w:id="8" w:name="str_6"/>
      <w:bookmarkEnd w:id="8"/>
      <w:r>
        <w:rPr/>
        <w:t xml:space="preserve">Tabela 5. Merne stanice i/ili merna mesta za merenje alergenog polena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"/>
        <w:gridCol w:w="402"/>
        <w:gridCol w:w="425"/>
        <w:gridCol w:w="317"/>
        <w:gridCol w:w="331"/>
        <w:gridCol w:w="151"/>
        <w:gridCol w:w="199"/>
        <w:gridCol w:w="236"/>
        <w:gridCol w:w="383"/>
        <w:gridCol w:w="378"/>
        <w:gridCol w:w="265"/>
        <w:gridCol w:w="554"/>
        <w:gridCol w:w="364"/>
        <w:gridCol w:w="345"/>
        <w:gridCol w:w="312"/>
        <w:gridCol w:w="364"/>
        <w:gridCol w:w="260"/>
        <w:gridCol w:w="350"/>
        <w:gridCol w:w="317"/>
        <w:gridCol w:w="402"/>
        <w:gridCol w:w="378"/>
        <w:gridCol w:w="360"/>
        <w:gridCol w:w="354"/>
        <w:gridCol w:w="360"/>
        <w:gridCol w:w="331"/>
        <w:gridCol w:w="345"/>
        <w:gridCol w:w="293"/>
        <w:gridCol w:w="208"/>
        <w:gridCol w:w="180"/>
        <w:gridCol w:w="406"/>
        <w:gridCol w:w="431"/>
      </w:tblGrid>
      <w:tr>
        <w:trPr/>
        <w:tc>
          <w:tcPr>
            <w:tcW w:w="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 xml:space="preserve">Red. br.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dužena Instituc.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okacija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pravni okrug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280"/>
              <w:rPr/>
            </w:pPr>
            <w:r>
              <w:rPr/>
              <w:t xml:space="preserve">φ (N) </w:t>
            </w:r>
          </w:p>
          <w:p>
            <w:pPr>
              <w:pStyle w:val="Normal1"/>
              <w:spacing w:before="280" w:after="0"/>
              <w:rPr/>
            </w:pPr>
            <w:r>
              <w:rPr/>
              <w:t xml:space="preserve">λ (E) </w:t>
            </w:r>
          </w:p>
        </w:tc>
        <w:tc>
          <w:tcPr>
            <w:tcW w:w="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H (m) </w:t>
            </w:r>
          </w:p>
        </w:tc>
        <w:tc>
          <w:tcPr>
            <w:tcW w:w="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Acer </w:t>
            </w:r>
          </w:p>
        </w:tc>
        <w:tc>
          <w:tcPr>
            <w:tcW w:w="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Alnus 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Ambrosia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Artemisia </w:t>
            </w:r>
          </w:p>
        </w:tc>
        <w:tc>
          <w:tcPr>
            <w:tcW w:w="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Betula 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Cannabaceae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Carpinus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Chenop/ Amar. </w:t>
            </w:r>
          </w:p>
        </w:tc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Corylus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Cupress/ Taxa. 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Fagus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Fraxinus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Juglans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Moraceae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Pinaceae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Plantago 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Platanus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Poaceae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Populus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Quercus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Rumex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Salix 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Tilia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Ulmaceae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italic"/>
              <w:spacing w:before="280" w:after="0"/>
              <w:rPr/>
            </w:pPr>
            <w:r>
              <w:rPr/>
              <w:t xml:space="preserve">Urticaceae </w:t>
            </w:r>
          </w:p>
        </w:tc>
      </w:tr>
      <w:tr>
        <w:trPr/>
        <w:tc>
          <w:tcPr>
            <w:tcW w:w="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"/>
              <w:spacing w:before="280" w:after="0"/>
              <w:rPr/>
            </w:pPr>
            <w:r>
              <w:rPr/>
              <w:t xml:space="preserve">1.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ula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B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5.7000</w:t>
              <w:br/>
              <w:t xml:space="preserve">19.3833 </w:t>
            </w:r>
          </w:p>
        </w:tc>
        <w:tc>
          <w:tcPr>
            <w:tcW w:w="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7 </w:t>
            </w:r>
          </w:p>
        </w:tc>
        <w:tc>
          <w:tcPr>
            <w:tcW w:w="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"/>
              <w:spacing w:before="280" w:after="0"/>
              <w:rPr/>
            </w:pPr>
            <w:r>
              <w:rPr/>
              <w:t xml:space="preserve">2.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ršac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Bn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5.1167</w:t>
              <w:br/>
              <w:t xml:space="preserve">21.3000 </w:t>
            </w:r>
          </w:p>
        </w:tc>
        <w:tc>
          <w:tcPr>
            <w:tcW w:w="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0 </w:t>
            </w:r>
          </w:p>
        </w:tc>
        <w:tc>
          <w:tcPr>
            <w:tcW w:w="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"/>
              <w:spacing w:before="280" w:after="0"/>
              <w:rPr/>
            </w:pPr>
            <w:r>
              <w:rPr/>
              <w:t xml:space="preserve">3.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-Zeleno brdo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Bg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.7833</w:t>
              <w:br/>
              <w:t xml:space="preserve">20.5167 </w:t>
            </w:r>
          </w:p>
        </w:tc>
        <w:tc>
          <w:tcPr>
            <w:tcW w:w="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7 </w:t>
            </w:r>
          </w:p>
        </w:tc>
        <w:tc>
          <w:tcPr>
            <w:tcW w:w="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"/>
              <w:spacing w:before="280" w:after="0"/>
              <w:rPr/>
            </w:pPr>
            <w:r>
              <w:rPr/>
              <w:t xml:space="preserve">4.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-Novi Beograd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Bg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.8167</w:t>
              <w:br/>
              <w:t xml:space="preserve">20.4000 </w:t>
            </w:r>
          </w:p>
        </w:tc>
        <w:tc>
          <w:tcPr>
            <w:tcW w:w="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0 </w:t>
            </w:r>
          </w:p>
        </w:tc>
        <w:tc>
          <w:tcPr>
            <w:tcW w:w="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"/>
              <w:spacing w:before="280" w:after="0"/>
              <w:rPr/>
            </w:pPr>
            <w:r>
              <w:rPr/>
              <w:t xml:space="preserve">5.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žarevac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R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4.6167</w:t>
              <w:br/>
              <w:t xml:space="preserve">21.1833 </w:t>
            </w:r>
          </w:p>
        </w:tc>
        <w:tc>
          <w:tcPr>
            <w:tcW w:w="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7 </w:t>
            </w:r>
          </w:p>
        </w:tc>
        <w:tc>
          <w:tcPr>
            <w:tcW w:w="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"/>
              <w:spacing w:before="280" w:after="0"/>
              <w:rPr/>
            </w:pPr>
            <w:r>
              <w:rPr/>
              <w:t xml:space="preserve">6.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ječar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.9000</w:t>
              <w:br/>
              <w:t xml:space="preserve">22.2667 </w:t>
            </w:r>
          </w:p>
        </w:tc>
        <w:tc>
          <w:tcPr>
            <w:tcW w:w="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9 </w:t>
            </w:r>
          </w:p>
        </w:tc>
        <w:tc>
          <w:tcPr>
            <w:tcW w:w="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"/>
              <w:spacing w:before="280" w:after="0"/>
              <w:rPr/>
            </w:pPr>
            <w:r>
              <w:rPr/>
              <w:t xml:space="preserve">7.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čak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O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.8833</w:t>
              <w:br/>
              <w:t xml:space="preserve">20.3333 </w:t>
            </w:r>
          </w:p>
        </w:tc>
        <w:tc>
          <w:tcPr>
            <w:tcW w:w="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5 </w:t>
            </w:r>
          </w:p>
        </w:tc>
        <w:tc>
          <w:tcPr>
            <w:tcW w:w="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"/>
              <w:spacing w:before="280" w:after="0"/>
              <w:rPr/>
            </w:pPr>
            <w:r>
              <w:rPr/>
              <w:t xml:space="preserve">8.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ljevo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Š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.7167</w:t>
              <w:br/>
              <w:t xml:space="preserve">20.6833 </w:t>
            </w:r>
          </w:p>
        </w:tc>
        <w:tc>
          <w:tcPr>
            <w:tcW w:w="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0 </w:t>
            </w:r>
          </w:p>
        </w:tc>
        <w:tc>
          <w:tcPr>
            <w:tcW w:w="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"/>
              <w:spacing w:before="280" w:after="0"/>
              <w:rPr/>
            </w:pPr>
            <w:r>
              <w:rPr/>
              <w:t xml:space="preserve">9.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uševac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RS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3.5667</w:t>
              <w:br/>
              <w:t xml:space="preserve">21.3167 </w:t>
            </w:r>
          </w:p>
        </w:tc>
        <w:tc>
          <w:tcPr>
            <w:tcW w:w="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8 </w:t>
            </w:r>
          </w:p>
        </w:tc>
        <w:tc>
          <w:tcPr>
            <w:tcW w:w="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"/>
              <w:spacing w:before="280" w:after="0"/>
              <w:rPr/>
            </w:pPr>
            <w:r>
              <w:rPr/>
              <w:t xml:space="preserve">10.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ZŽS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ranje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Č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42.5500</w:t>
              <w:br/>
              <w:t xml:space="preserve">21.9000 </w:t>
            </w:r>
          </w:p>
        </w:tc>
        <w:tc>
          <w:tcPr>
            <w:tcW w:w="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5 </w:t>
            </w:r>
          </w:p>
        </w:tc>
        <w:tc>
          <w:tcPr>
            <w:tcW w:w="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/>
              <w:t>√</w: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Wyq100naslovgrupeclanovakurziv"/>
        <w:rPr/>
      </w:pPr>
      <w:bookmarkStart w:id="9" w:name="str_7"/>
      <w:bookmarkEnd w:id="9"/>
      <w:r>
        <w:rPr/>
        <w:t xml:space="preserve">Tabela 6. Merna mesta u mreži urbanih stanica za merenje nivoa zagađujućih materija u vazduhu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"/>
        <w:gridCol w:w="2410"/>
        <w:gridCol w:w="2208"/>
        <w:gridCol w:w="5065"/>
      </w:tblGrid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/>
              <w:t>Red.</w:t>
              <w:br/>
              <w:t xml:space="preserve">br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rad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rno mesto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dresa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čevo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čevo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ZZJZ, ul. Pasterova br. 2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čevo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čevo_2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trogasni dom, ul. Žarka Zrenjanina br. 96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čevo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ančevo_3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l. Milutina Bojića bb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4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brenovac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Š "Jefimija", ul. Marka Milanovića br. 3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5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ulevar Despota Stefana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6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_2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mladinskih brigada br. 104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7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eograd_3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g Dimitrija Tucovića "Slavija"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8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abac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abac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trogasni dom, ul. Pop Lukina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9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abac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Šabac_2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, ul. Jovana Cvijića br. 1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0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žarevac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Smederevo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imnazija, Smederevo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1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ožarevac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stolac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esna zajednica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2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ljevo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aljevo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bdanište "Zvončić", </w:t>
              <w:br/>
              <w:t xml:space="preserve">ul. Vlade Danilovića br. 9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3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gujevac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gujevac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ZJZ ul. Nikole Pašića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4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Ćuprija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Jagodina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pština, ul. Kralja Petra І br. 6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5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Ćuprija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Ćuprija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 Pomoravlje, ul. Miodraga Novakovića br. 78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6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or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or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Gradski park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7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or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or_2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Institut, ul. Zeleni bulevar br. 33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8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ječar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aječar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otimok, ul. Generala Gambete br. 84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19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žice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žice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IO Užice, ul. Omladinskih brigada br. 22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0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žice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riboj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ečiji vrtić Priboj, ul. Pionirska br. 2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1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čak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Čačak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"Putevi", ul. 600 br. 2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2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ljevo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ljevo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ZJZ, ul. S. Penezića br. 16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3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ljevo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aljevo_2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ljakin šanac, Trg Vojske bb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4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uševac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uševac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ivolje, ul. Mićuna Pavlovića br. 23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5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uševac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ruševac_2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g Mladih, Kosančićeva br. 36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6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iš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iš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Trg knjeginje Ljubice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7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iš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iš_2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MK "Božidar Adžije", Bulevar Nemanjića br. 26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8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iš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Niš_3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Bulevar dr Zorana Đinđića 50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29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irot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Pirot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Ul. Nikole Pašića br. 213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0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eskovac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eskovac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Leteks-Dunav centar, ul. Dimitrija Tucovića bb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1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ranje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Vranje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 xml:space="preserve">ZZJZ, ul. Jovana Jankovića Lunge br. 1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2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sovska Mitrovica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sovska Mitrovica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Anri Dinana bb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3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sovska Mitrovica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Zvečan_1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OŠ "Vuk Karadžić"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4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sovska Mitrovica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sovska Mitrovica_2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Dečije obdanište Kosovska Mitrovica 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35.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sovska Mitrovica 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Kosovska Mitrovica_3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 xml:space="preserve">Elektrodistribucija Kosovska Mitrovica </w:t>
            </w:r>
          </w:p>
        </w:tc>
      </w:tr>
    </w:tbl>
    <w:p>
      <w:pPr>
        <w:pStyle w:val="Wyq100naslovgrupeclanovakurziv"/>
        <w:rPr/>
      </w:pPr>
      <w:bookmarkStart w:id="10" w:name="str_8"/>
      <w:bookmarkEnd w:id="10"/>
      <w:r>
        <w:rPr/>
        <w:t xml:space="preserve">Tabela 7. Dinamika merenja u mreži urbanih stanica za merenje nivoa zagađujućih materija u vazduhu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ZAGAĐUJUĆE MATERIJE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DINAMIKA</w:t>
            </w:r>
          </w:p>
        </w:tc>
      </w:tr>
      <w:tr>
        <w:trPr/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SO2, NOX, O3, CO, VOP, TRS, čađ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365 dana</w:t>
            </w:r>
          </w:p>
        </w:tc>
      </w:tr>
      <w:tr>
        <w:trPr/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PM10, PM2.5, BTX, VOC, PM TM, PM PAH, NH3, TSP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56 dana (osam nedelja ravnomerno raspoređenih u toku jedne godine)</w:t>
            </w:r>
          </w:p>
        </w:tc>
      </w:tr>
      <w:tr>
        <w:trPr/>
        <w:tc>
          <w:tcPr>
            <w:tcW w:w="5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/>
              <w:t>UTM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pl-PL"/>
              </w:rPr>
            </w:pPr>
            <w:r>
              <w:rPr>
                <w:lang w:val="pl-PL"/>
              </w:rPr>
              <w:t>12 puta (jednom mesečno u toku jedne godine)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Indeks1">
    <w:name w:val="indeks1"/>
    <w:basedOn w:val="DefaultParagraphFont"/>
    <w:qFormat/>
    <w:rPr>
      <w:sz w:val="15"/>
      <w:szCs w:val="15"/>
      <w:vertAlign w:val="subscript"/>
    </w:rPr>
  </w:style>
  <w:style w:type="character" w:styleId="Stepen1">
    <w:name w:val="stepen1"/>
    <w:basedOn w:val="DefaultParagraphFont"/>
    <w:qFormat/>
    <w:rPr>
      <w:sz w:val="15"/>
      <w:szCs w:val="1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centaritalic">
    <w:name w:val="normalcentaritalic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</w:rPr>
  </w:style>
  <w:style w:type="paragraph" w:styleId="Normaltd">
    <w:name w:val="normaltd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57:00Z</dcterms:created>
  <dc:creator>HP</dc:creator>
  <dc:description/>
  <cp:keywords/>
  <dc:language>en-US</dc:language>
  <cp:lastModifiedBy>HP</cp:lastModifiedBy>
  <dcterms:modified xsi:type="dcterms:W3CDTF">2017-02-09T11:59:00Z</dcterms:modified>
  <cp:revision>1</cp:revision>
  <dc:subject/>
  <dc:title>UREDBA</dc:title>
</cp:coreProperties>
</file>