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Style w:val="Bodytext6"/>
          <w:b/>
          <w:color w:val="000000"/>
          <w:sz w:val="24"/>
          <w:lang w:val="sr-RS"/>
        </w:rPr>
        <w:t>ЗАХТЕВ ЗА ИЗДАВАЊЕ ДОЗВОЛЕ ЗА КОРИШЋЕЊЕ  НАРОЧИТО ОПАСНИХ ХЕМИКАЛИЈА</w:t>
      </w:r>
    </w:p>
    <w:p>
      <w:pPr>
        <w:pStyle w:val="Normal"/>
        <w:jc w:val="both"/>
        <w:rPr/>
      </w:pPr>
      <w:r>
        <w:rPr>
          <w:rStyle w:val="Bodytext6"/>
          <w:b/>
          <w:color w:val="000000"/>
          <w:sz w:val="24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rStyle w:val="Bodytext6"/>
          <w:b/>
          <w:b/>
          <w:color w:val="000000"/>
          <w:sz w:val="24"/>
          <w:u w:val="single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Физичка лица која користе нарочито опасне хемикалија дужна су да имају дозволу за коришћење тих хемикалија. Дозвола за коришћење нарочито опасних хемикалија издаје се физичком лицу које их користи у уметничке, научне и друге специфичне сврхе, ако се уместо тих хемикалија не могу користити друге алтернативне хемикалије, ако их безбедно користи и чува, као и ако није осуђивано на безусловну казну затвора у трајању дужем од 6 месеци.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Захтев за издавање дозволе за коришћењe нарочито опасних хемикалија подноси се на прописаном обрасцу (Прилог 1б) који садржи нарочито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ru-RU"/>
        </w:rPr>
        <w:t xml:space="preserve">опште податке о подносиоцу захтева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име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</w:r>
      <w:r>
        <w:rPr>
          <w:lang w:val="ru-RU"/>
        </w:rPr>
        <w:t>адресу, број телефона и е-маил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ЈМБГ;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ru-RU"/>
        </w:rPr>
        <w:t xml:space="preserve">датум и број претходно издате дозволе, ако је дозвола раније изда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одатке о идентификацији нарочито опасне хемикалије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за супстанце: трговачки и хемијски назив, ЦАС и ЕЦ број супстанце и знак опасности, ознаку ризика/обавештење о опасности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за смеше: трговачки назив са оригиналног паковања као и хемијски назив, састав смеше са номиналним концентрацијама супстанци које доприносе опасности смеше и ЦАС и ЕЦ број супстанце која доприноси опасности смеше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RS"/>
        </w:rPr>
      </w:pPr>
      <w:r>
        <w:rPr>
          <w:lang w:val="ru-RU"/>
        </w:rPr>
        <w:t xml:space="preserve">сврху за коју се дозвола тражи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Уз захтев</w:t>
      </w:r>
      <w:r>
        <w:rPr>
          <w:lang w:val="sr-RS"/>
        </w:rPr>
        <w:t xml:space="preserve"> се</w:t>
      </w:r>
      <w:r>
        <w:rPr>
          <w:lang w:val="ru-RU"/>
        </w:rPr>
        <w:t xml:space="preserve"> достављ</w:t>
      </w:r>
      <w:r>
        <w:rPr>
          <w:lang w:val="sr-RS"/>
        </w:rPr>
        <w:t>а</w:t>
      </w:r>
      <w:r>
        <w:rPr>
          <w:lang w:val="ru-RU"/>
        </w:rPr>
        <w:t xml:space="preserve">: </w:t>
      </w:r>
    </w:p>
    <w:p>
      <w:pPr>
        <w:pStyle w:val="Normal"/>
        <w:numPr>
          <w:ilvl w:val="3"/>
          <w:numId w:val="1"/>
        </w:numPr>
        <w:jc w:val="both"/>
        <w:rPr>
          <w:lang w:val="sr-RS"/>
        </w:rPr>
      </w:pPr>
      <w:r>
        <w:rPr>
          <w:lang w:val="ru-RU"/>
        </w:rPr>
        <w:t xml:space="preserve">образложење начина чувања и коришћења нарочито опасне хемикалије; </w:t>
      </w:r>
    </w:p>
    <w:p>
      <w:pPr>
        <w:pStyle w:val="Normal"/>
        <w:numPr>
          <w:ilvl w:val="3"/>
          <w:numId w:val="1"/>
        </w:numPr>
        <w:jc w:val="both"/>
        <w:rPr>
          <w:lang w:val="sr-RS"/>
        </w:rPr>
      </w:pPr>
      <w:r>
        <w:rPr>
          <w:lang w:val="ru-RU"/>
        </w:rPr>
        <w:t xml:space="preserve">безбедносни лист нарочито опасне хемикалије коју намерава да користи; </w:t>
      </w:r>
    </w:p>
    <w:p>
      <w:pPr>
        <w:pStyle w:val="Normal"/>
        <w:numPr>
          <w:ilvl w:val="3"/>
          <w:numId w:val="1"/>
        </w:numPr>
        <w:jc w:val="both"/>
        <w:rPr>
          <w:lang w:val="sr-RS"/>
        </w:rPr>
      </w:pPr>
      <w:r>
        <w:rPr>
          <w:lang w:val="ru-RU"/>
        </w:rPr>
        <w:t>изјава да је обезбеђен простор за чување нарочито опасне хемикалије;</w:t>
      </w:r>
    </w:p>
    <w:p>
      <w:pPr>
        <w:pStyle w:val="Normal"/>
        <w:numPr>
          <w:ilvl w:val="3"/>
          <w:numId w:val="1"/>
        </w:numPr>
        <w:jc w:val="both"/>
        <w:rPr>
          <w:lang w:val="sr-RS"/>
        </w:rPr>
      </w:pPr>
      <w:r>
        <w:rPr>
          <w:lang w:val="ru-RU"/>
        </w:rPr>
        <w:t xml:space="preserve">изјава у којој се образлаже зашто се за планиране начине и сврху коришћења не могу користити друге алтернативне хемикалије; </w:t>
      </w:r>
    </w:p>
    <w:p>
      <w:pPr>
        <w:pStyle w:val="Normal"/>
        <w:numPr>
          <w:ilvl w:val="3"/>
          <w:numId w:val="1"/>
        </w:numPr>
        <w:jc w:val="both"/>
        <w:rPr>
          <w:lang w:val="sr-RS"/>
        </w:rPr>
      </w:pPr>
      <w:r>
        <w:rPr>
          <w:lang w:val="ru-RU"/>
        </w:rPr>
        <w:t xml:space="preserve">доказ да није осуђиван на безусловну казну затвора у трајању дужем од 6 месеци; </w:t>
      </w:r>
    </w:p>
    <w:p>
      <w:pPr>
        <w:pStyle w:val="Normal"/>
        <w:numPr>
          <w:ilvl w:val="3"/>
          <w:numId w:val="1"/>
        </w:numPr>
        <w:jc w:val="both"/>
        <w:rPr>
          <w:color w:val="000000"/>
          <w:lang w:val="sr-RS"/>
        </w:rPr>
      </w:pPr>
      <w:r>
        <w:rPr>
          <w:lang w:val="ru-RU"/>
        </w:rPr>
        <w:t xml:space="preserve">доказ о уплаћеној такси за издавање дозволе за коришћење нарочито опасних хемикалија. 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sz w:val="24"/>
          <w:lang w:val="sr-RS"/>
        </w:rPr>
        <w:t xml:space="preserve">У поступку издавања дозволе за коришћење нарочито опасних хемикалија врши се процена да ли је у дозволи потребно уписати и услове за безбедно чување и складиштење тих хемикалија. У поступку издавања дозволе одређује се рок важења дозволе, а он не може бити дужи од 5 година. Извештај о издатим дозволама доставља се једном годишње министарству надлежном за заштиту животне средине и то до 31. марта текуће године за претходну годину. Служба за инспекцијске послове, урбанизам и заштиту животне средине одузеће дозволу за обављање делатности коришћења нарочито опасних хемикалија ако су у поступку издавања дозволе достављени нетачни подаци и ако више нису испуњени услови из дозволе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 xml:space="preserve">Рок важења дозволе може се продужити на захтев имаоца дозволе, уз претходну процену захтева за продужење дозволе и ако су и даље испуњени услови за издавање дозволе. </w:t>
      </w:r>
    </w:p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Рок за решавање захтева је 15 дана од дана подношења уредне документац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3:00Z</dcterms:created>
  <dc:creator>Rosa</dc:creator>
  <dc:description/>
  <cp:keywords/>
  <dc:language>en-US</dc:language>
  <cp:lastModifiedBy>HP</cp:lastModifiedBy>
  <dcterms:modified xsi:type="dcterms:W3CDTF">2017-02-08T11:23:00Z</dcterms:modified>
  <cp:revision>2</cp:revision>
  <dc:subject/>
  <dc:title>ЗАХТЕВ ЗА ИЗДАВАЊЕ ДОЗВОЛЕ ЗА ОБАВЉАЊЕ ДЕЛАТНОСТИ КОРИШЋЕЊА  НАРОЧИТО ОПАСНИХ ХЕМИКАЛИЈА</dc:title>
</cp:coreProperties>
</file>