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41E1C" w:val="clear"/>
            <w:vAlign w:val="center"/>
          </w:tcPr>
          <w:p>
            <w:pPr>
              <w:pStyle w:val="Heading6"/>
              <w:spacing w:before="0" w:after="280"/>
              <w:ind w:right="975" w:hanging="0"/>
              <w:jc w:val="center"/>
              <w:rPr>
                <w:rFonts w:ascii="Arial" w:hAnsi="Arial" w:cs="Arial"/>
                <w:color w:val="FFE8BF"/>
                <w:sz w:val="36"/>
                <w:szCs w:val="36"/>
              </w:rPr>
            </w:pPr>
            <w:r>
              <w:rPr>
                <w:rFonts w:cs="Arial" w:ascii="Arial" w:hAnsi="Arial"/>
                <w:color w:val="FFE8BF"/>
                <w:sz w:val="36"/>
                <w:szCs w:val="36"/>
              </w:rPr>
              <w:t xml:space="preserve">UPUTSTVO </w:t>
            </w:r>
          </w:p>
          <w:p>
            <w:pPr>
              <w:pStyle w:val="Heading6"/>
              <w:ind w:right="975" w:hanging="0"/>
              <w:jc w:val="center"/>
              <w:rPr>
                <w:rFonts w:ascii="Arial" w:hAnsi="Arial" w:cs="Arial"/>
                <w:color w:val="FFFFFF"/>
                <w:sz w:val="34"/>
                <w:szCs w:val="34"/>
              </w:rPr>
            </w:pPr>
            <w:r>
              <w:rPr>
                <w:rFonts w:cs="Arial" w:ascii="Arial" w:hAnsi="Arial"/>
                <w:color w:val="FFFFFF"/>
                <w:sz w:val="34"/>
                <w:szCs w:val="34"/>
              </w:rPr>
              <w:t>O UTVRĐIVANJU PREVENTIVNIH MERA ZA BEZBEDNO ČUVANJE, SKLADIŠTENJE, ODNOSNO KORIŠĆENJE NAROČITO OPASNIH HEMIKALIJA</w:t>
            </w:r>
          </w:p>
          <w:p>
            <w:pPr>
              <w:pStyle w:val="Podnaslovpropisa"/>
              <w:spacing w:before="280" w:after="0"/>
              <w:rPr/>
            </w:pPr>
            <w:r>
              <w:rPr/>
              <w:t>("Sl. glasnik RS", br. 6/2017)</w:t>
            </w:r>
          </w:p>
        </w:tc>
      </w:tr>
    </w:tbl>
    <w:p>
      <w:pPr>
        <w:pStyle w:val="Wyq100naslovgrupeclanovakurziv"/>
        <w:rPr/>
      </w:pPr>
      <w:bookmarkStart w:id="0" w:name="str_1"/>
      <w:bookmarkEnd w:id="0"/>
      <w:r>
        <w:rPr/>
        <w:t xml:space="preserve">1. Uvod </w:t>
      </w:r>
    </w:p>
    <w:p>
      <w:pPr>
        <w:pStyle w:val="Normal1"/>
        <w:rPr/>
      </w:pPr>
      <w:r>
        <w:rPr/>
        <w:t xml:space="preserve">1. Ovim uputstvom propisuje se utvrđivanje preventivnih mera za bezbedno čuvanje, skladištenje odnosno korišćenje naročito opasnih hemikalija (u daljem tekstu: preventivne mere). </w:t>
      </w:r>
    </w:p>
    <w:p>
      <w:pPr>
        <w:pStyle w:val="Normal1"/>
        <w:rPr/>
      </w:pPr>
      <w:r>
        <w:rPr/>
        <w:t xml:space="preserve">2. Imalac dozvole za obavljanje delatnosti prometa naročito opasnih hemikalija može da vrši promet naročito opasnih hemikalija pravnim licima, odnosno preduzetnicima koji ih koriste u industrijske ili profesionalne svrhe, drugim imaocima dozvole za obavljanje delatnosti prometa ovim hemikalijama ili imaocima dozvole za njihovo korišćenje. Naročito opasne hemikalije mogu da koriste samo ona pravna lica i preduzetnici koji poseduju stručna znanja o svojstvima ovih hemikalija, riziku koje one predstavljaju po zdravlje ljudi i životnu sredinu i merama za smanjenje tog rizika. </w:t>
      </w:r>
    </w:p>
    <w:p>
      <w:pPr>
        <w:pStyle w:val="Normal1"/>
        <w:rPr/>
      </w:pPr>
      <w:r>
        <w:rPr/>
        <w:t xml:space="preserve">3. Zbog opasnih svojstava naročito opasnih hemikalija pravna lica i preduzetnici koji imaju dozvolu za obavljanje delatnosti prometa obezbeđuju da pristup ovim hemikalijama imaju samo ovlašćena lica. </w:t>
      </w:r>
    </w:p>
    <w:p>
      <w:pPr>
        <w:pStyle w:val="Normal1"/>
        <w:rPr/>
      </w:pPr>
      <w:r>
        <w:rPr/>
        <w:t xml:space="preserve">4. Preventivne mere utvrđuju se u skladu sa merama za sprečavanje hemijskog udesa, protivpožarnim merama, merama koje se odnose na bezbednost i zdravlje na radu, kao i merama zaštite životne sredine koje su utvrđene posebnim propisima. Primenom svih mera iz ove tačke postiže se bezbedno čuvanje, skladištenje odnosno korišćenje naročito opasnih hemikalija. </w:t>
      </w:r>
    </w:p>
    <w:p>
      <w:pPr>
        <w:pStyle w:val="Wyq100naslovgrupeclanovakurziv"/>
        <w:rPr/>
      </w:pPr>
      <w:bookmarkStart w:id="1" w:name="str_2"/>
      <w:bookmarkEnd w:id="1"/>
      <w:r>
        <w:rPr/>
        <w:t xml:space="preserve">2. Preventivne mere za bezbedno čuvanje i skladištenje naročito opasnih hemikalija </w:t>
      </w:r>
    </w:p>
    <w:p>
      <w:pPr>
        <w:pStyle w:val="Normal1"/>
        <w:rPr/>
      </w:pPr>
      <w:r>
        <w:rPr/>
        <w:t xml:space="preserve">5. Podnosilac zahteva za izdavanje dozvole za obavljanje delatnosti prometa naročito opasnih hemikalija utvrđuje preventivne mere za bezbedno čuvanje i skladištenje naročito opasnih hemikalija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6. Preventivne mere za bezbedno čuvanje i skladištenje naročito opasnih hemikalija odnose se na: </w:t>
      </w:r>
    </w:p>
    <w:p>
      <w:pPr>
        <w:pStyle w:val="Normaluvuceni3"/>
        <w:rPr>
          <w:lang w:val="pl-PL"/>
        </w:rPr>
      </w:pPr>
      <w:r>
        <w:rPr>
          <w:lang w:val="pl-PL"/>
        </w:rPr>
        <w:t xml:space="preserve">1) bezbedno čuvanje odnosno skladištenje naročito opasnih hemikalija; </w:t>
      </w:r>
    </w:p>
    <w:p>
      <w:pPr>
        <w:pStyle w:val="Normaluvuceni3"/>
        <w:rPr>
          <w:lang w:val="pl-PL"/>
        </w:rPr>
      </w:pPr>
      <w:r>
        <w:rPr>
          <w:lang w:val="pl-PL"/>
        </w:rPr>
        <w:t xml:space="preserve">2) bezbednosne procedure; </w:t>
      </w:r>
    </w:p>
    <w:p>
      <w:pPr>
        <w:pStyle w:val="Normaluvuceni3"/>
        <w:rPr>
          <w:lang w:val="pl-PL"/>
        </w:rPr>
      </w:pPr>
      <w:r>
        <w:rPr>
          <w:lang w:val="pl-PL"/>
        </w:rPr>
        <w:t xml:space="preserve">3) način sprovođenja interne kontrole bezbednosnih procedura i rukovanja naročito opasnim hemikalijama. </w:t>
      </w:r>
    </w:p>
    <w:p>
      <w:pPr>
        <w:pStyle w:val="Wyq110naslovclana"/>
        <w:rPr>
          <w:lang w:val="pl-PL"/>
        </w:rPr>
      </w:pPr>
      <w:bookmarkStart w:id="2" w:name="str_3"/>
      <w:bookmarkEnd w:id="2"/>
      <w:r>
        <w:rPr>
          <w:lang w:val="pl-PL"/>
        </w:rPr>
        <w:t xml:space="preserve">2.1. Bezbedno čuvanje i skladištenje naročito opasnih hemikalija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7. Preventivne mere za bezbedno čuvanje i skladištenje naročito opasnih hemikalija obuhvataju opis mesta i načina čuvanja i skladištenja naročito opasnih hemikalija. Ovim merama utvrđuje se mesto gde se naročito opasne hemikalije nalaze i određuje se lice ovlašćeno (stručno osposobljeno lice) za pristup ovim hemikalijama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8. Preventivne mere utvrđuju se posebno za čuvanje i skladištenje, i to u: </w:t>
      </w:r>
    </w:p>
    <w:p>
      <w:pPr>
        <w:pStyle w:val="Normaluvuceni3"/>
        <w:rPr>
          <w:lang w:val="pl-PL"/>
        </w:rPr>
      </w:pPr>
      <w:r>
        <w:rPr>
          <w:lang w:val="pl-PL"/>
        </w:rPr>
        <w:t xml:space="preserve">1) ormaru; </w:t>
      </w:r>
    </w:p>
    <w:p>
      <w:pPr>
        <w:pStyle w:val="Normaluvuceni3"/>
        <w:rPr/>
      </w:pPr>
      <w:r>
        <w:rPr>
          <w:lang w:val="pl-PL"/>
        </w:rPr>
        <w:t xml:space="preserve">2) skladišnom prostoru; </w:t>
      </w:r>
    </w:p>
    <w:p>
      <w:pPr>
        <w:pStyle w:val="Normaluvuceni3"/>
        <w:rPr>
          <w:lang w:val="pl-PL"/>
        </w:rPr>
      </w:pPr>
      <w:r>
        <w:rPr>
          <w:lang w:val="pl-PL"/>
        </w:rPr>
        <w:t xml:space="preserve">3) pokretnom i samostojećem kontejneru; i </w:t>
      </w:r>
    </w:p>
    <w:p>
      <w:pPr>
        <w:pStyle w:val="Normaluvuceni3"/>
        <w:rPr>
          <w:lang w:val="pl-PL"/>
        </w:rPr>
      </w:pPr>
      <w:r>
        <w:rPr>
          <w:lang w:val="pl-PL"/>
        </w:rPr>
        <w:t xml:space="preserve">4) prodajnom prostoru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9. Preventivnim merama za čuvanje i skladištenje naročito opasnih hemikalija obezbeđuje se kontrolisan pristup ovim hemikalijama, što se postiže čuvanjem naročito opasnih hemikalija pod ključem i odvojeno od ostalih hemikalija. Ovim merama utvrđuje se mesto čuvanja ključa, kao i spisak ovlašćenih lica za pristup naročito opasnim hemikalijama. </w:t>
      </w:r>
    </w:p>
    <w:p>
      <w:pPr>
        <w:pStyle w:val="Wyq120podnaslovclana"/>
        <w:rPr>
          <w:lang w:val="pl-PL"/>
        </w:rPr>
      </w:pPr>
      <w:r>
        <w:rPr>
          <w:lang w:val="pl-PL"/>
        </w:rPr>
        <w:t xml:space="preserve">2.1.1. Pristup naročito opasnim hemikalijama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0. Preventivne mere obuhvataju određivanje lica ovlašćenih (stručno osposobljena lica) za pristup mestima gde se čuvaju i skladište naročito opasne hemikalije i koja se istovremeno staraju da onemoguće pristup neovlašćenih lica mestima gde se čuvaju i skladište te hemikalije. </w:t>
      </w:r>
    </w:p>
    <w:p>
      <w:pPr>
        <w:pStyle w:val="Wyq110naslovclana"/>
        <w:rPr>
          <w:lang w:val="pl-PL"/>
        </w:rPr>
      </w:pPr>
      <w:bookmarkStart w:id="3" w:name="str_4"/>
      <w:bookmarkEnd w:id="3"/>
      <w:r>
        <w:rPr>
          <w:lang w:val="pl-PL"/>
        </w:rPr>
        <w:t xml:space="preserve">2.2. Bezbednosne procedure za prijem, izdavanje, čuvanje i transport (unutar lokacije pravnog lica ili preduzetnika) naročito opasnih hemikalija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1. Preventivnim merama utvrđuju se bezbednosne procedure za prijem, izdavanje, čuvanje i transport naročito opasnih hemikalija unutar lokacije pravnog lica ili preduzetnika. Sve bezbednosne procedure potpisuju se od strane odgovornog lica i overavaju pečatom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2. Bezbednosnom procedurom za prijem, odnosno izdavanje naročito opasnih hemikalija obezbeđuje se provera: </w:t>
      </w:r>
    </w:p>
    <w:p>
      <w:pPr>
        <w:pStyle w:val="Normaluvuceni3"/>
        <w:rPr>
          <w:lang w:val="pl-PL"/>
        </w:rPr>
      </w:pPr>
      <w:r>
        <w:rPr>
          <w:lang w:val="pl-PL"/>
        </w:rPr>
        <w:t xml:space="preserve">1) obeležavanja naročito opasnih hemikalija; </w:t>
      </w:r>
    </w:p>
    <w:p>
      <w:pPr>
        <w:pStyle w:val="Normaluvuceni3"/>
        <w:rPr>
          <w:lang w:val="pl-PL"/>
        </w:rPr>
      </w:pPr>
      <w:r>
        <w:rPr>
          <w:lang w:val="pl-PL"/>
        </w:rPr>
        <w:t xml:space="preserve">2) vrste i stanja pakovanja; </w:t>
      </w:r>
    </w:p>
    <w:p>
      <w:pPr>
        <w:pStyle w:val="Normaluvuceni3"/>
        <w:rPr>
          <w:lang w:val="pl-PL"/>
        </w:rPr>
      </w:pPr>
      <w:r>
        <w:rPr>
          <w:lang w:val="pl-PL"/>
        </w:rPr>
        <w:t xml:space="preserve">3) količine naročito opasnih hemikalija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3. Podaci o izvršenoj proveri iz tačke 12. ovog uputstva evidentiraju se. Evidencija o izvršenoj proveri sadrži potpis primaoca i isporučioca naročito opasnih hemikalija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4. Bezbednosnom procedurom o načinu čuvanja naročito opasnih hemikalija obezbeđuje se provera, i to: </w:t>
      </w:r>
    </w:p>
    <w:p>
      <w:pPr>
        <w:pStyle w:val="Normaluvuceni3"/>
        <w:rPr>
          <w:lang w:val="pl-PL"/>
        </w:rPr>
      </w:pPr>
      <w:r>
        <w:rPr>
          <w:lang w:val="pl-PL"/>
        </w:rPr>
        <w:t xml:space="preserve">1) da li pristup naročito opasnim hemikalijama imaju samo ovlašćena lica; </w:t>
      </w:r>
    </w:p>
    <w:p>
      <w:pPr>
        <w:pStyle w:val="Normaluvuceni3"/>
        <w:rPr>
          <w:lang w:val="pl-PL"/>
        </w:rPr>
      </w:pPr>
      <w:r>
        <w:rPr>
          <w:lang w:val="pl-PL"/>
        </w:rPr>
        <w:t xml:space="preserve">2) da li su ispravni uređaji za zaključavanje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5. Podaci o izvršenoj proveri iz tačke 14. ovog uputstva evidentiraju se. Evidencija o izvršenoj proveri sadrži potpis lica odgovornog za čuvanje naročito opasnih hemikalija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6. Bezbednosnom procedurom o transportu naročito opasnih hemikalija u okviru pravnog lica ili preduzetnika uređuje se postupak kojim se transport hemikalije obavlja u skladu sa njenim opasnim svojstvima, kao i postupak kojim se onemogućava pristup neovlašćenim licima. </w:t>
      </w:r>
    </w:p>
    <w:p>
      <w:pPr>
        <w:pStyle w:val="Wyq110naslovclana"/>
        <w:rPr>
          <w:lang w:val="pl-PL"/>
        </w:rPr>
      </w:pPr>
      <w:bookmarkStart w:id="4" w:name="str_5"/>
      <w:bookmarkEnd w:id="4"/>
      <w:r>
        <w:rPr>
          <w:lang w:val="pl-PL"/>
        </w:rPr>
        <w:t xml:space="preserve">2.3. Način sprovođenja interne kontrole bezbednosnih procedura i rukovanja naročito opasnim hemikalijama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7. Deo preventivnih mera kojima se utvrđuje način sprovođenja interne kontrole bezbednosnih procedura i rukovanja naročito opasnim hemikalijama sadrži podatke o licu koje je ovlašćeno za vršenje interne kontrole, intervale u kojima se sprovodi interna kontrola, kao i sadržaj izveštaja o izvršenoj kontroli. Na osnovu izveštaja o izvršenoj kontroli odgovorno lice utvrđuje mere koje treba preduzeti kako bi se obezbedilo što bolje sprovođenje bezbednosnih procedura. </w:t>
      </w:r>
    </w:p>
    <w:p>
      <w:pPr>
        <w:pStyle w:val="Wyq100naslovgrupeclanovakurziv"/>
        <w:rPr/>
      </w:pPr>
      <w:bookmarkStart w:id="5" w:name="str_6"/>
      <w:bookmarkEnd w:id="5"/>
      <w:r>
        <w:rPr/>
        <w:t xml:space="preserve">3. Način korišćenja i čuvanja naročito opasnih hemikalija </w:t>
      </w:r>
    </w:p>
    <w:p>
      <w:pPr>
        <w:pStyle w:val="Normal1"/>
        <w:rPr/>
      </w:pPr>
      <w:r>
        <w:rPr/>
        <w:t xml:space="preserve">18. Podnosilac zahteva za izdavanje dozvole za korišćenje naročito opasnih hemikalija, uz zahtev, podnosi obrazloženje o načinu korišćenja i načinu čuvanja naročito opasnih hemikalija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9. Obrazloženje za način korišćenja sadrži podatke o načinu pripreme, načinu primene iz koga se vidi da je ta primena u skladu sa bezbednosnim listom za tu hemikaliju, dozama za primenu, kao i da li je potrebno koristiti opremu za ličnu zaštitu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20. Obrazloženje za način čuvanja sadrži opis preduzetih mera kako naročito opasna hemikalija ne bi došla u posed neovlašćenih lica (npr. držanje odvojeno od ostalih hemikalija i drugog pribora, zaključavanje i dr.). </w:t>
      </w:r>
    </w:p>
    <w:p>
      <w:pPr>
        <w:pStyle w:val="Wyq100naslovgrupeclanovakurziv"/>
        <w:rPr>
          <w:lang w:val="pl-PL"/>
        </w:rPr>
      </w:pPr>
      <w:bookmarkStart w:id="6" w:name="str_7"/>
      <w:bookmarkEnd w:id="6"/>
      <w:r>
        <w:rPr>
          <w:lang w:val="pl-PL"/>
        </w:rPr>
        <w:t xml:space="preserve">4. Prelazna odredba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21. Danom stupanja na snagu ovog uputstva prestaje da važi Uputstvo o utvrđivanju preventivnih mera za bezbedno čuvanje, skladištenje odnosno korišćenje naročito opasnih hemikalija ("Službeni glasnik RS", broj 94/10). </w:t>
      </w:r>
    </w:p>
    <w:p>
      <w:pPr>
        <w:pStyle w:val="Wyq100naslovgrupeclanovakurziv"/>
        <w:rPr>
          <w:lang w:val="pl-PL"/>
        </w:rPr>
      </w:pPr>
      <w:bookmarkStart w:id="7" w:name="str_8"/>
      <w:bookmarkEnd w:id="7"/>
      <w:r>
        <w:rPr>
          <w:lang w:val="pl-PL"/>
        </w:rPr>
        <w:t xml:space="preserve">5. Stupanje na snagu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22. Ovo uputstvo stupa na snagu osmog dana od dana objavljivanja u "Službenom glasniku Republike Srbije"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uvuceni3">
    <w:name w:val="normal_uvuceni3"/>
    <w:basedOn w:val="Normal"/>
    <w:qFormat/>
    <w:pPr>
      <w:spacing w:before="280" w:after="280"/>
      <w:ind w:left="992" w:hanging="0"/>
    </w:pPr>
    <w:rPr>
      <w:rFonts w:ascii="Arial" w:hAnsi="Arial" w:cs="Arial"/>
      <w:sz w:val="22"/>
      <w:szCs w:val="22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Wyq100naslovgrupeclanovakurziv">
    <w:name w:val="wyq100---naslov-grupe-clanova-kurziv"/>
    <w:basedOn w:val="Normal"/>
    <w:qFormat/>
    <w:pPr>
      <w:spacing w:before="240" w:after="240"/>
      <w:jc w:val="center"/>
    </w:pPr>
    <w:rPr>
      <w:rFonts w:ascii="Arial" w:hAnsi="Arial" w:cs="Arial"/>
      <w:b/>
      <w:bCs/>
      <w:i/>
      <w:iCs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cs="Arial"/>
      <w:b/>
      <w:bCs/>
    </w:rPr>
  </w:style>
  <w:style w:type="paragraph" w:styleId="Wyq120podnaslovclana">
    <w:name w:val="wyq120---podnaslov-clana"/>
    <w:basedOn w:val="Normal"/>
    <w:qFormat/>
    <w:pPr>
      <w:spacing w:before="240" w:after="240"/>
      <w:jc w:val="center"/>
    </w:pPr>
    <w:rPr>
      <w:rFonts w:ascii="Arial" w:hAnsi="Arial" w:cs="Arial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2:05:00Z</dcterms:created>
  <dc:creator>HP</dc:creator>
  <dc:description/>
  <cp:keywords/>
  <dc:language>en-US</dc:language>
  <cp:lastModifiedBy>HP</cp:lastModifiedBy>
  <dcterms:modified xsi:type="dcterms:W3CDTF">2017-02-08T12:06:00Z</dcterms:modified>
  <cp:revision>1</cp:revision>
  <dc:subject/>
  <dc:title>UPUTSTVO </dc:title>
</cp:coreProperties>
</file>