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PRAVILNIK</w:t>
            </w:r>
          </w:p>
          <w:p>
            <w:pPr>
              <w:pStyle w:val="Naslovpropisa1a"/>
              <w:rPr/>
            </w:pPr>
            <w:r>
              <w:rPr/>
              <w:t>O REGISTRU HEMIKALIJA</w:t>
            </w:r>
          </w:p>
          <w:p>
            <w:pPr>
              <w:pStyle w:val="Podnaslovpropisa"/>
              <w:spacing w:before="280" w:after="0"/>
              <w:rPr/>
            </w:pPr>
            <w:r>
              <w:rPr/>
              <w:t>("Sl. glasnik RS", br. 16/2016 i 6/2017)</w:t>
            </w:r>
          </w:p>
        </w:tc>
      </w:tr>
    </w:tbl>
    <w:p>
      <w:pPr>
        <w:pStyle w:val="Normalprored"/>
        <w:rPr/>
      </w:pPr>
      <w:r>
        <w:rPr/>
        <w:t> </w:t>
      </w:r>
    </w:p>
    <w:p>
      <w:pPr>
        <w:pStyle w:val="Wyq060pododeljak"/>
        <w:rPr/>
      </w:pPr>
      <w:bookmarkStart w:id="0" w:name="str_1"/>
      <w:bookmarkEnd w:id="0"/>
      <w:r>
        <w:rPr/>
        <w:t xml:space="preserve">I UVODNE ODREDBE </w:t>
      </w:r>
    </w:p>
    <w:p>
      <w:pPr>
        <w:pStyle w:val="Clan"/>
        <w:rPr/>
      </w:pPr>
      <w:bookmarkStart w:id="1" w:name="clan_1"/>
      <w:bookmarkEnd w:id="1"/>
      <w:r>
        <w:rPr/>
        <w:t xml:space="preserve">Član 1 </w:t>
      </w:r>
    </w:p>
    <w:p>
      <w:pPr>
        <w:pStyle w:val="Normal1"/>
        <w:rPr/>
      </w:pPr>
      <w:r>
        <w:rPr/>
        <w:t xml:space="preserve">Ovim pravilnikom propisuju se hemikalije koje se ne upisuju u Registar hemikalija (u daljem tekstu: Registar), donja granica količine hemikalije određenih svojstava i načina korišćenja ispod koje se ta hemikalija ne upisuje u Registar i bliže se propisuje sadržina dosijea o hemikaliji i koji se podaci o svakoj hemikaliji vode u Registru. </w:t>
      </w:r>
    </w:p>
    <w:p>
      <w:pPr>
        <w:pStyle w:val="Clan"/>
        <w:rPr/>
      </w:pPr>
      <w:bookmarkStart w:id="2" w:name="clan_2"/>
      <w:bookmarkEnd w:id="2"/>
      <w:r>
        <w:rPr/>
        <w:t xml:space="preserve">Član 2 </w:t>
      </w:r>
    </w:p>
    <w:p>
      <w:pPr>
        <w:pStyle w:val="Normal1"/>
        <w:rPr/>
      </w:pPr>
      <w:r>
        <w:rPr/>
        <w:t xml:space="preserve">Pojedini izrazi upotrebljeni u ovom pravilniku imaju sledeće značenje: </w:t>
      </w:r>
    </w:p>
    <w:p>
      <w:pPr>
        <w:pStyle w:val="Normal1"/>
        <w:rPr/>
      </w:pPr>
      <w:r>
        <w:rPr/>
        <w:t xml:space="preserve">1) višekomponentne hemikalije jesu hemikalije koje se sastoje od pojedinačno (odvojeno) upakovanih hemikalija u zajedničkom pakovanju koje se pre korišćenja mešaju u određenom odnosu, a svaka od tih hemikalija ne može pojedinačno da se koristi; </w:t>
      </w:r>
    </w:p>
    <w:p>
      <w:pPr>
        <w:pStyle w:val="Normal1"/>
        <w:rPr/>
      </w:pPr>
      <w:r>
        <w:rPr/>
        <w:t xml:space="preserve">2) REACH registarski broj je broj koji supstanca dobija prilikom registracije od strane Evropske agencije za hemikalije (ECHA). </w:t>
      </w:r>
    </w:p>
    <w:p>
      <w:pPr>
        <w:pStyle w:val="Wyq060pododeljak"/>
        <w:rPr/>
      </w:pPr>
      <w:bookmarkStart w:id="3" w:name="str_2"/>
      <w:bookmarkEnd w:id="3"/>
      <w:r>
        <w:rPr/>
        <w:t xml:space="preserve">II HEMIKALIJE KOJE SE NE UPISUJU U REGISTAR </w:t>
      </w:r>
    </w:p>
    <w:p>
      <w:pPr>
        <w:pStyle w:val="Clan"/>
        <w:rPr/>
      </w:pPr>
      <w:bookmarkStart w:id="4" w:name="clan_3"/>
      <w:bookmarkEnd w:id="4"/>
      <w:r>
        <w:rPr/>
        <w:t xml:space="preserve">Član 3 </w:t>
      </w:r>
    </w:p>
    <w:p>
      <w:pPr>
        <w:pStyle w:val="Normal1"/>
        <w:rPr/>
      </w:pPr>
      <w:r>
        <w:rPr/>
        <w:t xml:space="preserve">U Registar se ne upisuje hemikalija koja se ne može svrstati ni pod jednu od carinskih tarifnih oznaka datih u Spisku carinskih tarifnih oznaka hemikalija koje se upisuju u Registar hemikalija. </w:t>
      </w:r>
    </w:p>
    <w:p>
      <w:pPr>
        <w:pStyle w:val="Normal1"/>
        <w:rPr/>
      </w:pPr>
      <w:r>
        <w:rPr/>
        <w:t xml:space="preserve">Spisak carinskih tarifnih oznaka hemikalija iz stava 1. ovog člana dat je u Prilogu 1, koji je odštampan uz ovaj pravilnik i čini njegov sastavni deo. </w:t>
      </w:r>
    </w:p>
    <w:p>
      <w:pPr>
        <w:pStyle w:val="Normal1"/>
        <w:rPr/>
      </w:pPr>
      <w:r>
        <w:rPr/>
        <w:t xml:space="preserve">Pored hemikalije iz stava 1. ovog člana u Registar se ne upisuje hemikalija proizvedena ili uvezena u količini manjoj od 100 kg godišnje. </w:t>
      </w:r>
    </w:p>
    <w:p>
      <w:pPr>
        <w:pStyle w:val="Wyq060pododeljak"/>
        <w:rPr/>
      </w:pPr>
      <w:bookmarkStart w:id="5" w:name="str_3"/>
      <w:bookmarkEnd w:id="5"/>
      <w:r>
        <w:rPr/>
        <w:t xml:space="preserve">III DOSIJE O HEMIKALIJI </w:t>
      </w:r>
    </w:p>
    <w:p>
      <w:pPr>
        <w:pStyle w:val="Clan"/>
        <w:rPr/>
      </w:pPr>
      <w:bookmarkStart w:id="6" w:name="clan_4"/>
      <w:bookmarkEnd w:id="6"/>
      <w:r>
        <w:rPr/>
        <w:t xml:space="preserve">Član 4 </w:t>
      </w:r>
    </w:p>
    <w:p>
      <w:pPr>
        <w:pStyle w:val="Normal1"/>
        <w:rPr/>
      </w:pPr>
      <w:r>
        <w:rPr/>
        <w:t xml:space="preserve">Dosije o hemikaliji (u daljem tekstu: Dosije) sadrži sledeće podatke: </w:t>
      </w:r>
    </w:p>
    <w:p>
      <w:pPr>
        <w:pStyle w:val="Normal1"/>
        <w:rPr/>
      </w:pPr>
      <w:r>
        <w:rPr/>
        <w:t xml:space="preserve">1) opšte podatke o hemikaliji; </w:t>
      </w:r>
    </w:p>
    <w:p>
      <w:pPr>
        <w:pStyle w:val="Normal1"/>
        <w:rPr/>
      </w:pPr>
      <w:r>
        <w:rPr/>
        <w:t xml:space="preserve">2) poreklo hemikalije; </w:t>
      </w:r>
    </w:p>
    <w:p>
      <w:pPr>
        <w:pStyle w:val="Normal1"/>
        <w:rPr/>
      </w:pPr>
      <w:r>
        <w:rPr/>
        <w:t xml:space="preserve">3) način korišćenja hemikalije; </w:t>
      </w:r>
    </w:p>
    <w:p>
      <w:pPr>
        <w:pStyle w:val="Normal1"/>
        <w:rPr/>
      </w:pPr>
      <w:r>
        <w:rPr/>
        <w:t xml:space="preserve">4) obeležavanje hemikalije; </w:t>
      </w:r>
    </w:p>
    <w:p>
      <w:pPr>
        <w:pStyle w:val="Normal1"/>
        <w:rPr/>
      </w:pPr>
      <w:r>
        <w:rPr/>
        <w:t xml:space="preserve">5) sastav hemikalije; </w:t>
      </w:r>
    </w:p>
    <w:p>
      <w:pPr>
        <w:pStyle w:val="Normal1"/>
        <w:rPr/>
      </w:pPr>
      <w:r>
        <w:rPr/>
        <w:t xml:space="preserve">6) sadržaj isparljivih organskih jedinjenja. </w:t>
      </w:r>
    </w:p>
    <w:p>
      <w:pPr>
        <w:pStyle w:val="Clan"/>
        <w:rPr/>
      </w:pPr>
      <w:bookmarkStart w:id="7" w:name="clan_5"/>
      <w:bookmarkEnd w:id="7"/>
      <w:r>
        <w:rPr/>
        <w:t xml:space="preserve">Član 5 </w:t>
      </w:r>
    </w:p>
    <w:p>
      <w:pPr>
        <w:pStyle w:val="Normal1"/>
        <w:rPr/>
      </w:pPr>
      <w:r>
        <w:rPr/>
        <w:t xml:space="preserve">Za hemikalije koje imaju identično trgovačko ime i identičan hemijski sastav, i to: iste sastojke koje ulaze u sastav hemikalije i isti maseni udeo svakog sastojka u hemikaliji, osim za supstance koje po svojoj prirodi nemaju definisan hemijski sastav, dostavlja se jedan dosije. </w:t>
      </w:r>
    </w:p>
    <w:p>
      <w:pPr>
        <w:pStyle w:val="Normal1"/>
        <w:rPr/>
      </w:pPr>
      <w:r>
        <w:rPr/>
        <w:t xml:space="preserve">Za hemikalije koje se razlikuju u nekom od elemenata iz stava 1. ovog člana, osim ako se razlike odnose na šarže, dostavlja se pojedinačan dosije. </w:t>
      </w:r>
    </w:p>
    <w:p>
      <w:pPr>
        <w:pStyle w:val="Clan"/>
        <w:rPr/>
      </w:pPr>
      <w:bookmarkStart w:id="8" w:name="clan_6"/>
      <w:bookmarkEnd w:id="8"/>
      <w:r>
        <w:rPr/>
        <w:t xml:space="preserve">Član 6 </w:t>
      </w:r>
    </w:p>
    <w:p>
      <w:pPr>
        <w:pStyle w:val="Normal1"/>
        <w:rPr/>
      </w:pPr>
      <w:r>
        <w:rPr/>
        <w:t xml:space="preserve">Dosije o hemikaliji za hemikaliju koja je već upisana u Registar sadrži sledeće podatke: </w:t>
      </w:r>
    </w:p>
    <w:p>
      <w:pPr>
        <w:pStyle w:val="Normal1"/>
        <w:rPr/>
      </w:pPr>
      <w:r>
        <w:rPr/>
        <w:t xml:space="preserve">1) opšte podatke o hemikaliji; </w:t>
      </w:r>
    </w:p>
    <w:p>
      <w:pPr>
        <w:pStyle w:val="Normal1"/>
        <w:rPr/>
      </w:pPr>
      <w:r>
        <w:rPr/>
        <w:t xml:space="preserve">2) poreklo hemikalije. </w:t>
      </w:r>
    </w:p>
    <w:p>
      <w:pPr>
        <w:pStyle w:val="Clan"/>
        <w:rPr/>
      </w:pPr>
      <w:bookmarkStart w:id="9" w:name="clan_7"/>
      <w:bookmarkEnd w:id="9"/>
      <w:r>
        <w:rPr/>
        <w:t xml:space="preserve">Član 7 </w:t>
      </w:r>
    </w:p>
    <w:p>
      <w:pPr>
        <w:pStyle w:val="Normal1"/>
        <w:rPr/>
      </w:pPr>
      <w:r>
        <w:rPr/>
        <w:t xml:space="preserve">Opšti podaci o hemikaliji sadrže: registarski broj hemikalije, trgovačko ime hemikalije, broj hemikalija u grupi hemikalija, carinsku tarifnu oznaku, količinu u kojoj je hemikalija stavljena u promet na godišnjem nivou, kao i podatak o godini za koju se upisuju podaci. </w:t>
      </w:r>
    </w:p>
    <w:p>
      <w:pPr>
        <w:pStyle w:val="Clan"/>
        <w:rPr/>
      </w:pPr>
      <w:bookmarkStart w:id="10" w:name="clan_8"/>
      <w:bookmarkEnd w:id="10"/>
      <w:r>
        <w:rPr/>
        <w:t xml:space="preserve">Član 8 </w:t>
      </w:r>
    </w:p>
    <w:p>
      <w:pPr>
        <w:pStyle w:val="Normal1"/>
        <w:rPr/>
      </w:pPr>
      <w:r>
        <w:rPr/>
        <w:t xml:space="preserve">Podaci o poreklu hemikalije sadrže informaciju o tome da li je hemikalija proizvedena u Republici Srbiji ili je uvezena. </w:t>
      </w:r>
    </w:p>
    <w:p>
      <w:pPr>
        <w:pStyle w:val="Normal1"/>
        <w:rPr/>
      </w:pPr>
      <w:r>
        <w:rPr/>
        <w:t xml:space="preserve">Ako je hemikalija proizvedena u Republici Srbiji, dosije sadrži podatke o količini hemikalije koja je stavljena u promet, odnosno podatke o količini hemikalije koja je izvezena. </w:t>
      </w:r>
    </w:p>
    <w:p>
      <w:pPr>
        <w:pStyle w:val="Normal1"/>
        <w:rPr/>
      </w:pPr>
      <w:r>
        <w:rPr/>
        <w:t xml:space="preserve">Ako je hemikalija uvezena, dosije sadrži podatke: naziv i zemlju proizvođača hemikalije, trgovačko ime hemikalije u zemlji porekla i podatke o razlozima uvoza (za sopstvene potrebe ili za stavljanje u promet). </w:t>
      </w:r>
    </w:p>
    <w:p>
      <w:pPr>
        <w:pStyle w:val="Clan"/>
        <w:rPr/>
      </w:pPr>
      <w:bookmarkStart w:id="11" w:name="clan_9"/>
      <w:bookmarkEnd w:id="11"/>
      <w:r>
        <w:rPr/>
        <w:t xml:space="preserve">Član 9 </w:t>
      </w:r>
    </w:p>
    <w:p>
      <w:pPr>
        <w:pStyle w:val="Normal1"/>
        <w:rPr/>
      </w:pPr>
      <w:r>
        <w:rPr/>
        <w:t xml:space="preserve">Podaci o načinu korišćenja hemikalije sadrže: kategoriju korišćenja i šifru delatnosti za sektor industrije u kome se hemikalija koristi. </w:t>
      </w:r>
    </w:p>
    <w:p>
      <w:pPr>
        <w:pStyle w:val="Normal1"/>
        <w:rPr/>
      </w:pPr>
      <w:r>
        <w:rPr/>
        <w:t xml:space="preserve">Za podatke o kategoriji korišćenja navode se šifre koje se sastoje od latiničkog slova i petocifrenog broja. </w:t>
      </w:r>
    </w:p>
    <w:p>
      <w:pPr>
        <w:pStyle w:val="Normal1"/>
        <w:rPr/>
      </w:pPr>
      <w:r>
        <w:rPr/>
        <w:t xml:space="preserve">Spisak šifara za kategoriju korišćenja dat je u Prilogu 2, koji je odštampan uz ovaj pravilnik i čini njegov sastavni deo. </w:t>
      </w:r>
    </w:p>
    <w:p>
      <w:pPr>
        <w:pStyle w:val="Normal1"/>
        <w:rPr/>
      </w:pPr>
      <w:r>
        <w:rPr/>
        <w:t xml:space="preserve">Spisak šifara za kategoriju korišćenja iz stava 3. ovog člana sadrži i instrukciju za određivanje ove šifre za: </w:t>
      </w:r>
    </w:p>
    <w:p>
      <w:pPr>
        <w:pStyle w:val="Normal1"/>
        <w:rPr/>
      </w:pPr>
      <w:r>
        <w:rPr/>
        <w:t xml:space="preserve">1) boje i lakove zavisno od vrste boje i laka, funkcije i upotrebe; </w:t>
      </w:r>
    </w:p>
    <w:p>
      <w:pPr>
        <w:pStyle w:val="Normal1"/>
        <w:rPr/>
      </w:pPr>
      <w:r>
        <w:rPr/>
        <w:t xml:space="preserve">2) štamparske boje zavisno od vrste štamparske boje, vrste štampe kao i vrste materijala na kojem se štampa; </w:t>
      </w:r>
    </w:p>
    <w:p>
      <w:pPr>
        <w:pStyle w:val="Normal1"/>
        <w:rPr/>
      </w:pPr>
      <w:r>
        <w:rPr/>
        <w:t xml:space="preserve">3) lepkove zavisno od vrste lepka i primene. </w:t>
      </w:r>
    </w:p>
    <w:p>
      <w:pPr>
        <w:pStyle w:val="Normal1"/>
        <w:rPr/>
      </w:pPr>
      <w:r>
        <w:rPr/>
        <w:t xml:space="preserve">Za podatke o sektoru industrije u kojima se hemikalija koristi navode se šifre delatnosti u skladu sa propisom kojim se uređuje klasifikacija delatnosti. </w:t>
      </w:r>
    </w:p>
    <w:p>
      <w:pPr>
        <w:pStyle w:val="Normal1"/>
        <w:rPr/>
      </w:pPr>
      <w:r>
        <w:rPr/>
        <w:t xml:space="preserve">Pored podataka iz stava 1. ovog člana za hemikalije koje se mogu svrstati pod carinske tarifne oznake koji počinju sa 28 i 29, dosije sadrži i podatke o raspodeli količine hemikalije za svaku od kategorija korišćenja, izraženo u procentima na godišnjem nivou. </w:t>
      </w:r>
    </w:p>
    <w:p>
      <w:pPr>
        <w:pStyle w:val="Clan"/>
        <w:rPr/>
      </w:pPr>
      <w:bookmarkStart w:id="12" w:name="clan_10"/>
      <w:bookmarkEnd w:id="12"/>
      <w:r>
        <w:rPr/>
        <w:t xml:space="preserve">Član 10 </w:t>
      </w:r>
    </w:p>
    <w:p>
      <w:pPr>
        <w:pStyle w:val="Normal1"/>
        <w:rPr/>
      </w:pPr>
      <w:r>
        <w:rPr/>
        <w:t xml:space="preserve">Podaci o obeležavanju hemikalije sadrže: znak opasnosti i oznaku rizika, odnosno oznaku za piktogram opasnosti, reč upozorenja i obaveštenje o opasnosti, u zavisnosti od toga na osnovu kog propisa je izvršeno obeležavanje. </w:t>
      </w:r>
    </w:p>
    <w:p>
      <w:pPr>
        <w:pStyle w:val="Clan"/>
        <w:rPr/>
      </w:pPr>
      <w:bookmarkStart w:id="13" w:name="clan_11"/>
      <w:bookmarkEnd w:id="13"/>
      <w:r>
        <w:rPr/>
        <w:t xml:space="preserve">Član 11 </w:t>
      </w:r>
    </w:p>
    <w:p>
      <w:pPr>
        <w:pStyle w:val="Normal1"/>
        <w:rPr/>
      </w:pPr>
      <w:r>
        <w:rPr/>
        <w:t xml:space="preserve">Podaci o sastavu hemikalije sadrže: </w:t>
      </w:r>
    </w:p>
    <w:p>
      <w:pPr>
        <w:pStyle w:val="Normal1"/>
        <w:rPr/>
      </w:pPr>
      <w:r>
        <w:rPr/>
        <w:t xml:space="preserve">1) CAS broj, EC broj i REACH registarski broj, ako su dodeljeni; </w:t>
      </w:r>
    </w:p>
    <w:p>
      <w:pPr>
        <w:pStyle w:val="Normal1"/>
        <w:rPr/>
      </w:pPr>
      <w:r>
        <w:rPr/>
        <w:t xml:space="preserve">2) hemijski naziv za supstancu ili trgovačko ime za smešu; </w:t>
      </w:r>
    </w:p>
    <w:p>
      <w:pPr>
        <w:pStyle w:val="Normal1"/>
        <w:rPr/>
      </w:pPr>
      <w:r>
        <w:rPr/>
        <w:t xml:space="preserve">3) za sastojak klasifikovan kao opasan: klasifikaciju prema propisu kojim se uređuje klasifikacija, pakovanje, obeležavanje i oglašavanje hemikalije i određenog proizvoda (u daljem tekstu: DSD/DPD pravilnik), i to: klasu opasnosti, pisano upozorenje, kategoriju efekta za supstance koje su klasifikovane kao karcinogene, mutagene ili toksične po reprodukciju (CMR supstance) i oznaku rizika, odnosno klasifikaciju prema propisu kojim se uređuje klasifikacija, pakovanje, obeležavanje i oglašavanje hemikalije i određenog proizvoda u skladu sa Globalno harmonizovanim sistemom za klasifikaciju i obeležavanje UN (u daljem tekstu: CLP/GHS pravilnik), i to: klasu i kategoriju opasnosti kao i obaveštenje o opasnosti; </w:t>
      </w:r>
    </w:p>
    <w:p>
      <w:pPr>
        <w:pStyle w:val="Normal1"/>
        <w:rPr/>
      </w:pPr>
      <w:r>
        <w:rPr/>
        <w:t xml:space="preserve">4) maseni udeo izražen u procentima. </w:t>
      </w:r>
    </w:p>
    <w:p>
      <w:pPr>
        <w:pStyle w:val="Normal1"/>
        <w:rPr/>
      </w:pPr>
      <w:r>
        <w:rPr/>
        <w:t xml:space="preserve">Kada se dosije odnosi na supstancu, podaci o sastavu sadrže podatke o supstanci i nečistoćama, a kada se dosije odnosi na smešu podaci o sastavu sadrže podatke o hemikalijama koje ulaze u sastav smeše. </w:t>
      </w:r>
    </w:p>
    <w:p>
      <w:pPr>
        <w:pStyle w:val="Clan"/>
        <w:rPr/>
      </w:pPr>
      <w:bookmarkStart w:id="14" w:name="clan_12"/>
      <w:bookmarkEnd w:id="14"/>
      <w:r>
        <w:rPr/>
        <w:t xml:space="preserve">Član 12 </w:t>
      </w:r>
    </w:p>
    <w:p>
      <w:pPr>
        <w:pStyle w:val="Normal1"/>
        <w:rPr/>
      </w:pPr>
      <w:r>
        <w:rPr/>
        <w:t xml:space="preserve">Podaci iz člana 11. stav 1. ovog pravilnika daju se za svaku nečistoću sadržanu u supstanci i za svaku supstancu sadržanu u smeši. </w:t>
      </w:r>
    </w:p>
    <w:p>
      <w:pPr>
        <w:pStyle w:val="Normal1"/>
        <w:rPr/>
      </w:pPr>
      <w:r>
        <w:rPr/>
        <w:t xml:space="preserve">Podatak o masenom udelu supstance upisuje se u dosije kao tačna vrednost za sve supstance čiji je maseni udeo u hemikaliji od 0% do 1%, a kao ceo broj za supstance čiji je maseni udeo veći od 1%. </w:t>
      </w:r>
    </w:p>
    <w:p>
      <w:pPr>
        <w:pStyle w:val="Normal1"/>
        <w:rPr/>
      </w:pPr>
      <w:r>
        <w:rPr/>
        <w:t xml:space="preserve">Kada maseni udeo supstance u hemikaliji varira u zavisnosti od sirovina (polaznih supstanci) za proizvodnju te hemikalije, u dosije se upisuje opseg masenog udela, odnosno maksimalna vrednost masenog udela, izraženog u procentima. </w:t>
      </w:r>
    </w:p>
    <w:p>
      <w:pPr>
        <w:pStyle w:val="Clan"/>
        <w:rPr/>
      </w:pPr>
      <w:bookmarkStart w:id="15" w:name="clan_13"/>
      <w:bookmarkEnd w:id="15"/>
      <w:r>
        <w:rPr/>
        <w:t xml:space="preserve">Član 13 </w:t>
      </w:r>
    </w:p>
    <w:p>
      <w:pPr>
        <w:pStyle w:val="Normal1"/>
        <w:rPr/>
      </w:pPr>
      <w:r>
        <w:rPr/>
        <w:t xml:space="preserve">Izuzetno od čl. 11. i 12. ovog pravilnika, za hemikalije koje se ne upisuju kao grupa hemikalija, podaci o sastavu hemikalije najmanje sadrže: </w:t>
      </w:r>
    </w:p>
    <w:p>
      <w:pPr>
        <w:pStyle w:val="Normal1"/>
        <w:rPr/>
      </w:pPr>
      <w:r>
        <w:rPr/>
        <w:t xml:space="preserve">1) za hemikalije koje su klasifikovane kao opasne, za svaki sastojak klasifikovan kao opasan: </w:t>
      </w:r>
    </w:p>
    <w:p>
      <w:pPr>
        <w:pStyle w:val="Normaluvuceni3"/>
        <w:rPr/>
      </w:pPr>
      <w:r>
        <w:rPr/>
        <w:t xml:space="preserve">(1) CAS broj, EC broj i REACH registarski broj, ukoliko su dodeljeni; </w:t>
      </w:r>
    </w:p>
    <w:p>
      <w:pPr>
        <w:pStyle w:val="Normaluvuceni3"/>
        <w:rPr/>
      </w:pPr>
      <w:r>
        <w:rPr/>
        <w:t xml:space="preserve">(2) hemijski naziv za supstancu ili trgovačko ime za smešu; </w:t>
      </w:r>
    </w:p>
    <w:p>
      <w:pPr>
        <w:pStyle w:val="Normaluvuceni3"/>
        <w:rPr/>
      </w:pPr>
      <w:r>
        <w:rPr/>
        <w:t xml:space="preserve">(3) klasifikaciju prema propisima kojima se uređuje klasifikacija, pakovanje, obeležavanje i oglašavanje hemikalija i određenih proizvoda; </w:t>
      </w:r>
    </w:p>
    <w:p>
      <w:pPr>
        <w:pStyle w:val="Normaluvuceni3"/>
        <w:rPr/>
      </w:pPr>
      <w:r>
        <w:rPr/>
        <w:t xml:space="preserve">(4) maseni udeo odnosno opseg masenog udela tog sastojka, izražen u procentima; </w:t>
      </w:r>
    </w:p>
    <w:p>
      <w:pPr>
        <w:pStyle w:val="Normal1"/>
        <w:rPr/>
      </w:pPr>
      <w:r>
        <w:rPr/>
        <w:t xml:space="preserve">2) za hemikalije koje nisu klasifikovane kao opasne dostavljaju se podaci o sastojku hemikalije koji je klasifikovan kao opasan, a nalazi se u količini od najmanje 1% od mase hemikalije koja nije u gasovitom stanju, odnosno najmanje 0,2% od zapremine hemikalije u gasovitom stanju, u skladu sa tačkom 1) ovog stava; </w:t>
      </w:r>
    </w:p>
    <w:p>
      <w:pPr>
        <w:pStyle w:val="Normal1"/>
        <w:rPr/>
      </w:pPr>
      <w:r>
        <w:rPr/>
        <w:t xml:space="preserve">3) za polimere dostavljaju se podaci o vrsti polimera, i to: hemijski naziv, CAS broj i EC broj ukoliko su dodeljeni, podaci o sastojku koji je klasifikovan kao opasan, a nalazi se u količini od najmanje 1% od mase polimera, u skladu sa tačkom 1) ovog stava. </w:t>
      </w:r>
    </w:p>
    <w:p>
      <w:pPr>
        <w:pStyle w:val="Clan"/>
        <w:rPr/>
      </w:pPr>
      <w:bookmarkStart w:id="16" w:name="clan_14"/>
      <w:bookmarkEnd w:id="16"/>
      <w:r>
        <w:rPr/>
        <w:t xml:space="preserve">Član 14 </w:t>
      </w:r>
    </w:p>
    <w:p>
      <w:pPr>
        <w:pStyle w:val="Normal1"/>
        <w:rPr/>
      </w:pPr>
      <w:r>
        <w:rPr/>
        <w:t xml:space="preserve">Kada se u Registar upisuju detergenti, dosije pored podataka iz člana 11. ovog pravilnika sadrži i podatke o surfaktantu, i to: naziv i zemlju proizvođača, hemijski naziv za supstancu ili trgovačko ime za smešu kao i podatke o biorazgradljivosti. </w:t>
      </w:r>
    </w:p>
    <w:p>
      <w:pPr>
        <w:pStyle w:val="Clan"/>
        <w:rPr/>
      </w:pPr>
      <w:bookmarkStart w:id="17" w:name="clan_15"/>
      <w:bookmarkEnd w:id="17"/>
      <w:r>
        <w:rPr/>
        <w:t xml:space="preserve">Član 15 </w:t>
      </w:r>
    </w:p>
    <w:p>
      <w:pPr>
        <w:pStyle w:val="Normal1"/>
        <w:rPr/>
      </w:pPr>
      <w:r>
        <w:rPr/>
        <w:t xml:space="preserve">Ako je za određenu supstancu izdato odobrenje za upotrebu alternativnog hemijskog naziva supstance, umesto hemijskog naziva navodi se taj naziv, kao i broj i datum akta kojim je odobrena njegova upotreba. </w:t>
      </w:r>
    </w:p>
    <w:p>
      <w:pPr>
        <w:pStyle w:val="Clan"/>
        <w:rPr/>
      </w:pPr>
      <w:bookmarkStart w:id="18" w:name="clan_16"/>
      <w:bookmarkEnd w:id="18"/>
      <w:r>
        <w:rPr/>
        <w:t xml:space="preserve">Član 16 </w:t>
      </w:r>
    </w:p>
    <w:p>
      <w:pPr>
        <w:pStyle w:val="Normal1"/>
        <w:rPr/>
      </w:pPr>
      <w:r>
        <w:rPr/>
        <w:t xml:space="preserve">Kada se u Registar upisuju boje i lakovi, dosije sadrži podatke o podkategoriji kojoj pripada smeša i sadržaj isparljivih organskih jedinjenja. </w:t>
      </w:r>
    </w:p>
    <w:p>
      <w:pPr>
        <w:pStyle w:val="Normal1"/>
        <w:rPr/>
      </w:pPr>
      <w:r>
        <w:rPr/>
        <w:t xml:space="preserve">Podkategorija smeše iz stava 1. ovog člana određuje se u skladu sa propisom kojim se uređuju ograničenja i zabrane proizvodnje, stavljanja u promet i korišćenja hemikalija. </w:t>
      </w:r>
    </w:p>
    <w:p>
      <w:pPr>
        <w:pStyle w:val="Clan"/>
        <w:rPr/>
      </w:pPr>
      <w:bookmarkStart w:id="19" w:name="clan_17"/>
      <w:bookmarkEnd w:id="19"/>
      <w:r>
        <w:rPr/>
        <w:t xml:space="preserve">Član 17 </w:t>
      </w:r>
    </w:p>
    <w:p>
      <w:pPr>
        <w:pStyle w:val="Normal1"/>
        <w:rPr/>
      </w:pPr>
      <w:r>
        <w:rPr/>
        <w:t xml:space="preserve">Pored podataka iz člana 4. ovog pravilnika, za supstancu koja izaziva zabrinutost, odnosno smešu koja sadrži tu supstancu, dosije sadrži: bliži opis načina korišćenja, opis mera za smanjenje rizika i predlog načina sistematskog praćenja korišćenja. </w:t>
      </w:r>
    </w:p>
    <w:p>
      <w:pPr>
        <w:pStyle w:val="Normal1"/>
        <w:rPr/>
      </w:pPr>
      <w:r>
        <w:rPr/>
        <w:t xml:space="preserve">Dosije iz stava 1. ovog člana sadrži, ukoliko su dostupne i informacije o alternativnoj supstanci, i to: naziv supstance, podatke o opasnostima, odnosno riziku koje te supstance mogu da predstavljaju po zdravlje ljudi i životnu sredinu, kao i tehničke i socio-ekonomske podatke o izvodljivosti zamene. </w:t>
      </w:r>
    </w:p>
    <w:p>
      <w:pPr>
        <w:pStyle w:val="Clan"/>
        <w:rPr/>
      </w:pPr>
      <w:bookmarkStart w:id="20" w:name="clan_18"/>
      <w:bookmarkEnd w:id="20"/>
      <w:r>
        <w:rPr/>
        <w:t xml:space="preserve">Član 18 </w:t>
      </w:r>
    </w:p>
    <w:p>
      <w:pPr>
        <w:pStyle w:val="Normal1"/>
        <w:rPr/>
      </w:pPr>
      <w:r>
        <w:rPr/>
        <w:t xml:space="preserve">Kada se u Registar upisuje grupa hemikalija koje imaju različita trgovačka imena a isti hemijski sastav i istu kategoriju korišćenja, grupa polimera i hemikalije koje čine višekomponentne hemikalije, dostavlja se dosije za svaku hemikaliju iz grupe uz spisak koji sadrži: registarski broj hemikalije ukoliko je dodeljen, trgovačka imena svih hemikalija iz te grupe i količinu svake hemikalije stavljene u promet. </w:t>
      </w:r>
    </w:p>
    <w:p>
      <w:pPr>
        <w:pStyle w:val="Clan"/>
        <w:rPr/>
      </w:pPr>
      <w:bookmarkStart w:id="21" w:name="clan_19"/>
      <w:bookmarkEnd w:id="21"/>
      <w:r>
        <w:rPr/>
        <w:t xml:space="preserve">Član 19 </w:t>
      </w:r>
    </w:p>
    <w:p>
      <w:pPr>
        <w:pStyle w:val="Normal1"/>
        <w:rPr/>
      </w:pPr>
      <w:r>
        <w:rPr/>
        <w:t xml:space="preserve">Kada se u Registar upisuje koherentna grupa hemikalija dostavlja se jedan dosije za sve hemikalije iz grupe uz dodatak koji sadrži: registarski broj hemikalije ukoliko je dodeljen, trgovačko ime i količinu svake hemikalije iz grupe stavljene u promet, hemijski naziv ili trgovačko ime, CAS broj i EC broj svakog sastojka po kome se hemikalije međusobno razlikuju, kao i maseni udeo tog sastojka izražen u procentima. </w:t>
      </w:r>
    </w:p>
    <w:p>
      <w:pPr>
        <w:pStyle w:val="Clan"/>
        <w:rPr/>
      </w:pPr>
      <w:bookmarkStart w:id="22" w:name="clan_20"/>
      <w:bookmarkEnd w:id="22"/>
      <w:r>
        <w:rPr/>
        <w:t xml:space="preserve">Član 20 </w:t>
      </w:r>
    </w:p>
    <w:p>
      <w:pPr>
        <w:pStyle w:val="Normal1"/>
        <w:rPr/>
      </w:pPr>
      <w:r>
        <w:rPr/>
        <w:t xml:space="preserve">Izgled i sadržaj spiska iz člana 18. ovog pravilnika, kao i dodatka iz člana 19. ovog pravilnika dati su u Prilogu 3 - Spisak trgovačkih imena i dodatak za grupe hemikalija, koji je odštampan uz ovaj pravilnik i čini njegov sastavni deo. </w:t>
      </w:r>
    </w:p>
    <w:p>
      <w:pPr>
        <w:pStyle w:val="Clan"/>
        <w:rPr/>
      </w:pPr>
      <w:bookmarkStart w:id="23" w:name="clan_21"/>
      <w:bookmarkEnd w:id="23"/>
      <w:r>
        <w:rPr/>
        <w:t xml:space="preserve">Član 21 </w:t>
      </w:r>
    </w:p>
    <w:p>
      <w:pPr>
        <w:pStyle w:val="Normal1"/>
        <w:rPr/>
      </w:pPr>
      <w:r>
        <w:rPr/>
        <w:t>Izgled i sadržaj dosijea o hemikaliji iz čl. 4, 6. i 17. ovog pravilnika dati su u prilozima 4, 5. i 6, koji su odštampani uz ovaj pravilnik i čine njegov sastavni deo.</w:t>
      </w:r>
    </w:p>
    <w:p>
      <w:pPr>
        <w:pStyle w:val="Normal1"/>
        <w:rPr/>
      </w:pPr>
      <w:r>
        <w:rPr/>
        <w:t xml:space="preserve">Dosije se dostavlja u štampanom, odnosno elektronskom obliku potpisan od strane odgovornog lica sa pečatom, odnosno kvalifikovanim elektronskim potpisom. </w:t>
      </w:r>
    </w:p>
    <w:p>
      <w:pPr>
        <w:pStyle w:val="Clan"/>
        <w:rPr/>
      </w:pPr>
      <w:bookmarkStart w:id="24" w:name="clan_22"/>
      <w:bookmarkEnd w:id="24"/>
      <w:r>
        <w:rPr/>
        <w:t xml:space="preserve">Član 22 </w:t>
      </w:r>
    </w:p>
    <w:p>
      <w:pPr>
        <w:pStyle w:val="Normal1"/>
        <w:rPr/>
      </w:pPr>
      <w:r>
        <w:rPr/>
        <w:t xml:space="preserve">Prilog 4. ovog pravilnika dostavlja se prilikom prvog upisa hemikalije u Registar ili prilikom upisa hemikalije kojoj je već dodeljen registarski broj, a za koju je u odnosu na podatke za upis iz prethodne godine promenjen bilo koji podatak koji se odnosi na: poreklo hemikalije, način korišćenja, obeležavanje, sastav hemikalije i sadržaj isparljivih organskih jedinjenja. </w:t>
      </w:r>
    </w:p>
    <w:p>
      <w:pPr>
        <w:pStyle w:val="Normal1"/>
        <w:rPr/>
      </w:pPr>
      <w:r>
        <w:rPr/>
        <w:t xml:space="preserve">Izuzetno, Prilog 5 ovog pravilnika može se dostaviti kada se u Registar upisuje hemikalija kojoj je već dodeljen registarski broj, a za koju su podaci navedeni u stavu 1. ovog člana nepromenjeni u odnosu na podatke za upis iz prethodne godine. </w:t>
      </w:r>
    </w:p>
    <w:p>
      <w:pPr>
        <w:pStyle w:val="Normal1"/>
        <w:rPr/>
      </w:pPr>
      <w:r>
        <w:rPr/>
        <w:t xml:space="preserve">Prilog 6 ovog pravilnika dostavlja se kada se u Registar upisuje supstanca koja izaziva zabrinutost, odnosno smeša koja sadrži tu supstancu. </w:t>
      </w:r>
    </w:p>
    <w:p>
      <w:pPr>
        <w:pStyle w:val="Wyq060pododeljak"/>
        <w:rPr/>
      </w:pPr>
      <w:bookmarkStart w:id="25" w:name="str_4"/>
      <w:bookmarkEnd w:id="25"/>
      <w:r>
        <w:rPr/>
        <w:t xml:space="preserve">IV PODACI O HEMIKALIJI KOJI SE UPISUJU U REGISTAR </w:t>
      </w:r>
    </w:p>
    <w:p>
      <w:pPr>
        <w:pStyle w:val="Clan"/>
        <w:rPr/>
      </w:pPr>
      <w:bookmarkStart w:id="26" w:name="clan_23"/>
      <w:bookmarkEnd w:id="26"/>
      <w:r>
        <w:rPr/>
        <w:t xml:space="preserve">Član 23 </w:t>
      </w:r>
    </w:p>
    <w:p>
      <w:pPr>
        <w:pStyle w:val="Normal1"/>
        <w:rPr/>
      </w:pPr>
      <w:r>
        <w:rPr/>
        <w:t xml:space="preserve">U Registar se pored podataka sadržanih u Dosijeu upisuju i podaci o podnosiocu prijave, i to: ime i adresa, poreski identifikacioni broj, vrsta delatnosti, ime odgovornog lica u subjektu privrednog poslovanja, a gde je propisana obaveza da ima savetnika za hemikalije i njegovo ime. </w:t>
      </w:r>
    </w:p>
    <w:p>
      <w:pPr>
        <w:pStyle w:val="Clan"/>
        <w:rPr/>
      </w:pPr>
      <w:bookmarkStart w:id="27" w:name="clan_24"/>
      <w:bookmarkEnd w:id="27"/>
      <w:r>
        <w:rPr/>
        <w:t xml:space="preserve">Član 24 </w:t>
      </w:r>
    </w:p>
    <w:p>
      <w:pPr>
        <w:pStyle w:val="Normal1"/>
        <w:rPr/>
      </w:pPr>
      <w:r>
        <w:rPr/>
        <w:t xml:space="preserve">Kada se u Registar upisuje hemikalija pod novim trgovačkim imenom, a koja je već upisana u Registar, proizvođač, uvoznik ili dalji korisnik, dostavlja registarski broj pod kojim je hemikalija sa starim trgovačkim imenom upisana u Registar. </w:t>
      </w:r>
    </w:p>
    <w:p>
      <w:pPr>
        <w:pStyle w:val="Clan"/>
        <w:rPr/>
      </w:pPr>
      <w:bookmarkStart w:id="28" w:name="clan_25"/>
      <w:bookmarkEnd w:id="28"/>
      <w:r>
        <w:rPr/>
        <w:t xml:space="preserve">Član 25 </w:t>
      </w:r>
    </w:p>
    <w:p>
      <w:pPr>
        <w:pStyle w:val="Normal1"/>
        <w:rPr/>
      </w:pPr>
      <w:r>
        <w:rPr/>
        <w:t xml:space="preserve">Grupa hemikalija koje imaju različita trgovačka imena a isti hemijski sastav i istu kategoriju korišćenja upisuje se u Registar kao jedna hemikalija. </w:t>
      </w:r>
    </w:p>
    <w:p>
      <w:pPr>
        <w:pStyle w:val="Normal1"/>
        <w:rPr/>
      </w:pPr>
      <w:r>
        <w:rPr/>
        <w:t xml:space="preserve">Kao grupa hemikalija može se upisati i grupa od nekoliko supstanci koje imaju različita trgovačka imena, istu kategoriju korišćenja, isti CAS broj, odnosno EC broj, a koje po svojoj prirodi nemaju definisan hemijski sastav. </w:t>
      </w:r>
    </w:p>
    <w:p>
      <w:pPr>
        <w:pStyle w:val="Clan"/>
        <w:rPr/>
      </w:pPr>
      <w:bookmarkStart w:id="29" w:name="clan_26"/>
      <w:bookmarkEnd w:id="29"/>
      <w:r>
        <w:rPr/>
        <w:t xml:space="preserve">Član 26 </w:t>
      </w:r>
    </w:p>
    <w:p>
      <w:pPr>
        <w:pStyle w:val="Normal1"/>
        <w:rPr/>
      </w:pPr>
      <w:r>
        <w:rPr/>
        <w:t xml:space="preserve">Grupa polimera upisuje se u Registar kao jedna hemikalija, ako su ti polimeri sintetizovani od istih osnovnih komponentni a razlikuju se u stepenu polimerizacije. </w:t>
      </w:r>
    </w:p>
    <w:p>
      <w:pPr>
        <w:pStyle w:val="Normal1"/>
        <w:rPr/>
      </w:pPr>
      <w:r>
        <w:rPr/>
        <w:t xml:space="preserve">Ako su hemikalije iz grupe polimera klasifikovane kao opasne, pored karakteristika iz stava 1. ovog člana, te hemikalije upisuju se u Registar ako imaju i istu klasifikaciju, iste sastojke koji određuju klasifikaciju i isti opseg masenog udela tih sastojaka. </w:t>
      </w:r>
    </w:p>
    <w:p>
      <w:pPr>
        <w:pStyle w:val="Normal1"/>
        <w:rPr/>
      </w:pPr>
      <w:r>
        <w:rPr/>
        <w:t xml:space="preserve">Polimeri koji su klasifikovani kao opasni i polimeri koji nisu klasifikovani kao opasni, ne čine grupu polimera koja se u Registar upisuje kao jedna hemikalija. </w:t>
      </w:r>
    </w:p>
    <w:p>
      <w:pPr>
        <w:pStyle w:val="Clan"/>
        <w:rPr/>
      </w:pPr>
      <w:bookmarkStart w:id="30" w:name="clan_27"/>
      <w:bookmarkEnd w:id="30"/>
      <w:r>
        <w:rPr/>
        <w:t xml:space="preserve">Član 27 </w:t>
      </w:r>
    </w:p>
    <w:p>
      <w:pPr>
        <w:pStyle w:val="Normal1"/>
        <w:rPr/>
      </w:pPr>
      <w:r>
        <w:rPr/>
        <w:t xml:space="preserve">Hemikalije koje čine višekomponentne hemikalije upisuju se u Registar kao jedna hemikalija. </w:t>
      </w:r>
    </w:p>
    <w:p>
      <w:pPr>
        <w:pStyle w:val="Clan"/>
        <w:rPr/>
      </w:pPr>
      <w:bookmarkStart w:id="31" w:name="clan_28"/>
      <w:bookmarkEnd w:id="31"/>
      <w:r>
        <w:rPr/>
        <w:t xml:space="preserve">Član 28 </w:t>
      </w:r>
    </w:p>
    <w:p>
      <w:pPr>
        <w:pStyle w:val="Normal1"/>
        <w:rPr/>
      </w:pPr>
      <w:r>
        <w:rPr/>
        <w:t xml:space="preserve">Koherentna grupa hemikalija (detergenti, boje i lakovi, ulja i maziva, ostale koherentne grupe hemikalija) upisuje se u Registar kao jedna hemikalija ukoliko sve hemikalije iz grupe: </w:t>
      </w:r>
    </w:p>
    <w:p>
      <w:pPr>
        <w:pStyle w:val="Normal1"/>
        <w:rPr/>
      </w:pPr>
      <w:r>
        <w:rPr/>
        <w:t xml:space="preserve">1) imaju istu carinsku tarifnu oznaku; </w:t>
      </w:r>
    </w:p>
    <w:p>
      <w:pPr>
        <w:pStyle w:val="Normal1"/>
        <w:rPr/>
      </w:pPr>
      <w:r>
        <w:rPr/>
        <w:t xml:space="preserve">2) imaju isti deo trgovačkog imena koji označava robnu ili trgovačku marku; </w:t>
      </w:r>
    </w:p>
    <w:p>
      <w:pPr>
        <w:pStyle w:val="Normal1"/>
        <w:rPr/>
      </w:pPr>
      <w:r>
        <w:rPr/>
        <w:t xml:space="preserve">3) imaju istu kategoriju korišćenja; </w:t>
      </w:r>
    </w:p>
    <w:p>
      <w:pPr>
        <w:pStyle w:val="Normal1"/>
        <w:rPr/>
      </w:pPr>
      <w:r>
        <w:rPr/>
        <w:t xml:space="preserve">4) imaju istu klasifikaciju, iste sastojke koji određuju klasu opasnosti hemikalija i isti opseg masenog udela tih sastojaka; </w:t>
      </w:r>
    </w:p>
    <w:p>
      <w:pPr>
        <w:pStyle w:val="Normal1"/>
        <w:rPr/>
      </w:pPr>
      <w:r>
        <w:rPr/>
        <w:t xml:space="preserve">5) imaju sličan sastav tj. da se hemikalije u grupi razlikuju u najviše dva sastojka (kao što su pigmenti ili aditivi) i/ili u masenom udelu sastojaka i/ili u fizičkim svojstvima. </w:t>
      </w:r>
    </w:p>
    <w:p>
      <w:pPr>
        <w:pStyle w:val="Normal1"/>
        <w:rPr/>
      </w:pPr>
      <w:r>
        <w:rPr/>
        <w:t xml:space="preserve">Hemikalije klasifikovane kao opasne i hemikalije koje nisu klasifikovane kao opasne, ne mogu da čine koherentnu grupu hemikalija koja se u Registar upisuje kao jedna hemikalija. </w:t>
      </w:r>
    </w:p>
    <w:p>
      <w:pPr>
        <w:pStyle w:val="Normal1"/>
        <w:rPr/>
      </w:pPr>
      <w:r>
        <w:rPr/>
        <w:t xml:space="preserve">Izuzetno od stava 1. ovog člana ne mogu se upisati u Registar kao grupa hemikalija detergenti koji sadrže alergene čiji je maseni udeo veći od 0,01%. </w:t>
      </w:r>
    </w:p>
    <w:p>
      <w:pPr>
        <w:pStyle w:val="Clan"/>
        <w:rPr/>
      </w:pPr>
      <w:bookmarkStart w:id="32" w:name="clan_29"/>
      <w:bookmarkEnd w:id="32"/>
      <w:r>
        <w:rPr/>
        <w:t xml:space="preserve">Član 29 </w:t>
      </w:r>
    </w:p>
    <w:p>
      <w:pPr>
        <w:pStyle w:val="Normal1"/>
        <w:rPr/>
      </w:pPr>
      <w:r>
        <w:rPr/>
        <w:t xml:space="preserve">Proizvođač, uvoznik ili dalji korisnik koji proizvodi ili uvozi supstancu, navedenu u propisu kojim se uređuje Lista supstanci koje izazivaju zabrinutost, u količini jednakoj ili većoj od 100 kg godišnje, odnosno smešu u količini jednakoj ili većoj od 100 kg godišnje a koja sadrži tu supstancu, dostavlja podatke iz člana 17. ovog pravilnika. </w:t>
      </w:r>
    </w:p>
    <w:p>
      <w:pPr>
        <w:pStyle w:val="Normal1"/>
        <w:rPr/>
      </w:pPr>
      <w:r>
        <w:rPr/>
        <w:t xml:space="preserve">Dalji korisnik koji koristi supstance i smeše iz stava 1. ovog člana u količini jednakoj ili većoj od 100 kg godišnje, podnosi prijavu radi upisa tih hemikalija u Registar i dostavlja podatke iz člana 17. ovog pravilnika. </w:t>
      </w:r>
    </w:p>
    <w:p>
      <w:pPr>
        <w:pStyle w:val="Clan"/>
        <w:rPr/>
      </w:pPr>
      <w:bookmarkStart w:id="33" w:name="clan_30"/>
      <w:bookmarkEnd w:id="33"/>
      <w:r>
        <w:rPr/>
        <w:t xml:space="preserve">Član 30 </w:t>
      </w:r>
    </w:p>
    <w:p>
      <w:pPr>
        <w:pStyle w:val="Normal1"/>
        <w:rPr/>
      </w:pPr>
      <w:r>
        <w:rPr/>
        <w:t xml:space="preserve">Ministarstvo nadležno za zaštitu životne sredinevodi Registar i u obliku elektronske baze podataka. </w:t>
      </w:r>
    </w:p>
    <w:p>
      <w:pPr>
        <w:pStyle w:val="Wyq060pododeljak"/>
        <w:rPr/>
      </w:pPr>
      <w:bookmarkStart w:id="34" w:name="str_5"/>
      <w:bookmarkEnd w:id="34"/>
      <w:r>
        <w:rPr/>
        <w:t xml:space="preserve">V PRELAZNE I ZAVRŠNE ODREDBE </w:t>
      </w:r>
    </w:p>
    <w:p>
      <w:pPr>
        <w:pStyle w:val="Clan"/>
        <w:rPr/>
      </w:pPr>
      <w:bookmarkStart w:id="35" w:name="clan_31"/>
      <w:bookmarkEnd w:id="35"/>
      <w:r>
        <w:rPr/>
        <w:t xml:space="preserve">Član 31 </w:t>
      </w:r>
    </w:p>
    <w:p>
      <w:pPr>
        <w:pStyle w:val="Normal1"/>
        <w:rPr/>
      </w:pPr>
      <w:r>
        <w:rPr/>
        <w:t xml:space="preserve">Na postupke upisa hemikalije u Registar hemikalija započete do stupanja na snagu ovog pravilnika primenjuju se odredbe Pravilnika o Registru hemikalija ("Službeni glasnik RS", br. 100/11, 16/12, 47/12, 15/13, 115/13 i 1/15). </w:t>
      </w:r>
    </w:p>
    <w:p>
      <w:pPr>
        <w:pStyle w:val="Clan"/>
        <w:rPr/>
      </w:pPr>
      <w:bookmarkStart w:id="36" w:name="clan_32"/>
      <w:bookmarkEnd w:id="36"/>
      <w:r>
        <w:rPr/>
        <w:t xml:space="preserve">Član 32 </w:t>
      </w:r>
    </w:p>
    <w:p>
      <w:pPr>
        <w:pStyle w:val="Normal1"/>
        <w:rPr/>
      </w:pPr>
      <w:r>
        <w:rPr/>
        <w:t xml:space="preserve">Danom stupanja na snagu ovog pravilnika prestaje da važi Pravilnik o Registru hemikalija ("Službeni glasnik RS", br. 100/11, 16/12, 47/12, 15/13, 115/13 i 1/15). </w:t>
      </w:r>
    </w:p>
    <w:p>
      <w:pPr>
        <w:pStyle w:val="Clan"/>
        <w:rPr/>
      </w:pPr>
      <w:bookmarkStart w:id="37" w:name="clan_33"/>
      <w:bookmarkEnd w:id="37"/>
      <w:r>
        <w:rPr/>
        <w:t xml:space="preserve">Član 33 </w:t>
      </w:r>
    </w:p>
    <w:p>
      <w:pPr>
        <w:pStyle w:val="Normal1"/>
        <w:rPr/>
      </w:pPr>
      <w:r>
        <w:rPr/>
        <w:t xml:space="preserve">Ovaj pravilnik stupa na snagu osmog dana od dana objavljivanja u "Službenom glasniku Republike Srbije". </w:t>
      </w:r>
    </w:p>
    <w:p>
      <w:pPr>
        <w:pStyle w:val="Normalprored"/>
        <w:rPr/>
      </w:pPr>
      <w:r>
        <w:rPr/>
        <w:t> </w:t>
      </w:r>
      <w:r>
        <w:rPr>
          <w:rFonts w:eastAsia="Arial"/>
        </w:rPr>
        <w:t xml:space="preserve"> </w:t>
      </w:r>
    </w:p>
    <w:p>
      <w:pPr>
        <w:pStyle w:val="Wyq050odeljak"/>
        <w:rPr/>
      </w:pPr>
      <w:bookmarkStart w:id="38" w:name="str_6"/>
      <w:bookmarkEnd w:id="38"/>
      <w:r>
        <w:rPr/>
        <w:t>Prilog 1</w:t>
      </w:r>
    </w:p>
    <w:p>
      <w:pPr>
        <w:pStyle w:val="Wyq050odeljak"/>
        <w:rPr/>
      </w:pPr>
      <w:r>
        <w:rPr/>
        <w:t>SPISAK CARINSKIH TARIFNIH OZNAKA HEMIKALIJA KOJE SE UPISUJU U REGISTAR HEMIKALIJA</w:t>
      </w:r>
    </w:p>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1638"/>
        <w:gridCol w:w="8566"/>
      </w:tblGrid>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130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Šelak; prirodne gume, smole, gumi-smole i uljane smole (npr: balzam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301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Gumiarabi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301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130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Biljni sokovi i ekstrakti; pektinske materije, pektinati i pektati; agar-agar i ostale sluzi i zgušnjivači, dobijeni od biljnih proizvoda, modifikovani ili nemodifikov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 Biljni sokovi i ekstrak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302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piju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302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d slatkog kore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302 1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d hme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302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302 19 0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leosmola vanil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1302 19 2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d biljaka roda Ephed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302 19 7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1507</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ojino ulje i njegove frakcije, rafinisani ili nerafinisani, ali hemijski nemodifikov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07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irovo ulje, uključujući degumirano (bez smol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07 1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za tehničku ili industrijsku upotrebu, osim za upotrebu u proizvodnji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07 1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07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07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07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1508</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Ulje od kikirikija i njegove frakcije, rafinisani ili nerafinisani, ali hemijski nemodifikov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08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irovo ul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08 1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08 1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08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08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08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150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Maslinovo ulje i njegove frakcije, rafinisani ili nerafinisani, ali hemijski nemodifikov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
              <w:spacing w:before="280" w:after="0"/>
              <w:rPr>
                <w:b/>
                <w:b/>
                <w:bCs/>
              </w:rPr>
            </w:pPr>
            <w:r>
              <w:rPr>
                <w:b/>
                <w:bCs/>
              </w:rPr>
              <w:t xml:space="preserve">1509 1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1"/>
              <w:spacing w:before="280" w:after="0"/>
              <w:rPr/>
            </w:pPr>
            <w:r>
              <w:rPr/>
              <w:t xml:space="preserve">- Iz prvog presovan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1509 10 1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lampant maslinovo ulje iz prvog presovan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1509 10 9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1509 9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15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Ostala ulja i njihove frakcije, dobijeni isključivo od maslina, rafinisani ili nerafinisani, ali hemijski nemodifikovani, uključujući mešavine tih ulja ili frakcija sa uljima ili frakcijama iz tar. broja 1509: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1510 0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irov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0 0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151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almino ulje i njegove frakcije, rafinisani ili nerafinisani, ali hemijski nemodifikov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1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irovo ul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1 1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1 1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1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čvrste frak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1 90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u neposrednom pakovanju neto - mase ne preko 1 kg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1 90 1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1 90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1 90 9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151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Ulje od semena suncokreta, šafranike ili pamukovog semena i njihove frakcije, rafinisani ili nerafinisani, ali hemijski nemodifikov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Ulje od semena suncokreta ili šafranike i njihove frak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2 1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irovo ul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2 11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2 11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ulje od suncokre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2 11 9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ulje od šafranik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2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1512 19 1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1512 19 9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Ulje od pamuka i njegove frak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2 2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irovo ulje, iz kojeg je uklonjen gosipol ili 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1512 21 1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1512 21 9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2 2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2 2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2 2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151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Ulje od kokosovog oraha (kopre), palminog jezgra (koštice) ili palminog oraha (babasu ulje) i njihove frakcije, rafinisani ili nerafinisani, ali hemijski nemodifikov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Ulje od kokosovog oraha (kopre) i njegove frak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3 1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irovo ul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3 11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3 11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u neposrednom pakovanju neto - mase ne preko 1 kg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3 11 9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3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čvrste frak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3 19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u neposrednom pakovanju neto - mase ne preko 1 kg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3 19 1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3 19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3 19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u neposrednom pakovanju neto - mase ne preko 1 kg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3 19 9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Ulje od palminog jezgra (koštice) ili palminog oraha (babasu ulje) i njihove frak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3 2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irovo ul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3 21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 xml:space="preserve">- - - </w:t>
            </w:r>
            <w:r>
              <w:rPr/>
              <w:t xml:space="preserve">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3 21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u neposrednom pakovanju neto - mase ne preko 1 kg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3 21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3 2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čvrste frak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3 29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u neposrednom pakovanju neto - mase ne preko 1 kg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3 29 1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3 29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1513 29 5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u neposrednom pakovanju neto - mase ne preko 1 kg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3 2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151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Ulje od repice ili ulje od slačice i njihove frakcije, rafinisani ili nerafinisani, ali hemijski nemodifikov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Ulje od uljane repice sa malim sadržajem eruka kiseline i njegove frak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4 1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irovo ul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4 11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4 11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4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 xml:space="preserve">1514 19 1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1514 19 9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4 9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irovo ul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4 91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4 91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4 9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4 9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4 9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b/>
                <w:bCs/>
              </w:rPr>
              <w:t>151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Ostale stabilne biljne masti i ulja (uključujući ulje jojobe) i njihove frakcije, rafinisani ili nerafinisani, ali hemijski nemodifikov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Laneno ulje i njegove frak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irovo ul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1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1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ukuruzno ulje i njegove frak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2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irovo ul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21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21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2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2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2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3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Ricinusovo ulje i njegove frak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3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za proizvodnju aminoundekanoinske kiseline koja se koristi u proizvodnji sintetičkih tekstilnih vlakana i veštačkih plastičnih materij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3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5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usamovo ulje i njegove frak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irovo ul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50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50 1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50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50 9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90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tung-ulje; ulja od jojobe i oitikike; vosak od mirte i japanski vosak; njihove frak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ulje od semena duvana i njegove frak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irovo ul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90 2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90 2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90 3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90 3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a ulja i njihove frak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irov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90 4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90 5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čvrsto,u neposrednom pakovanju neto - mase ne preko 1 kg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90 5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čvrsto, ostalo; tečn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1515 90 6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90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čvrsto,u neposrednom pakovanju neto - mase ne preko 1 kg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5 90 9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čvrsto, ostalo; tečn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1516</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Masti i ulja životinjskog ili biljnog porekla i njihove frakcije, delimično ili potpuno hidrogenizovani, interesterifikovani, reesterifikovani ili elaidinizovani, rafinisani ili nerafinisani, ali dalje nepripremlj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6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Životinjske masti i ulja i njihove frak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6 1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u neposrednom pakovanju neto - mase ne preko 1 kg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6 1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6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Biljne masti i ulja i njihove frak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6 2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hidrogenizovano ricinusovo ulje, tzv. "opal vosak"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6 20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u neposrednom pakovanju neto - mase ne preko 1 kg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6 20 9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ulje od repice, lanenog semena, suncokreta, ilipe, karite, makore, tulukune ili palminih oraha (babasu ulje) za tehničku ili industrijsku upotrebu, osim za proizvodnju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6 20 96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ulje od kikirikija, semena pamuka, soje ili suncokreta; ostala ulja koja sadrže manje od 50% slobodnih masnih kiselina po masi, osim ulja od palminog jezgra (koštice), ilipe, kokosovih oraha, uljane repice i kopaib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6 20 98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1518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Životinjske ili biljne masti i ulja i njihove frakcije, kuvani, oksidisani, dehidrisani, sumporisani, duvani, polimerizovani zagrevanjem u vakuumu ili u inertnom gasu ili drukčije hemijski modifikovani, isključujući one iz tar. broja 1516; mešavine ili preparati od životinjskih ili biljnih masti i ulja ili od frakcija različitih masti ili ulja iz ove glave, nepodobni za jelo, na drugom mestu nepomenuti ili obuhvać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8 0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Linoks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tabilna neetarska biljna ulja, tečna, mešana, za tehničku ili industrijsku upotrebu, osim za upotrebu u proizvodnji prehrambenih proizvoda za ljudsku ishra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8 00 3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irov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8 00 3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18 00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životinjske ili biljne masti i ulja i njihove frakcije, kuvani, oksidisani, dehidrisani, sumporisani, duvani, polimerizovani zagrevanjem u vakuumu ili u inertnom gasu ili drukčije hemijski modifikovani, osim onih iz tar. broja 1516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1518 00 95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nejestive mešavine ili preparati od životinjskih ili od životinjskih i biljnih masti i ulja i njihove frak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1518 00 99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1520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Glicerol sirov; glicerolske vode i luž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152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Biljni voskovi (osim triglicerida), vosak od pčela, voskovi od ostalih insekata i spermacet, rafinisani ili nerafinisani, obojeni ili neoboj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21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Biljni voskov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21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21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permacet, rafinisan ili nerafinisan obojen ili neboj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vosak od pčela i voskovi od ostalih insekata, rafinisani ili nerafinisani, obojeni ili neboj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21 90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irov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21 90 9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1522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Degra; ostaci dobijeni pri preradi masnih materija i voskova životinjskog ili biljnog porek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22 0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Deg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ci dobijeni pri preradi masnih materija i voskova životinjskog ili biljnog porek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ji sadrže ulje koje ima karakteristike maslinovog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1522 00 3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apunski koagul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22 00 3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22 00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uljni ostaci i talozi; sapunski koagul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1522 00 9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207</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Nedenaturisan etil - alkohol alkoholne jačine 80% vol ili jači; Etil - alkohol i ostali alkoholi, denaturisani, bilo koje jač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207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Etil - alkohol alkoholne jačine 80% vol ili jači, nedenaturis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207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Etil - alkohol i ostali alkoholi, bilo koje jačine, denaturis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50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o (uključujući so za jelo i denaturisanu so) i čist natrijum - hlorid, u vodenom rastvoru ili ne, bilo da sadrže ili ne sadrže dodata antiaglomeraciona sredstva ili sredstva za bolju fluidnost; morska vo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01 0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orska voda i slani rastvo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bična so (uključujući so za jelo i denaturisanu so) i hemijski čist natrijum - hlorid, u vodenom rastvoru ili ne, bilo da sadrže ili ne sadrže dodata antiaglomeraciona sredstva ili sredstva za bolju fluidnos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01 00 3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za hemijsku transformaciju (razdvajanje Na od Cl) potrebnu zbog proizvodnje drugih proizvo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01 00 5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denaturisana ili za ostale industrijske potrebe (uključujući i prečišćavanje), osim soli namenjene za konzervisanje ili pripremu hrane za ljude ili životin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01 00 9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503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umpor svih vrsta, osim sublimisanog, taložnog i koloidnog sumpo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03 00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irovi ili neprečišćeni sumpo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03 00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51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irodni barijum sulfat (bariti); prirodni barijum karbonat (viterit) kalcinisani ili nekalcinisani, osim barijum oksida iz tar. broja 2816: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511 1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rirodni barijum sulfat (bari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511 2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rirodni barijum karbonat (viteri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52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Kreč negašen, gašeni kreč i hidraulični kreč, osim kalcijum oksida i hidroksida iz tar. broja 2825: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522 1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reč negaš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22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reč gaš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22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idraulični kreč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52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ortland cement, aluminatni cement, cement od zgure, supersulfatni cement i slični hidraulični cementi, obojeni ili neobojeni, u obliku klinkera ili 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23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Cement u obliku klinke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ortland cemen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23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eli cement, veštački obojen ili neoboj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23 2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23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luminatni cemen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23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hidraulični cemen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52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Azbes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24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lavi azbest (krocidoli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24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52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Liskun, uključujući cepke; otpaci od lisku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25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Liskun u prah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526</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teatit prirodni, netesan ili grubo tesan, nesečen ili samo isečen testerom ili na drugi način, u blokove ili ploče pravougaonog (uključujući kvadratni) oblika; talk: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26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Drobljen ili mlev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528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Borati prirodni i njihovi koncentrati (kalcinisani ili nekalcinisani), osim borata izdvojenih iz prirodne slane vode; prirodna borna kiselina koja sadrži ne preko 85% H</w:t>
            </w:r>
            <w:r>
              <w:rPr>
                <w:rStyle w:val="Indeks1"/>
              </w:rPr>
              <w:t>3</w:t>
            </w:r>
            <w:r>
              <w:rPr/>
              <w:t>BO</w:t>
            </w:r>
            <w:r>
              <w:rPr>
                <w:rStyle w:val="Indeks1"/>
              </w:rPr>
              <w:t>3</w:t>
            </w:r>
            <w:r>
              <w:rPr/>
              <w:t xml:space="preserve"> računato na suv proizvo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52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Feldspat; leucit; nefelin i nefelin sijenit i fluori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29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Feldsp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Fluori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29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a sadržajem po masi ne preko 97% kalcijum fluori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29 2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a sadržajem po masi preko 97% kalcijum fluori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529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Leucit; nefelin i nefelin sijeni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706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Katran dobijen destilacijom kamenog, mrkog uglja (lignit), treseta i ostali mineralni katrani, dehidratisani ili nedehidratisani ili delimično destilisani ili ne, uključujući rekonstituisane katra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707</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Ulja i ostali proizvodi destilacije katrana kamenog uglja na visokoj temperaturi; slični proizvodi kod kojih masa aromatičnih sastojaka prelazi masu nearomatičnih sastoja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07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Benzol (benz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07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Toluol (tolu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07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silol (ksil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07 4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aftal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07 5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e mešavine aromatičnih ugljovodonika, kod kojih 65% ili više, po zapremini (uključujući gubitke), destiliše na 250°C (ASTM D 86 meto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07 9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reozotn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07 9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irov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07 99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sirova laka ulja, kod kojih 90% ili više, po zapremini, destiliše na temperaturama ne preko 200°C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07 99 1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07 99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umporisane frakcije; antrac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07 99 5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bazni proizvo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07 99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fen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07 99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za dobijanje proizvoda iz tar. broja 2803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07 99 9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708</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mola i koks od smole, dobijeni od katrana kamenog uglja ili od drugih mineralnih katra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08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mo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7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Ulja dobijena od nafte i ulja dobijena od bitumenoznih minerala, osim sirovih; proizvodi, na drugom mestu nepomenuti niti obuhvaćeni, koji sadrže po masi 70% ili više ulja od nafte ili ulja dobijena od bitumenoznih minerala, tako da su ova ulja osnovni sastojci tih proizvoda; otpadn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Ulja dobijena od nafte i ulja dobijena od bitumenoznih minerala (osim sirovih) i proizvodi na drugom mestu nepomenuti niti obuhvaćeni, koji sadrže po masi 70% ili više ulja od nafte ili ulja dobijena od bitumenoznih minerala, tako da su ova ulja osnovni sastojci tih proizvoda, osim onih koji sadrže biodizel i osim otpadnih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laka ulja i proizvo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710 12 11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preradu u specifičnim proces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2 1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 - za podvrgavanje hemijskoj preradi u procesima, osim onih navedenih u tar. podbroju 2710 12 11</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ostale svrh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specijalni benzi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710 12 21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vajt špiri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710 12 25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motorni benz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710 12 31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avio benz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ostali, sa sadržajem olov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 ne preko 0,013 g po litr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710 12 41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 - oktanskog broja (RON), manje od 95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2 4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 - oktanskog broja (RON) 95 ili više, ali manje od 98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710 12 49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 - oktanskog broja (RON) 98 ili viš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 preko 0,013 g po litr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2 5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 - oktanskog broja (RON), manje od 98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2 5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 - oktanskog broja (RON) 98 ili viš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2 7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gorivo za mlazne motore, benzinskog tip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710 12 9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ostala lak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rednj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za preradu u specifičnim proces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1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za podvrgavanje hemijskoj preradi u procesima, osim onih navedenih u tar. podbroju 2710 19 11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za ostale svrh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kerozin (petrolej):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2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gorivo za mlazne motor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2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2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tešk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gasn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3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za preradu u specifičnim proces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3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za podvrgavanje hemijskoj preradi u procesima, osim onih navedenih u tar. podbroju 2710 19 31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za ostale svrh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43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 - - - - sa sadržajem sumpora ne preko 0,001% po masi</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46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sa sadržajem sumpora preko 0,001% po masi, ali ne preko 0,002%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47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sa sadržajem sumpora preko 0,002% po masi, ali ne preko 0,1%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48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sasadržajem sumpora preko 0,1%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ulja za ložen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5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za preradu u specifičnim proces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5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za podvrgavanje hemijskoj preradi u procesima, osim onih navedenih u tar. podbroju 2710 19 51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za ostale svrh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62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sa sadržajem sumpora ne preko 0,1%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64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sa sadržajem sumpora preko 0,1% po masi, ali ne preko 1%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68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sa sadržajem sumpora preko 1%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ulja za podmazivanje; ostal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710 19 7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za preradu u specifičnim proces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7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 - - - za podvrgavanje hemijskoj preradi u procesima, osim onih navedenih u tar. podbroju 2710 19 71</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za ostale svrh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8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motorna ulja, kompresorska ulja za podmazivanje, turbinska ulja za podmazivan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83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 - - - - tečnosti za hidraulične namene</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8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 - - - - bela ulja, tečni parafin</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87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ulja za menjače i reduktor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sredstva za obradu metala, ulja za skidanje kalupa i antikorozivn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93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elektroizolacion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19 9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ostala ulja za podmazivanje i ostal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Ulja dobijena od nafte i ulja dobijena od bitumenoznih minerala, (osim sirovih) i proizvodi na drugom mestu nepomenuti niti obuhvaćeni, koji sadrže po masi 70% ili više ulja od nafte ili ulja dobijenih od bitumenoznih minerala, tako da su ova ulja osnovni sastojci tih proizvoda, koji sadrže biodizel i osim otpadnih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gasn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20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a sadržajem sumpora ne preko 0,001%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20 1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a sadržajem sumpora preko 0,001% po masi, ali ne preko 0,002%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20 17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a sadržajem sumpora preko 0,002% po masi, ali ne preko 0,1%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20 1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a sadržajem sumpora preko 0,1%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ulja za ložen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20 3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a sadržajem sumpora ne preko 0,1%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20 3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a sadržajem sumpora preko 0,1% po masi, ali ne preko 1%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20 3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a sadržajem sumpora preko 1%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20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lak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20 90 1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motorni benzin, osim avio benzina, sa sadržajem olova ne preko 0,013 g po litr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20 90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a lak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ulja za podmazivanje; ostal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20 90 9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bela ulja, tečni parafin; ulja za menjače i reduktore; elektroizolacion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0 20 90 9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71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Naftni gasovi i ostali gasoviti ugljovodonic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Teč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711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rirodni gas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1 1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ropa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propan čistoće ne manje od 99%: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1 12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za pogonsko gorivo ili za grejan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1 12 1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za ostale svrh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1 12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za preradu u specifičnim proces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1 12 93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za podvrgavanje hemijskoj preradi u procesima, osim onih navedenih u tar. podbroju 2711 12 91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za ostale svrh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1 12 94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čistoće preko 90%, ali manje od 99%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1 12 97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1 1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uta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1 13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preradu u specifičnim proces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1 13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podvrgavanje hemijskoj preradi u procesima, osim onih navedenih u tar. podbroju 2711 13 10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ostale svrh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1 13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čistoće preko 90%, ali manje od 95%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1 13 97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1 14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tilen, propilen, butilen i butadi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1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U gasovitom stanj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1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rirodni gas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1 2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71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Vazelin; parafin, mikrokristalni vosak od nafte, presovani parafini, ozokerit, vosak od mrkog uglja (lignit), vosak od treseta, ostali mineralni voskovi i slični proizvodi dobijeni sintezom ili drugim postupcima, obojeni ili neoboj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2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Vazel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2 1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irov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2 1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2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arafin, koji sadrži, po masi, manje od 0,75%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2 2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intetički parafin, molekulske mase od 460, ali ne preko 1560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2 2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2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zokerit, vosak od mrkog uglja (lignit) ili vosak od treseta (prirodni proizvo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2 90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irov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2 90 1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irov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2 90 3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za preradu u specifičnim proces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2 90 33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za podvrgavanje hemijskoj preradi u procesima, osim onih navedenih u tar. podbroju 2712 90 31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2 90 3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za ostale svrh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2 90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mešavina od 1-alkena, koja sadrži po masi 80% ili više 1-alkena u lancu dužine od 24, ali ne preko do 28 ugljenikovih ato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2 90 9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71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Naftni koks, bitumen od nafte i ostali ostaci od ulja od nafte ili iz ulja dobijenih od bitumenoznih miner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aftni koks: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3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ekalcinisa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3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alcinisa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3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Bitumen od naft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713 9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ostaci iz ulja od nafte ili ulja dobijenih iz bitumenoznih miner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3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za dobijanje proizvoda iz tar. broja 2803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713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715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Bitumenske mešavine na bazi prirodnog asfalta, prirodnog bitumena, bitumena od nafte, mineralnog katrana ili mineralne katranske smole (npr: bitumen kit (mastiks), "cut-backs")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I HEMIJSKI ELEMEN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0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Fluor, hlor, brom i jo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1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lo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1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Jo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801 3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Fluor; bro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01 30 1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fluo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01 30 9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ro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02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umpor, sublimisan ili taložen; koloidni sumpo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 xml:space="preserve">2803 0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Ugljenik (čađ i ostali oblici ugljenika na drugom mestu nepomenuti niti obuhvać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0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Vodonik, retki gasovi i ostali neme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4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Vodonik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Retki gasov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4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rgo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4 2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4 2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heliju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4 2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4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zo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4 4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iseonik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04 5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Bor; telu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4 5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o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4 5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telu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iliciju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4 6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a sadržajem najmanje 99,99% silicijuma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4 6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4 7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Fosfo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4 8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rs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4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el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0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Alkalni ili zemno - alkalni metali; metali retkih zemlji, skandijum i itrijum međusobno pomešani ili nepomešani, međusobno legirani ili nelegirani; živ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lkalni ili zemno - alkalni me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5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atriju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5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alciju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5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5 1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troncijum i bariju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5 1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805 3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etali retkih zemlji, skandijum i itrijum, međusobno pomešani ili nepomešani, međusobno legirani ili nelegir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5 3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eđusobne mešavine i legur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čistoće po masi od 95% ili viš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5 3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cerijum, lantan, prazedijum, neodijum i samariju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5 30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europijum, gadolinijum, terbijum, disprozijum, holmijum, erbijum, tulijum, iterbijum, lutecijum i itriju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5 30 4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skandiju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5 30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5 4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Živ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5 4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u bocama, neto-mase 34,5 kg (standardna masa), čija FOB vrednost, po boci, ne prelazi 224 €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05 4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II NEORGANSKE KISELINE I NEORGANSKA KISEONIČNA JEDINJENJA NEME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06</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Hlorovodonik (hlorovodonična kiselina); hlorosulfonska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06 1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lorovodonik (hlorovodonična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06 2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lorosulfonska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07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umporna kiselina; oleu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08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Azotna kiselina; sulfoazotn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0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Difosfor pentoksid; fosforna kiselina; polifosforne kiseline, hemijski određene ili neodređe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09 1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Difosfor pentoks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09 2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Fosforna kiselina i polifosforn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Oksidi bora; born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0 0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Dibor trioksid</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0 0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1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Ostale neorganske kiseline i ostala neorganska kiseonična jedinjenja neme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e neorgansk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1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Fluorovodonik (fluorovodonična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1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11 19 1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bromovodonik (bromovodonična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1 19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cijanovodonik (cijanovodonična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1 19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Ostala neorganska kiseonična jedinjenja nemetala</w:t>
            </w:r>
            <w:r>
              <w:rPr>
                <w:b/>
                <w:bCs/>
              </w:rPr>
              <w:t>:</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11 21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Ugljen dioks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11 22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ilicijum dioks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11 29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11 29 05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umpor dioks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11 29 1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umpor trioksid (anhidrid sumporne kiseline); arsentrioks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1 29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ksidi azo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1 2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III HALOGENA I SUMPORNA JEDINJENJA NEME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1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Halogenidi i oksihalogenidi neme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2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loridi i oksihlor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fosfo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2 10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fosfor oksitrihlorid (fosforil trihlor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2 10 1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fosfor trihlor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2 10 16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fosfor pentahlor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2 10 18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2 10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disumpor dihlor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2 10 93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umpor dihlor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2 10 94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fozgen (karbonil hlor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2 10 9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tionil dihlorid (tionil hlor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2 10 9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812 90 00 00</w:t>
            </w:r>
            <w:r>
              <w:rPr/>
              <w:t xml:space="preserve">*1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1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ulfidi nemetala; komercijalni fosfor trisulf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13 1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Ugljen disulf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3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3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ulfidi fosfora, komercijalni fosfor trisulf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3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IV NEORGANSKE BAZE I OKSIDI, HIDROKSIDI I PEROKSIDI ME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1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Amonijak, bezvodni ili u vodenom rastvor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14 1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Bezvodni amonijak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14 2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monijak u vodenom rastvor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1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Natrijum hidroksid (kaustična soda); kalijum hidroksid (kaustična potaša); peroksidi natrijuma ili kal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atrijum hidroksid (kaustična so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5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čvrs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5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u vodenom rastvoru (lužina sode ili tečna so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5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alijum hidroksid (kaustična potaš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15 3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eroksidi natrijuma ili kal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16</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Magnezijum hidroksid i peroksid; oksidi, hidroksidi i peroksidi stroncijuma ili bar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6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idroksid i peroksid magnez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6 4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ksidi, hidroksidi i peroksidi stroncijuma ili bar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17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Cink oksid; cink peroks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18</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Veštački korund, hemijski određen ili neodređen; aluminijum oksid; aluminijum hidroks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8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Veštački korund, hemijski određen ili neodređ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ji sadrži po masi 98,5% ili više aluminijum oksi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8 10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a manje od 50% ukupne težine čestica veličine preko 10 m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8 10 1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a 50% ili više ukupne težine čestica veličine preko 10 m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ji sadrži po masi do 98,5% aluminijum oksi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18 10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a manje od 50% ukupne težine čestica veličine preko 10 m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18 10 99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a 50% ili više ukupne težine čestica veličine preko 10 m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18 2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luminijum oksid, osim veštačkog korun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18 3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luminijum hidroks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 Oksidi i hidroksidi hro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19 1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rom trioks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819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19 90 1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hrom dioks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19 90 9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Oksidi manga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20 1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angan dioks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20 9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20 90 1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angan oksid,koji sadrži po masi 77% ili više manga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20 90 9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2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Oksidi i hidroksidi gvožđa; zemljane boje koje sadrže, po masi 70% ili više vezanog gvožđa preračunatog kao Fe</w:t>
            </w:r>
            <w:r>
              <w:rPr>
                <w:rStyle w:val="Indeks1"/>
              </w:rPr>
              <w:t>2</w:t>
            </w:r>
            <w:r>
              <w:rPr/>
              <w:t>O</w:t>
            </w:r>
            <w:r>
              <w:rPr>
                <w:rStyle w:val="Indeks1"/>
              </w:rPr>
              <w:t>3</w:t>
            </w:r>
            <w:r>
              <w:rPr/>
              <w:t xml:space="preserv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1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ksidi i hidroksidi gvožđ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1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Zemljane bo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22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Oksidi i hidroksidi kobalta; komercijalni oksidi kobal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23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Oksidi tita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2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Oksidi olova; minijum, narandžasto olov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4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lovo monoksid (olovna gleđ, olovno žuti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4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2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Hidrazin i hidroksilamin i njihove neorganske soli; ostale neorganske baze; ostali oksidi, hidroksidi i peroksidi me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5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idrazin i hidroksilamin i njihove neorgansk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5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ksid i hidroksid lit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5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ksidi i hidroksidi vanad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5 4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ksidi i hidroksidi nik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5 5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ksidi i hidroksidi bak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5 6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ksidi germanijuma i cirkonijum dioks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5 7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ksidi i hidroksidi molibde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5 8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ksidi antimo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5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alcijum oksid, hidroksid i peroks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5 90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alcijum hidroksid, čistoće 98% ili više, preračunato na suvu masu, u obliku čestica, od kojih ne više od 1% po masi, ima veličinu čestica koja prelazi 75 mikrometara i ne više od 4%, po masi, ima veličinu čestica manjih od 1,3 mikromet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5 90 1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5 9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ksidi i hidroksidi beril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5 90 4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ksidi i hidroksidi volfra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5 90 6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ksidi kadm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5 90 8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V SOLI I PEROKSISOLI NEORGANSKIH KISELINA I ME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26</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Fluoridi, fluorosilikati, fluoroaluminati i ostale kompleksne soli fluo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Fluor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6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lumin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6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6 1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natrijuma ili amoniju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6 1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6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atrijum heksafluoroaluminat (sintetički krioli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6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6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kalijum heksafluorocirkon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6 90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27</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Hloridi, oksihloridi i hidroksihloridi; bromidi i oksibromidi; jodidi i oksijod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7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monijum hlor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7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alcijum hlor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hlor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7 3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agnez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7 3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lumin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7 35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ik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7 3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7 3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ala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7 39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gvožđ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7 39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obal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7 39 8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7 39 85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cin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7 39 85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ksihloridi i hidroksihlor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7 4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ak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7 4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7 4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lov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7 4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Bromidi i oksibrom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7 5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romidi natrijuma ili kal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7 5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27 6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Jodidi i oksijod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28</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Hipohloriti; komercijalni kalcijum hipohlorit; hloriti; hipobromi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8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omercijalni kalcijum hipohlorit i ostali kalcijum hipohlori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8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2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Hlorati i perhlorati; bromati i perbromati; jodati i perjod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lor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29 11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atr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9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9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9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erhlor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9 90 4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romati kalijuma ili natr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29 90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3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ulfidi; polisulfidi, hemijski određeni ili neodređ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0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atrijum sulf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0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0 90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ulfidi kalcijuma, antimona ili gvožđ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0 90 8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3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Ditioniti i sulfoksil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1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atr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1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3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ulfiti; tiosulf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2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atrijum sulfi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2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sulfi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2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Tiosulf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3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ulfati; stipse; peroksosulfati (persulf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atrijum sulf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3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natrijum sulf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3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Ostali sulfati</w:t>
            </w:r>
            <w:r>
              <w:rPr>
                <w:b/>
                <w:bCs/>
              </w:rPr>
              <w:t>:</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33 21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agnez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3 2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lumin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3 24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ik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3 25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ak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3 27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ar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3 2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3 29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admijuma; hroma; cin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3 29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obalta; tita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3 29 6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lov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3 29 8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3 29 80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gvožđ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3 29 80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3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tips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3 4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eroksosulfati (persulf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3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Nitriti; nitr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4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itri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itr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34 21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al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4 2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4 29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barijuma; berilijuma; kadmijuma; kobalta; nikla; olov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4 29 4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bak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4 29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3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Fosfinati (hipofosfiti), fosfonati (fosfiti) i fosfati; polifosfati, hemijski određeni ili neodređ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5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Fosfinati (hipofosfiti) i fosfonati (fosfi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Fosf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5 2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ono- ili dinatr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5 24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al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835 25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alcijum hidrogenortofosfat (dikalcijum fosf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5 26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fosfati kalc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5 2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5 2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triamoniju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5 29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trinatr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5 2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olifosf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5 3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atrijum trifosfat (natrijum tripolifosf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5 3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36</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Karbonati; peroksokarbonati (perkarbonati); komercijalni amonijum karbonat koji sadrži amonijum karbam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6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Dinatrijum karbon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6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atrijum hidrogenkarbonat (natrijum bikarbon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6 4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alijum karbon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836 5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alcijum karbon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6 6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Barijum karbon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6 9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litijum karbon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6 9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troncijum karbon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6 9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arbon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6 99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magnezijuma; bak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36 99 17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36 99 17 1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komercijalni amonijum karbonat i ostali amonijum karbon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36 99 17 2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olovo karbon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36 99 17 9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6 9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peroksokarbonati (perkarbon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37</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Cijanidi, oksicijanidi i kompleksni cijan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Cijanidi i oksicijan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7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atr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7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7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ompleksni cijan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3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ilikati; komercijalni silikati alkalnih me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atr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9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atrijum metasilik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9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39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4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Borati; peroksoborati (perbor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Dinatrijum tetraborat (prečišćen boraks):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0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ezvod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0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0 1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dinatrijum tetraborat pentahidr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0 1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0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bor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0 2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orati natrijuma, bezvod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0 2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0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eroksoborati (perbor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4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oli oksometalnih ili peroksometalnih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1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atrijum dihrom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1 5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hromati i dihromati; peroksohrom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anganiti, manganati i permangan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1 6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alijum permangan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1 6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1 7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olibd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1 8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Volframati (tungst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1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1 90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cinkati i vanad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1 90 8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4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Ostale soli neorganskih kiselina ili perokso-kiselina (uključujući aluminosilikate, hemijski određene ili neodređene), osim azi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2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Dvostruki ili kompleksni silikati, uključujući aluminosilikate, hemijski određene ili neodređe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2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842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oli, dvojne ili komleksne soli selenovih i telurovih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2 90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VI RAZN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4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lemeniti metali u koloidnom stanju; neorganska ili organska jedinjenja plemenitih metala, hemijski određena ili neodređena; amalgami plemenitih me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3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lemeniti metali u koloidnom stanj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3 1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rebr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3 1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Jedinjenja sreb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3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rebro nitr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3 2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3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Jedinjenja zla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43 9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a jedinjenja; amalgam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43 90 1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malgam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43 90 9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46</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Neorganska ili organska jedinjenja metala retkih zemlji, itrijuma ili skandijuma ili od mešavina tih me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6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Jedinjenja cer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6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6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jedinjenja lantana, prazedijuma, neodijuma ili samar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6 9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jedinjenja europijuma, gadolinijuma, terbijuma, disprozijuma, holmijuma, erbijuma, tulijuma, iterbijuma, lutecijuma ili itr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6 90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jedinjenja skand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6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jedinjenja mešavina me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47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Vodonik-peroksid, očvrsnut ili neočvrsnut ureo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48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Fosfidi, hemijski određeni ili neodređeni, osim fosfida gvožđ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4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Karbidi, hemijski određeni ili neodređ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49 1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alc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9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ilic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49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49 90 1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o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49 90 3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volfra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49 90 5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luminijuma; hroma; molibdena; vanadijuma; tantala; tita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49 90 9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5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Hidridi, nitridi, azidi, silicidi i boridi, hemijski određeni ili neodređeni, osim jedinjenja koja su takođe karbidi iz tar. broja 2849: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50 0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idridi; nitr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50 00 6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zidi, silic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850 00 9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Bor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 xml:space="preserve">2852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Jedinjenja žive, neorganska ili organska, hemijski određena ili neodređena, isključujući amalgam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52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emijski određe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eorganska jedinjenja živ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52 10 00 1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 - oksidi; hloridi; cijanidi i oksicijanidi, hromati i dihromati; peroksohromati; hidridi; nitridi; azidi; silicidi; boridi</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52 10 00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52 10 00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živin tanat; živin kazein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52 10 00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52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eorganska jedinjenja živ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52 90 00 1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ksidi; hloridi; cijanidi i oksicijanidi; hromati ili dihromati; peroksohromati; hidridi; nitridi; azidi; silicidi; bor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52 90 00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52 90 00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živin tanat; živin kazein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52 90 00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853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Ostala neorganska jedinjenja (uključujući destilisanu ili elektro - provodljivu vodu i vodu slične čistoće); tečni vazduh (sa izdvojenim ili neizdvojenim retkim - inertnim gasovima); komprimovani vazduh; amalgami, osim amalgama plemenitih me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53 00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Tečni vazduh (sa izdvojenim ili neizdvojenim retkim - inertnim gasovima); komprimovani vazduh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53 00 5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Cijanogen hlor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853 0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I UGLJOVODONICI I NJIHOVI HALOGENI, SULFO-, NITRO-, ILI NITROZO-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0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Aciklični ugljovodonic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1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Zasić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ezasić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1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til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1 2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ropen (propil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1 2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uten (butilen) i njegovi izome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1 24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uta- 1,3 -dien i izopr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1 2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0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Ciklični ugljovodonic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Ciklani, cikleni i cikloterp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2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cikloheksa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2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2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Benz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2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Tolu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sil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2 4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ksil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2 4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ksil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2 4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ksil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2 44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izomeri ksilena u mešavi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2 5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tir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2 6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Etilbenz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2 7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umol (kum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2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2 90 00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aftalin i antrac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2 90 00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0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Halogeni derivati ugljovodoni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lorovani derivati zasićenih acikličnih ugljovodoni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hlorometan (metilen - hlor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1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hloroform (trihlorometa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15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tilen dihlorid (ISO) (1, 2- dihloroeta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lorovani derivati nezasićenih acikličnih ugljovodoni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vinilhlorid (hloroetil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2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trihloroetil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2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tetrahloroetilen (perhloroetil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2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Fluorovani, bromovani i jodirani derivati acikličnih ugljovodoni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3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tilen dibromid (ISO) (1, 2- dibrometa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3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brom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39 1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dibromometa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nezasićeni fluor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39 3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2,3,3,3-tetrafluoroprop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903 39 3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1,3,3,3-tetrafluoroprop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39 3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i nezasićeni fluor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39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jod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Halogeni derivati acikličnih ugljovodonika koji sadrže dva iliviše različitih halogenih elemenata:</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903 78 00 00</w:t>
            </w:r>
            <w:r>
              <w:rPr/>
              <w:t>**</w:t>
            </w:r>
            <w:r>
              <w:rPr>
                <w:rStyle w:val="Stepen1"/>
              </w:rPr>
              <w:t>2</w:t>
            </w:r>
            <w:r>
              <w:rPr/>
              <w:t xml:space="preserve">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perhalogenovani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903 79</w:t>
            </w:r>
            <w:r>
              <w:rPr/>
              <w:t>**</w:t>
            </w:r>
            <w:r>
              <w:rPr>
                <w:rStyle w:val="Stepen1"/>
              </w:rPr>
              <w:t>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903 79 30 00</w:t>
            </w:r>
            <w:r>
              <w:rPr/>
              <w:t>**</w:t>
            </w:r>
            <w:r>
              <w:rPr>
                <w:rStyle w:val="Stepen1"/>
              </w:rPr>
              <w:t>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halogenovani samo sa bromom i hlorom, fluorom i hlorom ili sa fluorom i bromo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903 79 80 00</w:t>
            </w:r>
            <w:r>
              <w:rPr/>
              <w:t>**</w:t>
            </w:r>
            <w:r>
              <w:rPr>
                <w:rStyle w:val="Stepen1"/>
              </w:rPr>
              <w:t>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alogenovani derivati ciklanskih, ciklenskih ili cikloterpenskih ugljovodoni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8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1, 2, 3, 4, 5, 6-heksahlorocikloheksan (HCH (ISO)), uključujući lindan (ISO, IN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8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ldrin (ISO), hlordan (ISO) i heptahlor (IS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8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8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1,2-dibromo-4-(1,2 dibromoetil) cikloheksan; tetrabromo-ciklookt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3 89 9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alogenovani derivati aromatičnih ugljovodoni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9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hlorobenzen, o-dihlorobenzen i p- dihlorobenz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9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heksahlorbenzen (ISO) i DDT(ISO) (klofenotan (INN) (1,1,1-trihloro-2,2-bis (p-hlorfenil) eta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9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9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2,3,4,5,6-pentabromoetilbenz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3 9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0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ulfo-, nitro-, ili nitrozo- derivati ugljovodonika, halogenovani ili nehalogenov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4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Derivati koji sadrže samo sulfo grupe, njihove soli i etil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4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Derivati koji sadrže samo nitro ili nitrozo grup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4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4 90 4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trihlornitrometan (hlorpikr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4 90 9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4 90 95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ulfohalogenovani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4 90 95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II ALKOHOLI I NJIHOVI HALOGENI, SULFO-, NITRO- ILI NITROZO-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0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Aciklični alkoholi i njihovi halogeni, sulfo-, nitro- ili nitrozo-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Zasićeni monohidroksilni alkoh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etanol (metilalkoh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ropan-1-ol (propilalkohol) i propan-2-ol (izopropilalkoh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1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utan-1-ol (n-butilalkoh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1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butan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5 14 1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2-metilpropan-2-ol (tercijerni butilalkoh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5 14 9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5 16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ktanol (oktilalkohol) i njegovi izome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5 16 2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ktan-2-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5 16 85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17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odekan-1-ol (laurilalkohol), heksadekan-1-ol (cetilalkohol) i oktadekan-1-ol (stearilalkoh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905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ezasićeni monohidroksilni alkoh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2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ciklični terpenski alkoh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2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2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alil alkoh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2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Di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3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tilen glikol (etandi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3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ropilen glikol (propan-1, 2-di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3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39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butan-1, 3-di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butan-1, 4-di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39 26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 - - butan-1,4-diol ili tetrametil glikol (1,4- butandiol) sa sadržajem bio-ugljenika</w:t>
            </w:r>
            <w:r>
              <w:rPr>
                <w:rStyle w:val="Stepen1"/>
              </w:rPr>
              <w:t>5</w:t>
            </w:r>
            <w:r>
              <w:rPr/>
              <w:t xml:space="preserve"> 100%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39 28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39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2,4,7,9 - tetrametildek-5-in-4,7-di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39 9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polihidroksilni alkoh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4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2-etil-2-(hidroksimetil) propan-1, 3-diol (trimetilolpropa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4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entaeritrit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4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anit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4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glucitol (sorbit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u vodenom rastvor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5 44 11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sa sadržajem 2% ili manje po masi D-manitola, računato na sadržaj D-glucito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5 44 19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5 44 91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sa sadržajem 2% ili manje po masi D-manitola, računato na sadržaj D-glucito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5 44 99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5 45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glicer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5 49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alogeni, sulfo-, nitro- ili nitrozo- derivati acikličnih alkoho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5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thlorvinol (IN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5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59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2,2-bis(bromometil)propandi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5 59 98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59 98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d monohidroksilnih alkoho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5 59 98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06</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Ciklični alkoholi i njihovi halogeni, sulfo-, nitro- ili nitrozo-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Ciklanski, ciklenski ili cikloterpensk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906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ent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6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cikloheksanol, metilcikloheksanoli i dimetilcikloheksan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6 1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teroli i inozit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6 13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ter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6 13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inozit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6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romatič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6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enzilalkoh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6 2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III FENOLI, FENOL-ALKOHOLI I NJIHOVI HALOGENI, SULFO-, NITRO- ILI NITROZO-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07</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Fenoli; fenol-alkoh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onofen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7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fenol (hidroksibenze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7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rezoli 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7 1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ktilfenol, nonilfenol i njihovi izomer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7 1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aftoli 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7 15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1-naft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7 15 9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7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7 1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silenoli 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7 1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olifenoli; fenol-alkoh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7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rezorci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7 2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hidrohinon (hinol)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7 2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4,4‘-izopropilidendifenol (bisfenol A, difenilolpropa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7 2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08</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Halogeni, sulfo-, nitro- ili nitrozo-derivati fenola ili fenol-alkoho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Derivati koji sadrže samo halogene supstituente 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8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entahlorofenol (IS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8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8 9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noseb (ISO)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8 9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4,6-dinitro-o-krezol (DNOC (ISO))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8 9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IV ETRI, PEROKSIDI ALKOHOLA, PEROKSIDI ETARA, PEROKSIDI KETONA, EPOKSIDI SA TROČLANIM PRSTENOM, ACETALI I POLUACETALI I NJIHOVI HALOGENI, SULFO-, NITRO- ILI NITROZO-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0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Etri, etar-alkoholi, etar-fenoli, etar-alkohol-fenoli, peroksidi alkohola, peroksidi etara, peroksidi ketona (hemijski određeni ili neodređeni) i njihovi halogeni, sulfo-, nitro- ili nitrozo-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ciklični etri i njihovi halogeni, sulfo-, nitro- ili nitrozo-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909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etil-eta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9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9 1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tercijerni-butil etil etar (etil-tercio-butil-etar, ETB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9 1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9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Ciklanski, ciklenski ili cikloterpenski etri i njihovi halogeni, sulfo-, nitro- ili nitrozo-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9 3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romatični etri i njihovi halogeni, sulfo-, nitro- ili nitrozo-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9 3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fenil-eta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erivati halogenovani samo sa bromo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9 30 3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pentabromodifenil etar; 1, 2, 4,5- tetrabromo-3, 6 -bis (penta-bromofenoksi) benz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9 30 35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1, 2, bis (2, 4, 6-tribromofenoksi) etan, za proizvodnju akrilonitril-butadienstirena (ABS)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9 30 38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9 30 9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Etar alkoholi i njihovi halogeni, sulfo-, nitro- ili nitrozo-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9 4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2,2‘- oksidietanol (dietilen-glikol, dig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9 4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onobutil-etri etilen-glikola ili dietilen-gliko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9 44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monoalkil-etri etilen-glikola ili dietilen-gliko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9 44 00 1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monoalkil-etri etilen-glikola ili dietilen-gliko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9 44 00 9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9 4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9 49 11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2-(2-hloroetoksi) etan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09 49 8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9 5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Etar-fenoli, etar-alkohol-fenoli i njihovi halogeni, sulfo-, nitro- ili nitrozo-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9 50 00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gvajakol i gvajakol-sulfonati kal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9 50 00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09 6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eroksidi alkohola, peroksidi etara, peroksidi ketona i njihovi halogeni, sulfo-, nitro- ili nitrozo-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Epoksidi, epoksi-alkoholi, epoksi- fenoli i epoksietri, sa tročlanim prstenom, njihovi halogeni, sulfo-, nitro- ili nitrozo-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0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ksiran (etilen-oks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0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etil-oksiran (propilen-oks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0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1-Hloro-2, 3-epoksipropan (epihlorohidr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0 4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Dildrin (ISO, IN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0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11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Acetali i poluacetali, sa ili bez drugih kiseoničnih funkcija i njihovi halogeni, sulfo-, nitro- ili nitrozo-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V JEDINJENJA SA ALDEHIDNOM FUNKCIJO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1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Aldehidi, sa ili bez drugih kiseoničnih funkcija; ciklični polimeri aldehida; para-formaldeh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ciklični aldehidi bez drugih kiseoničnih funkci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2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etanal (formaldeh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2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tanal (acetaldeh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2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Ciklični aldehidi bez drugih kiseoničnih funkci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2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enzaldeh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2 2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ldehid-alkoholi, aldehid-etri, aldehid-fenoli i aldehidi sa drugim kiseoničnim funkcija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2 4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vanilin (4-hidroksi-3-metoksibenzaldeh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2 4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tilvanilin (3-etoksi-4-hidroksibenzaldeh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2 4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2 5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Ciklični polimeri aldehi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2 6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araformaldeh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13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Halogeni, sulfo-, nitro- ili nitrozo-derivati proizvoda iz tarifnog broja 2912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VI JEDINJENJA SA KETONSKOM I HINONSKOM FUNKCIJO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1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Ketoni i hinoni, sa ili bez drugih kiseoničnih funkcija i njihovi halogeni, sulfo-, nitro- ili nitrozo-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ciklični ketoni bez drugih kiseoničnih funkci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4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ceto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4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utanon (metil-etil-keto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4 1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4-metilpentan-2-on (metil-izobutil-keto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4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4 1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5-metilheksan-2-o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4 1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Ciklanski, ciklenski i cikloterpenski ketoni bez drugih kiseoničnih funkci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4 2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cikloheksanon i metil cikloheksano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4 2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jononi i metil-jono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4 2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romatični ketoni bez drugih kiseoničnih funkci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4 3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fenilaceton (fenil propan-2-o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4 3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4 4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eton-alkoholi i keton-aldeh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4 4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4 -hidroksi-4-metilpentan-2-on (diaceton-alkoh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4 4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4 5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eton-fenoli i ketoni sa drugim kiseoničnim funkcija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ino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4 6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ntrahino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4 6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4 6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1,4-naftahino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4 6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4 7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alogeni, sulfo-, nitro- ili nitrozo-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VII KARBONSKE KISELINE I NJIHOVI ANHIDRIDI, HALOGENIDI, PEROKSIDI I PERKISELINE I NJIHOVI HALOGENI, SULFO-, NITRO- ILI NITROZO-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1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Zasićene aciklične monokarbonske kiseline i njihovi anhidridi, halogenidi, peroksidi i perkiseline; njihovi halogeni, sulfo-, nitro- ili nitrozo-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ravlja kiselina, njen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ravlja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oli mravlj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1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stri mravlj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irćetna kiselina i njene soli; anhidrid sirćetn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915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irćetna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24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nhidrid sirćetn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2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Estri sirćetn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3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til-acet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3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vinil-acet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3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butil-acet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36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noseb (ISO) acet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3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4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ono-, di- ili trihlorsirćetne kiseline, njihov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5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ropionska kiselina, njen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6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Butanske (buterne) kiseline, pentanske (valerijanske) kiseline, njihov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utanske (buterne) kiseline i njihov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60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1-izopropil-2,2-dimetiltrimetilen diizobutir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60 1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6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entanske (valerijanske) kiseline i njihov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15 7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almitinska kiselina, stearinska kiselina, njihov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70 4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almitinska kiselina, njen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70 5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tearinska kiselina, njen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15 9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90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laurinska kiselina, njen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90 7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90 70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hloroform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5 90 70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16</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Nezasićene aciklične monkarbonske kiseline, ciklične monokarbonske kiseline, njihovi anhidridi, halogenidi, peroksidi i perkiseline; njihovi halogeni, sulfo-, nitro- ili nitrozo-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ezasićene aciklične monokarbonske kiseline, njihovi anhidridi, halogenidi, peroksidi, perkiseline i njihovi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6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krilna kiselina i njen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6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stri akriln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6 1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etakrilna kiselina i njen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6 14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stri metakriln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6 15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leinska, linolna ili linoleinska kiselina, njihov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6 16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inapakril (IS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6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6 1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undecenske kiseline i njihov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6 19 4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rotonska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6 19 9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6 19 95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heksa-2, 4-dienska kiselina (sorbinska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6 19 95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6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Ciklanske, ciklenske ili cikloterpenske monokarbonske kiseline, njihovi anhidridi, halogenidi, peroksidi, perkiseline i njihovi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romatične monokarbonske kiseline, njihovi anhidridi, halogenidi, peroksidi, perkiseline i njihovi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916 3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enzoeva kiselina, njen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6 3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enzoil-peroksid i benzoil-hlor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6 34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fenil-sirćetna kiselina i njen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6 3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6 3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estri fenil-sirćetn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6 3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17</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olikarbonske kiseline, njihovi anhidridi, halogenidi, peroksidi i perkiseline; njihovi halogeni, sulfo-, nitro- ili nitrozo-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ciklične polikarbonske kiseline, njihovi anhidridi, halogenidi, peroksidi, perkiseline i njihovi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7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ksalna kiselina, njen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7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dipinska kiselina, njen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7 1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zelainska kiselina, sebacinska kiselina, njihov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7 13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ebacinska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917 13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7 14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nhidrid maleinsk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7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7 1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malonska kiselina, njen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7 19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 - etan-1,2-dikarboksilna kiselina ili butandionska kiselina (ćilibarna kiselina) sa sadržajem bio-ugljenika</w:t>
            </w:r>
            <w:r>
              <w:rPr>
                <w:rStyle w:val="Stepen1"/>
              </w:rPr>
              <w:t>6</w:t>
            </w:r>
            <w:r>
              <w:rPr/>
              <w:t xml:space="preserve"> 100%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7 19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7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Ciklanske, ciklenske i cikloterpenske polikarbonske kiseline, njihovi anhidridi, halogenidi, peroksidi, perkiseline i njihovi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romatične polikarbonske kiseline, njihovi anhidridi, halogenidi, peroksidi, perkiseline i njihovi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7 3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oktil-ortoftal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7 3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nonil ili didecil-ortoftal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7 34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estri ortoftaln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7 35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nhidrid ftaln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7 36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Tereftalna kiselina i njen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7 37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metil-tereftal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7 3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7 39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estri ili anhidridi tetrabromoftalne kiseline; benzen-1,2,4-trikarbonska kiselina; izoftaloil dihlorid koji sadrži 0,8% ili manje, po masi, tereftaloil dihlorida; naftalin-1,4,5,8-tetrakarbonska kiselina; anhidrid-tetrahloroftalne kiseline; natrijum 3,5- bis (metoksikarbonil) benzensulfon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7 39 9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18</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Karbonske kiseline sa dodatnom kiseoničnom funkcijom i njihovi anhidridi, halogenidi, peroksidi i perkiseline; njihovi halogeni, sulfo-, nitro- ili nitrozo-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arbonske kiseline sa alkoholnom funkcijom, ali bez druge kiseonične funkcije, njihovi anhidridi, halogenidi, peroksidi, perkiseline i njihovi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8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lečna kiselina, njen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8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vinska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8 1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oli i estri vinsk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8 14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limunska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8 15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oli i estri limunsk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8 16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glukonska kiselina, njen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8 18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hlorobenzil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8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8 19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holna kiselina, 3-a, 12-a-dihidroksi-5-b-holan-24-olna kiselina (dezoksiholna kiselina), njihov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18 19 4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2,2-bis (hidroksimetil) propionska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18 19 5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2,2-difenil-2-oksisirćetna kiselina (benzilna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18 19 98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arbonske kiseline sa fenolnom funkcijom, ali bez druge kiseonične funkcije, njihovi anhidridi, halogenidi, peroksidi, perkiseline i njihovi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918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alicilna kiselina i njen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8 2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acetilsalicilna kiselina, njen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8 2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estri salicilne kiseline 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8 2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8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arbonske kiseline sa aldehidnom ili ketonskom funkcijom, ali bez druge kiseonične funkcije, njihovi anhidridi, halogenidi, peroksidi, perkiseline i njihovi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8 9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2,4,5-T (ISO) (2,4,5-trihlorfenoksisirćetna kiselina), njen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8 9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8 99 4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2,6-dimetoksibenzoeva kiselina; dikamba (ISO), natrijum-fenoksiacet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8 9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VIII ESTRI NEORGANSKIH KISELINA NEMETALA I NJIHOVE SOLI I NJIHOVI HALOGENI, SULFO-, NITRO- ILI NITROZO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Estri fosforne kiseline i njihove soli, uključujući laktofosfate; njihovi halogeni, sulfo-, nitro- ili nitrozo-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9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Tris (2,3-dibromopropil) fosf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19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Estri ostalih neorganskih kiselina nemetala (osim estara vodonikhalogenida) i njihove soli; njihovi halogeni, sulfo-, nitro- ili nitrozo-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Estri tiofosforne kiseline (fosforotioati) i njihove soli; njihovi halogeni, sulfo-, nitro- ili nitrozo-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0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aration (ISO) i paration-metil (ISO) (metil-paratio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0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0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0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stri sumporne i estri ugljene kiseline i njihove soli, njihovi halogeni, sulfo-, nitro- ili nitrozo-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0 9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metil-fosfonat (dimetil-fosfi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0 90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trimetil-fosfit (trimetoksifosf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0 90 4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trietil-fosfi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0 90 5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etil-fosfonat (dietil-vodonikfosfit) (dietil-fosfi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0 90 8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IX JEDINJENJA SA AZOTNOM FUNKCIJO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2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Jedinjenja sa amino-funkcijo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ciklični monoamini i njih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etilamin, di- ili trimetilamin 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19 4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1, 1, 3, 3-tetrametilbutilam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19 5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dietilami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921 19 6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2-(N,N-dietilamino)etil hlorid hidrohlorid, 2-(N,N-diisopropilamino)etil hlorid hidrohlorid, i 2-(N,N-dimetilamino)etil hlorid hidrohlor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19 9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ciklični poliamini i njih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tilendiami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2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heksametilendiami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2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3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Ciklanski, ciklenski ili cikloterpenski mono- ili poliamini, i njih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3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cikloheksilamin i cikloheksildimetilamin 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30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cikloheks-1, 3-ilendiamin (1, 3-diaminocikloheksa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30 9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romatični monoamini i njih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4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nili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4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erivati anilina 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4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toluidini i njih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44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fenilamin i njeg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45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1-naftilamin (a-naftilamin), 2-naftilamin (b-naftilamin) i njih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46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mfetamin (INN), benzfetamin (INN), deksamfetamin (INN), etilamfetamin (INN), fenkamfamin (INN), lefetamin (INN), levamfetamin (INN), mefenoreks (INN) i fentermin (INN);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4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romatični poliamini i njih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5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 m-, p-fenilendiamin, diaminotolueni i njih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 m-, p- fenilendiamin, diaminotolueni, i njihovi halogeni, sulfo-, nitro- i nitrozo-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51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m-fenilendiamin, čistoće po masi od 99% ili više, koji sadrži: 1% ili manje po masi vode, 200 mg/kg ili manje o-fenilendiamina i 450 mg/kg ili manje p-fenilendiam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51 1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51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5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59 5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m-fenilenbis(metilamin); 2,2¢- dihloro-4,4¢-metilendianilin; 4,4¢- bi-o-toluidin; 1,8-naftilendiam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1 5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2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Amino jedinjenja sa kiseoničnom funkcijo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mino-alkoholi, osim onih koji sadrže više od jedne vrste kiseonične funkcije, njihovi etri i estr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onoetanolami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etanolami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1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trietanolami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13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trietanolam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13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oli trietanolam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14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ekstropropoksifen (IN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1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N-etildietanolam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19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2,2¢-metiliminodietanol (N-metildietanolam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19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2-(N,N¢-diisopropilamino)etan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19 8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mino-naftoli i ostali amino-fenoli, osim onih koji sadrže više od jedne vrste kiseonične funkcije, njihovi etri i estr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minohidroksinaftalinsulfonske kiseline 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2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29 00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anizidini, dianizidini, fenetidini, 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29 00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mino-aldehidi, amino-ketoni i amino-hinoni, osim onih koji sadrže više od jedne vrste kiseonične funkcije;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3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mfepramon (INN), metadon (INN) i normetadon (INN);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3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mino-kiseline, osim onih koji sadrže više od jedne vrste kiseonične funkcije, i njihovi estr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4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lizin i njegovi estr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4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glutaminska kiselina i njen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4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ntranilna kiselina i njen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44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tilidin (IN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4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22 49 2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β - alan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22 49 85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2 5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Fenoli amino-alkohola, fenoli amino-kiselina i ostala amino- jedinjenja sa kiseoničnom funkcijo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2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Kvaternerne amonijumove soli i hidroksidi amonijuma; lecitini i ostali fosfoamino-lipidi, hemijski određeni ili neodređ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3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oli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3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Lecitini i ostali fosfoaminolip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3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2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Jedinjenja sa karboksiamidnom funkcijom; jedinjenja ugljene kiseline sa amidnom funkcijo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ciklični amidi (uključujući aciklične karbamate) i njih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4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eprobamat (IN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4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fluoracetamid (ISO), monokrotofos (ISO) i fosfamidon (IS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4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Ciklični amidi (uključujući ciklične karbamate) i njih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4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ureini i njih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4 2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2-acetamidobenzoeva kiselina (N- acetilantranilna kiselina) i njen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4 24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tinamat (IN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4 2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4 2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lidokain (IN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4 29 98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2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Jedinjenja sa karboksiimidnom funkcijom (uključujući saharin i njegove soli) i jedinjenja sa iminofunkcijo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Imidi i njih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5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ahari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5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glutetimid (IN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5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25 19 2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3,3¢,4,4¢,5,5¢,6,6¢-oktabromo-N-N¢-etilendiftalimid; N-N¢-etilen-bis(4,5 dibromheksahidro-3,6-metanoftalim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5 19 9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Imini i njih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5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hlordimeform (IS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5 2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26</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Jedinjenja sa nitrilnom funkcijo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6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krilonitri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6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1-Cijanogvanidin (dicijandiam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6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Fenproporeks (INN) i njegove soli; metadon (INN) intermediat(4-cijano-2-dimetilamino-4,4-difenilbuta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6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6 9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izoftalonitri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6 90 9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27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Diazo-, azo- ili azoksi-jedinjen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28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Organski derivati hidrazina ili hidroksilam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8 0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N-bis(2-metoksietil)hidroksilam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8 0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2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Jedinjenja sa ostalim azotnim funkcija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9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Izocijan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29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X ORGANSKO-NEORGANSKA JEDINJENJA, HETEROCIKLIČNA JEDINJENJA, NUKLEINSKE KISELINE I NJIHOVE SOLI I SULFONAM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3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Organsko-sumporna jedinjen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0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Tiokarbamati i ditiokarbam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0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Tiuram mono-, di- ili tetra-sulf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930 4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etion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0 4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etionin (IN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0 4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0 5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aptafol (ISO) i metamidofos (IS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0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0 90 13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cistein i cist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0 90 16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erivati cisteina ili cist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0 9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tiodiglikol (INN) (2,2¢-tiodietan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0 90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L-2-hidroksi-4-(metiltio) buterna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0 90 4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2,2¢-tiodietilbis[3-(3,5-di-terc-butil-4-hidroksifenil) propion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0 90 5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ešavina izomera koji sadrže 4-metil-2,6-bis(metiltio)-m-fenilendiamin i 2-metil-4,6- bis (metiltio)-m-fenilendiam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0 90 6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2-(N,N-dietilamino)etaneti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30 90 99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0 90 99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ditiokarbonati (ksant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2930 90 99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 xml:space="preserve">2931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Ostala organsko-neorganska jedinjen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1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lovni tetrametil i olovni tetraeti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1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Jedinjenja tributilkala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1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1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metil metilfosfon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1 9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etilfosfonoil difluorid (metilfosfono-difluor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1 90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etilfosfonoil dihlorid (metilfosfono-dihlor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1 90 4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5-etil-2-metil-2-okso-1,3,2-dioksafosfinan-5-il)metil metil metilfosfonat; bis [(5-etil-2-metil-2-okso-1,3,2-dioksafosfinan-5-il)metil]metilfosfonat; 2,4,6-tripropil-1,3,5,2,4,6-trioksatrifosfinan 2,4,6-trioksid; dimetil propilfosfonat; dietil etilfosfonat; natrijum 3-(trihidroksilil)propil metilfosfonat; mešavine koje se uglavnom sastoje od metilfosfonske kiseline i (aminoiminometil)uree (u odnosu 50:50)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1 90 5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tidronska kiselina (INN)(1-hidroksietan-1,1-difosfonska kiselina) i njen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1 90 6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pPr>
            <w:r>
              <w:rPr/>
              <w:t xml:space="preserve">- - (Nitrilotrimetandil)tris(fosfonska kiselina), {etan-1,2-dilbis [nitrilobis(metilen]}tetrakis(fosfonska kiselina), [(bis{2-[bis(fo- sfonometil)amino]etil}amino)metil]fosfonska kiselina, {heksan-1,6- </w:t>
            </w:r>
          </w:p>
          <w:p>
            <w:pPr>
              <w:pStyle w:val="Normal1"/>
              <w:rPr/>
            </w:pPr>
            <w:r>
              <w:rPr/>
              <w:t xml:space="preserve">dilbis[nitrilobis(metilen)]}tetrakis(fosfonska kiselina), {[(2-hi - droksietil)imino]bis(metilen)}bis(fosfonska kiselina), i [(bis{6-6- </w:t>
            </w:r>
          </w:p>
          <w:p>
            <w:pPr>
              <w:pStyle w:val="Normal1"/>
              <w:spacing w:before="280" w:after="0"/>
              <w:rPr/>
            </w:pPr>
            <w:r>
              <w:rPr/>
              <w:t xml:space="preserve">[bis(fosfonometil)amino]heksil}amino) metil]fosfonska kiselina; njen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1 90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3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Heterociklična jedinjenja samo sa hetero-atomom ili heteroatomima kiseoni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Jedinjenja koja imaju nekondenzovan furanov prsten (hidrogenizovana ili nehidrogenizovana) u struktu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2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tetra-hidrofura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2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2-furaldehid (furfuraldeh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2 1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furfuril- alkohol i tetra-hidro-furfuril- alkoh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2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2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Lakto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2 2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fenolftalein; 1-hidroksi-4-[1-(4-hidroksi-3-metoksikarbonil-1-naftil)-3-okso-1H, 3H-benzo[de]izohromen-1-il]-6-oktadeciloksi-2 -naftalin karbonska kiselina; 3‘-hloro-6‘-cikloheksilaminospiro [izobenzofuran 1(3H), 9‘- ksanten]-3-on; 6‘-(N-etil-p-toluidino)-2‘-metilspiro [izobenzofuran 1(3H), 9‘-ksanten]-3-on; metil-6-dokosiloksi-1hidroksi-4-[1-(4-hidroksi-3-metil-1-fenantril)-3-okso-1H, 3H-nafto[1,8-cd]piran-1-il]naftalin-2-karboksil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2 2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gama-butirolakto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2 2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2 9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izosafr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2 9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1-(1, 3-benzodioksol-5-il) propan-2-o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2 9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iperona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2 94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afr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2 95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tetrahidrokanabinoli (svi izome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2 9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3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Heterociklična jedinjenja samo sa hetero-atomom (atomima) azo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Jedinjenja koja imaju nekondezovan pirazolov prsten u strukturi (hidrogenizovana ili nehidrogenizova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1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fenazon (antipirin) i njegovi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11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propifenazon (IN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11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1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fenilbutazon (IN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1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Jedinjenja koja imaju nekondezovan imidazolov prsten u strukturi (hidrogenizovana ili nehidrogenizova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hidantoin i njegovi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2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2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nafazolin-hidrohlorid (INNM) i nafazolin nitrat (INNM); fentolamin (INN); tolazolin- hidrohlorid (INN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2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Jedinjenja koja imaju nekondezovan piridinov prsten u strukturi (hidrogenizovna ili nehidrogenizova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3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iridi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33 32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iperidi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3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lfentanil (INN), anileridin (INN), bezitramid (INN), bromazepam (INN), difenoksin (INN), difenoksilat (INN), dipipanon (INN), fentanil (INN), ketobemidon (INN), metilfenidat (INN), pentazocin (INN), petidin (INN), petidin (INN) intermediat A, fenciklidin (INN) (RSR), fenoperidin (INN), pipradol (INN), piritramid (INN), propiram (INN) i trimepiridin (INN);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3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3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iproniazid (INN); ketobemidon hidrohlorid (INNM); piridostigmin bromid (IN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33 39 2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2,3,5,6-tetrahloropirid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33 39 25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3,6-dihlorpiridin-2-karboksilna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33 39 35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2-hidroksietilamonijum-3,6-dihlorpiridin-2-karboksil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33 39 4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2-butoksietil (3,5,6-trihloro-2-piridiloksi) acet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33 39 45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3,5-dihloro-2,4,6-trifluoropirid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33 39 5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fluoroksipir (ISO) metil esta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33 39 55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4-metilpirid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33 39 99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Jedinjenja koja imaju hinolinsku ili izohinolinsku prstenastu strukturu (hidrogenozovana ili nehidrogenozovana), dalje nekondenzova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4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levorfanol (IN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4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4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halogeni derivati hinolina; derivati hinolin-karboksiln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49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dekstrometorfan (IN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4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Jedinjenja koja imaju pirimidinski prsten u strukturi (hidrogenizovana ili nehidrogenizovana), ili piperazinski prsten u struktu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5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alonilurea (barbiturna kiselina) i njen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5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lobarbital (INN), amobarbital (INN), barbital (INN), butalbital (INN), butobarbital (INN), ciklobarbital (INN), metilfenobarbital (INN), pentobarbital (INN), fenobarbital (INN), sekbutabarbital (INN), sekobarbital (INN) i vinilbital (INN);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53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fenobarbital (INN), barbital (INN), 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53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54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derivati maloniluree (barbiturna kiselina);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55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loprazolam (INN), meklokvalon (INN), meta- kvalon (INN) i zipeprol (INN);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5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5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diazinon (IS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59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1,4 diazabiciklo[2.2.2]oktan (trietilendiam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33 59 95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Jedinjenja koja imaju nekondezovan prsten triazina u strukturi (hidrogenizovana ili nehidrogenizova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6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elam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6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6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atrazin (ISO); propazin (ISO); simazin (ISO); heksahidro-1,3,5-trinitro-1,3,5-triazin (heksogen, trimetilentrinitram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69 4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metenamin (INN) (heksametilentetramin); 2,6-di-terc-butil-4-[4,6-bis(oktiltio)-1,3,5-triazin-2-ilamino] fen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69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Laktam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7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6-heksanlaktam (epsilon-kaprolakta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7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lobazam (INN) i metiprilon (IN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7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laktam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9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lprazolam (INN), kamazepam (INN), hlordiazep-oksid (INN), klonazepam (INN), klorazepat, delorazepam (INN), diazepam (INN), estazolam (INN), etil loflazepat (INN), fludiazepam (INN), flunitrazepam (INN), flurazepam (INN), halazepam (INN), lorazepam (INN), lormetazepam (INN), mazindol (INN), medazepam (INN), midazolam (INN), nimetazepam (INN), nitrazepam (INN), nordazepam (INN), oksazepam (INN), pinazepam (INN), prazepam (INN), pirovaleron (INN), temazepam (INN), tetrazepam (INN) i triazolan (INN);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33 91 1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hlordiazepoksid (IN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33 91 9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9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99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indol,3-metilindol (skatol),6-alil-6,7-dihidro-5H-dibenz [c,e] azepin (azapetin), fenindamin (INN) i njihove soli; imipramin hidrohlorid (INN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99 5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2,4- di-terc-butil-6-(5-hlorobenzotriazol-2-il) fen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3 99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3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Nukleinske kiseline i njihove soli, hemijski određene ili neodređene; ostala hetero-ciklična jedinjen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4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Jedinjenja koja imaju nekondenzovan tiazolov prsten u strukturi (hidrogenizovana ili nehidrogenizova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4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Jedinjenja koja imaju benzotiazolov sistem prstena u strukturi (hidrogenizovana ili nehidrogenizovana), dalje nekondenzova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4 2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benzotiazol-2-il)disulfid; benzotiazol-2-tiol (merkaptobenzotiazol)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4 20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4 3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Jedinjenja koja imaju fenotiazinov sistem prstena u strukturi (hidrogenizovana ili nehidrogenizovana), dalje nekondenzova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4 3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tietilperazin (INN); tioridazin (IN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4 3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4 9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minoreks (INN), brotizolam (INN), klotiazepam (INN), kloksazolam (INN), dekstromoramid (INN), haloksazolam (INN), ketazolam (INN), mezokarb (INN), oksazolam (INN), pemolin (INN), fendimetrazin (INN), fenmetrazin (INN) i suf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4 9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4 99 6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hlorprotiksen (INN); tenalidin (INN) i njegovi tartarati i maleati; furazolidon (INN); 7-aminocefalosporanska kiselina; soli i estri (6R, 7R)-3-acetoksimetil-7-[(R)-2-formiloksi-2-fenilacetamido]-8-okso-5-tia-1-azabiciklo [4.2.0]okt-2-en-karboksilna kiselina; 1-[2-(1,3-dioksan-2-il) etil]-2-metilpiridin brom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4 9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 xml:space="preserve">2935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ulfonam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5 00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3-[1-[7-(heksadecilsulfonilamino)-1H-indol-3-il]-3-okso-1H,3H-naftol [1,8-cd] piran-1-il]- N,N-dimetil-1H-indol-7-sulfonamid; metosulam (IS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5 0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XII GLUKOZIDI I BILJNI ALKALOIDI, PRIRODNI ILI DOBIJENI SINTEZOM I NJIHOVE SOLI, ETRI, ESTRI I OSTALI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38</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Glukozidi, prirodni ili dobijeni sintezom i njihove soli, etri, estri i ostali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8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Rutozid (rutin) i njegovi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8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8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gitalis glukoz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8 90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glicirizinska kiselina i gliciriz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38 90 9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8 90 90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trofant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8 90 90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i saponi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8 90 90 3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proscilarid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8 90 90 4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aesc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8 90 90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3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Biljni alkaloidi, prirodni ili dobijeni sintezom i njihove soli, etri, estri i ostali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lkaloidi opijuma i njih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9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ncentrati slame od maka; buprenorfin (INN), kodein, dihidrokodein (INN), etilmorfin, etorfin (INN), heroin, hidrokodon (INN), hidromorfon (INN), morfin, nikomorfin (INN), oksikodon (INN), oksimorfon (INN), folkodin (INN), tebakon (INN) i tebain;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9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9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lkaloidi kininovca i njih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9 20 00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ini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9 20 00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9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ofei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Efedrini 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9 4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fedri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9 4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seudoefedrin (IN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9 4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atin (IN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9 44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orefedri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9 4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Teofilin i aminofilin (teofilin-etilendiamin) i njih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9 5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fenetilin (IN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9 5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lkaloidi glavnice raži i njih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9 6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rgometrin (IN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9 6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rgotamin (INN) i njeg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9 6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lizerginska kiselina i njen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9 6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9 9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kain, ekgonin, levometamfetamin, metamfetamin (INN), metamfetamin racemat; soli, estri i ostali njihovi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39 9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XIII OSTALA ORGANSKA JEDINJEN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40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Šećeri, hemijski čisti, osim saharoze, laktoze, maltoze, glukoze i fruktoze; etri šećera, acetali šećera i estri šećera, i njihove soli, osim proizvoda iz tar. brojeva 2937, 2938 ili 2939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294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Antibiotic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41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enicilini i njihovi derivati sa strukturom penicilinske kiseline;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2941 2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treptomicini i njih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41 20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hidrostreptomicin, njegove soli, estri i hidr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41 20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41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Tetraciklini i njih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41 4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loramfenikol i njeg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41 5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Eritromicin i njegovi derivat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2941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1"/>
              <w:spacing w:before="280" w:after="0"/>
              <w:rPr>
                <w:b/>
                <w:b/>
                <w:bCs/>
              </w:rPr>
            </w:pPr>
            <w:r>
              <w:rPr>
                <w:b/>
                <w:bCs/>
              </w:rPr>
              <w:t>2942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1"/>
              <w:spacing w:before="280" w:after="0"/>
              <w:rPr/>
            </w:pPr>
            <w:r>
              <w:rPr/>
              <w:t xml:space="preserve">Ostala organska jedinjen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10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Azotna đubriva, mineralna ili hemijs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2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Urea, u vodenom rastvoru ili 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2 1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urea sa sadržajem više od 45% azota po masi, računato na suvi anhidrovani proizvo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2 1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monijum sulfat, dvogube soli i mešavine amonijum sulfata i amonijum nitra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2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monijum sulf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2 2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2 3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monijum nitrat, u vodenom rastvoru ili 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2 3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u vodenom rastvor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3102 30 9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3102 30 90 1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porozni amonijum nitrat za eksploziv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3102 30 90 9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2 4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ešavine amonijum nitrata sa kalcijum karbonatom ili drugim neorganskim neđubrivim materija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3102 40 1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a sadržajem azota ne preko 28%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3102 40 9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a sadržajem azota preko 28%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2 5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atrijum nitr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2 6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Dvogube soli i mešavine kalcijum nitrata i amonijum nitra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2 8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ešavine uree i amonijum nitrata u vodenom ili amonijačnom rastvor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2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a, uključujući mešavine koje nisu navedene u prethodnim tarifnim podbrojev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2 90 00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alcijum cijanam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2 90 00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10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Fosfatna đubriva, mineralna ili hemijs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3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uperfosf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3 1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a sadržajem više od 35% difosfor pentoksida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3 1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3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10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Kalijumova đubriva, mineralna ili hemijs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4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alijum hlor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4 2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a sadržajemkalijuma preračunatog kao K&lt;span class="indeks"&gt;2&lt;/span&gt;O, po masi, ne preko 40% računato na suv anhidrovan proizvo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4 20 5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a sadržajemkalijuma preračunatog kao K&lt;span class="indeks"&gt;2&lt;/span&gt;O, po masi, preko 40%, ali ne preko 62%, računato na suv anhidrovan proizvo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4 2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a sadržajemkalijuma preračunatog kao K&lt;span class="indeks"&gt;2&lt;/span&gt;O, po masi preko 62%, računato na suv anhidrovan proizvo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4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alijum sulf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4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10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Mineralna ili hemijska đubriva koja sadrže dva ili tri đubriva elementa azot, fosfor i kalijum; ostala đubriva; proizvodi iz ove Glave u obliku tableta ili sličnim oblicima ili u pakovanjima bruto mase ne preko 10 kg: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5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roizvodi iz ove Glave u obliku tableta ili sličnim oblicima ili u pakovanjima bruto mase ne preko 10 kg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3105 2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ineralna ili hemijska đubriva koja sadrže tri đubriva elementa azot, fosfor i kaliju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5 2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a sadržajem azota preko 10% po težini suvog anhidrovanog proizvo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5 2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5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Diamonijum hidrogenortofosfat (diamonijum fosf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5 4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monijum dihidrogenortofosfat (monoamonijum fosfat) i njegove mešavine sa diamonijum hidrogenortofosfatom (diamonijum fosf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a mineralna ili hemijska đubriva koja sadrže dva đubriva elementa azot i fosfo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5 5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ja sadrže nitrate i fosfat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5 5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5 6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ineralna ili hemijska đubriva koja sadrže dva đubriva elementa fosfor i kaliju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5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5 9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a sadržajem azota preko 10% po masi, računato na suv anhidrovan proizvo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105 90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20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Ekstrakti za štavljenje biljnog porekla; tanini i njihove soli, etri, estri i ostali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1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vebračo ekstrak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1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Ekstrakt australijske aka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1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1 9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kstrat ruja, ekstrat suve čašice žira, ekstrakt hrasta ili ekstrakt keste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201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20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intetičke organske materije za štavljenje; neorganske materije za štavljenje; preparati za štavljenje, bez obzira na to da li sadrže prirodne materije za štavljenje; enzimski preparati za predštav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2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intetičke organske materije za štavljen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2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203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Materije za bojenje biljnog ili životinjskog porekla (uključujući ekstrakte za bojenje, ali isključujući životinjsko crnilo), hemijski određene ili neodređene; preparati na bazi materija za bojenje biljnog ili životinjskog porekla navedeni u Napomeni 3. uz ovu glav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3 0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Materije za bojenje biljnog porekla i preparati na bazi tih materija</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3 0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aterije za bojenje životinjskog porekla i preparati na bazi tih materi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20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intetičke organske materije za bojenje, hemijski određene ili neodređene; preparati na bazi sintetičkih organskih materija za bojenje navedeni u Napomeni 3. uz ovu Glavu; sintetički organski proizvodi koji se upotrebljavaju kao sredstva za povećanje intenziteta fluorescencije ili kao luminofori, hemijski određeni ili neodređ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intetičke organske materije za bojenje i preparati na bazi tih materija navedeni u Napomeni 3. uz ovu Glav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4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sperzne boje i preparati na bazi tih bo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4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isele boje, metalizirane ili nemetalizirane i preparati na bazi tih boja; nagrizajuće boje i preparati na bazi tih bo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4 1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azne boje i preparati na bazi tih bo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4 14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rektne boje i preparati na bazi tih bo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4 15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redukcione boje (uključujući i one koje se mogu u tom stanju upotrebiti i kao pigmenti) i preparati na bazi tih bo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4 16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reaktivne boje i preparati na bazi tih bo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4 17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igmenti i preparati na bazi tih pigmena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4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uključujući mešavine materija za bojenje iz dva ili više tar. podbrojeva od 3204 11 do 3204 19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3204 2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intetički organski proizvodi koji se upotrebljavaju kao sredstva za povećanje intenziteta fluorescen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4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205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Lak boje; preparati navedeni u Napomeni 3. uz ovu glavu na bazi lak bo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206</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Ostale materije za bojenje; preparati navedeni u Napomeni 3. uz ovu glavu, osim onih iz tar. brojeva 3203, 3204 ili 3205; neorganski proizvodi koji se upotrebljavaju kao luminofori, hemijski određeni ili neodređ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igmenti i preparati na bazi titan dioksi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6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ji sadrže 80% ili više po masi titan dioksida računato na suvu materij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6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6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igmenti i preparati na bazi jedinjenja hro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e materije za bojenje i ostali prepar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6 4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ultramarin i preparati na bazi ultramar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6 4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litopon i ostali pigmenti i preparati na bazi cink sulfi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6 4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3206 49 1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magneti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6 49 7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3206 49 70 1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pigmenti i preparati na bazi jedinjenja kadm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3206 49 70 9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3206 5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eorganski proizvodi koji se upotrebljavaju kao luminofo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207</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ipremljeni pigmenti, pripremljena sredstva za zamućivanje i pripremljene boje, staklasti emajli i glazure, "engobes", tečni "lustres" i slični preparati koji se upotrebljavaju u industriji keramike, emajla ili stakla; frita od stakla i ostalo staklo, u obliku praha, granula ili ljuspic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7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ripremljeni pigmenti, pripremljena sredstva za zamućivanje, pripremljene boje i slični prepar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7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taklasti emajli i glazure, "engobes" i slični prepar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 xml:space="preserve">3207 20 1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ngobes"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3207 20 9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7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Tečni "lustres" i slični prepar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208</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Boje i premazi (uključujući emajle i lakove) na bazi sintetičkih polimera ili hemijski modifikovanih prirodnih polimera, dispergovanih ili rastvorenih u nevodenom medijumu; rastvori definisani Napomenom 4. uz ovu glav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8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a bazi poliesta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8 1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rastvori definisani Napomenom 4. uz ovu glav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8 1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8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a bazi akrilnih ili vinilnih polime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8 2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rastvori definisani Napomenom 4. uz ovu glav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8 2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8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rastvori definisani Napomenom 4. uz ovu Glav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8 90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poliuretan od 2,2‘-(terc-butilimino) dietanola i4,4’-metilendicikloheksil diizocijanata, u obliku rastvora u N,N-dimetilacetamidu, koji sadrži, po masi, 48% ili više polime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8 90 13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opolimer od p-krezola i divinilbenzena u obliku rastvora u N,N-dimetilacetamidu, koji sadrži, po masi, 48% ili više polime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8 90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8 90 19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elektroizolacioni lakovi na bazi poliuretana (PU) od 2,2’-(terc-butilamino) dietanola i 4,4’-metilendicikloheksil diizocijanata, u obliku rastvora u N,N-dimetilacetamidu, koji sadrži, po masi 20% ili više (max 36%) polime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8 90 19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elektroizolacioni lakovi na bazi poliestarimida (PEI); elektroizolacioni lakovi na bazi kopolimera od p-krezola i divinilbenzena u obliku rastvora u N,N-dimetilacetamidu, koji sadrži, po masi, 20% ili više (max 40%) polime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8 90 19 3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elektroizolacioni lakovi na bazi poliamidimida (PAI) od anhidrida trimelitne kiseline i diizocijanata u obliku rastvora u N-metilpirolidonu, koji sadrži, po masi, 25% ili više (max 40%) polime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8 90 19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8 90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na bazi sintetičkih polime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8 90 9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na bazi hemijski modifikovanih prirodnih polime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20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Boje i premazi (uključujući emajle i lakove) na bazi sintetičkih polimera ili hemijski modifikovanih prirodnih polimera, dispergovani ili rastvoreni u vo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9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a bazi akrilnih ili vinilnih polime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09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2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Ostale boje i premazi (uključujući emajle, lakove i vodene pigmente); pigmenti pripremljeni u vodi koji se koriste za doradu kož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10 0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Uljane boje i premazi (uključujući emajle i lakov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10 0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211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ipremljeni sikativ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21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igmenti (uključujući metalni prah i ljuspice) dispergovani u nevodenom medijumu, u obliku tečnosti ili paste, koji se upotrebljavaju u proizvodnji boja (uključujući emajle); folije za štampanje; boje i ostale materije za bojenje, pripremljeni u oblicima ili pakovanjima za prodaju na m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12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21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Boje za umetničko slikarstvo, nastavu ili firmopisce, boje za nijansiranje, boje i slično za razonodu i zabavu, u tabletama, tubama, teglicama, bočicama, čančićima ili sličnim oblicima ili pakovanj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3213 1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Boje u setov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3213 9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21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taklorezački kit, kalemarski kit, smolni cementi, mase za zaptivanje i ostali kitovi; punila za molersko-farbarske radove; nevatrostalni preparati za površinsku obradu fasada, unutrašnjih zidova, podova, tavanica ili sličn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14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taklorezački kit, kalemarski kit, smolni cementi, mase za zaptivanje i ostali kitovi; punila za molersko-farbarske radov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14 1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taklorezački kit, kalemarski kit, smolni cementi, mase za zaptivanje i ostali kitov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14 1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unila za molersko-farbarske radov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14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21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Štamparske boje, mastila za pisanje ili crtanje i ostala mastila, bez obzira da li su koncentrovana, nekoncentrovana ili u čvrstom stanj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Štamparske bo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15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cr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15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215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30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Eterična ulja (bez terpena ili sa terpenima), uključujući zgusnuta i čista ulja; rezinoidi; ekstrahovane uljane smole; koncentrati eteričnih ulja u mastima, stabilnim uljima, voskovima ili slično, dobijeni postupkom ekstrakcije eteričnih ulja pomoću masti ili maceracijom; sporedni terpenski proizvodi dobijeni deterpenacijom eteričnih ulja; vodeni destilati i vodeni rastvori eteričnih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Eterična ulja od citrus-voća (agr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1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d pomorandž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12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oja sadrže terp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12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bez terpe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1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d limu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13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oja sadrže terp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13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bez terpe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19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oja sadrže terp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19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bez terpe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Eterična ulja, ostala, osim od citrus-voća (agr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2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 od nane (</w:t>
            </w:r>
            <w:r>
              <w:rPr>
                <w:i/>
                <w:iCs/>
              </w:rPr>
              <w:t>Mentha piperita</w:t>
            </w:r>
            <w:r>
              <w:rPr/>
              <w:t xml:space="preserv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24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oja sadrže terp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24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bez terpe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2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d ostalih na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25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oja sadrže terp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25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bez terpe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2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d karanfilića, niaouli i ylang-ylang: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29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koja sadrže terp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29 3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bez terpe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29 4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koja sadrže terp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bez terpe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29 7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od geranijuma; od vetivera; od jasm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29 7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od lavande ili lavand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29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Rezino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poredni terpenski proizvodi dobijeni deterpenacijom eteričnih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kstrahovane uljane smol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90 2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d slatkog korena i hme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90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1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30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Mešavine mirisnih materija i mešavine (uključujući alkoholne rastvore) na bazi jedne ili više tih materija, koje se upotrebljavaju kao sirovine u industriji; ostali preparati na bazi mirisnih materija, koji se upotrebljavaju u proizvodnji pić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2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2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lkoholni rastvo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2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307</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eparati za upotrebu pre brijanja, za brijanje ili posle brijanja, dezodoransi za ličnu upotrebu, preparati za kupanje, depilatori i ostali parfimerijski, kozmetički ili toaletni preparati, na drugom mestu nepomenuti niti obuhvaćeni; pripremljeni dezodoransi za prostorije, parfimisani ili neparfimisani, uključujući i one koji imaju dezinfekciona svojstv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reparati za parfimisanje ili dezodorisanje prostorija, uključujući mirisne preparate za religiozne obred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7 4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garbatti" i ostali mirisni preparati koji mirišu prilikom sagorevan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7 4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307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40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apun; organski površinski aktivni proizvodi i preparati za upotrebu kao sapun, u obliku štapića, kolačića, livenih ili oblikovanih komada, sa dodatkom ili bez dodatka sapuna; organski površinski aktivni proizvodi i preparati za pranje kože, u obliku tečnosti ili krema i pripremljeni za prodaju na malo, sa dodatkom ili bez dodatka sapuna; hartija, vata, filc ili netkane tkanine, impregnisani, premazani ili presvučeni sapunom ili deterdžento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apun i organski površinski aktivni proizvodi i preparati u obliku štapića, kolačića, livenih ili oblikovanih komada, i hartija, vata, filc i netkani tekstil, impregnisani, premazani ili prevučeni sapunom ili deterdžento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1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1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apun u ostalim oblic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1 2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ljuspice, listovi, granule ili prah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1 2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40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Organska površinski aktivna sredstva (osim sapuna); površinski aktivni preparati, preparati za pranje (uključujući pomoćne preparate za pranje) i preparati za čišćenje sa dodatkom ili bez dodatka sapuna, osim onih iz tar. broja 3401: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rganska površinski aktivna sredstva, pripremljena ili nepripremljena za prodaju na m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2 1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njons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2 11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vodeni rastvor koji sadrži, po masi, 30% ili više, ali ne preko 50% dinatrijum alkil [oksidi(benzensulfona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2 11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2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atjons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2 1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ejonoge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2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2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reparati pripremljeni za prodaju na m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2 2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ovršinski aktivni prepar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2 2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reparati za pranje i preparati za čišćen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2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2 90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ovršinski aktivni prepar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2 90 10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za flotaciju rude (penušavc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2 90 10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2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reparati za pranje i preparati za čišćen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40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eparati za podmazivanje (uključujući preparate na bazi ulja za hlađenje, preparati za otpuštanje vijaka i navrtki, preparati protiv rđe i korozije i preparati za oslobađanje kalupa, na bazi sredstava za podmazivanje) i preparati koji se upotrebljavaju za pouljavanje ili mašćenje tekstilnih materijala, kože, krzna ili drugih materijala, ili isključujući preparate koji sadrže, kao osnovne sastojke, 70% ili više po masi ulja od nafte ili ulja dobijena od bitumenoznih miner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oji sadrže ulja od nafte ili ulja dobijenih od bitumenoznih miner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3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reparati za obradu tekstilnih materijala, kože, krzna ili drugih materij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3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3 1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oji sadrže 70% ili više, po masi, ulja od nafte ili ulja dobijenih od bitumenoznih minerala, ali ne kao osnovni sastojak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3 19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 - sredstva za podmazivanje sa sadržajem bio-ugljenika</w:t>
            </w:r>
            <w:r>
              <w:rPr>
                <w:rStyle w:val="Stepen1"/>
              </w:rPr>
              <w:t>7</w:t>
            </w:r>
            <w:r>
              <w:rPr/>
              <w:t xml:space="preserve"> najmanje 25% po masi, koja su biorazgradiva na nivou od najmanje 60%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3 19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3 9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reparati za obradu tekstilnih materijala, kože, krzna ili drugih materij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3 9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40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Veštački voskovi i pripremljeni voskov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4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d poli(oksietilena) (polietilen gliko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4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4 90 00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ripremljeni voskovi, uključujući pečatne voskov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4 90 00 9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d hemijski modifikovanog ligni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4 90 00 9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40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redstva za poliranje i kreme, za obuću, nameštaj, podove, karoserije, staklo ili metal, paste i praškovi za ribanje i slični preparati (bez obzira na to da li su u obliku hartije, vate, filca, netkanog tekstila, celularne plastične mase ili celularnog kaučuka ili gume, impregnisani, premazani ili prevučeni takvim preparatima), osim voskova iz tar. broja 3404: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5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redstva za poliranje, kreme i slični preparati za obuću ili kož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5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redstva za poliranje, kreme i slični preparati za održavanje drvenog nameštaja, podova ili ostale drvenar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5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oliture i slični preparati za karoserije, osim politura za meta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5 4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aste, praškovi i ostali preparati za uklanjanje masnoć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5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5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redstva za poliranje met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5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407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Mase za modelovanje, uključujući one pripremljene za zabavu dece; preparati poznati kao "zubarski vosak" ili kao "smeše za zubarske otiske", u setovima, u pakovanjima za prodaju na malo ili u obliku pločica, potkovica, štapića ili slično; ostali preparati za upotrebu u zubarstvu na bazi gipsa (pečenog gipsa ili kalcijum - sulfa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407 00 00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50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Kazein, kazeinati i ostali derivati kazeina; lepkovi od kaze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1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1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lepkovi od kaze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1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50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Albumini (uključujući koncentrate od dve ili više belančevina iz surutke, koji sadrže, po masi, više od 80% belančevina iz surutke, računato na suvu materiju), albuminati i ostali derivati album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lbumin iz ja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2 1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uš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2 11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nepodoban ili učinjen nepodobnim za ljudsku upotreb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2 11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2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2 1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nepodoban ili učinjen nepodobnim za ljudsku upotreb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2 1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2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lbumin iz mleka, uključujući koncentrate od dve ili više belančevina iz surutk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2 2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epodoban ili učinjen nepodobnim za ljudsku upotreb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2 20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ušen (na primer: u listovima, ljuspicama, listićima, prah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2 20 9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2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lbumini, osim albumina iz jaja i mleka (laktalbum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2 9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nepodesni ili učinjeni nepodobnim za ljudsku upotreb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2 90 7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2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lbuminati i ostali derivati album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503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Želatin (uključujući želatin u listovima kvadratnog i pravougaonog oblika, neobrađeni ili obrađeni po površini ili bojeni) i derivati želatina; riblji želatin; ostali lepkovi životinjskog porekla, osim kazeinskih lepkova iz tar. broja 3501: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3 0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Želatin i njegovi deriv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3 00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50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Dekstrini i ostali modifikovani skrobovi (na primer, preželatinizovani ili esterifikovani skrobovi); lepkovi na bazi skrobova, ili na bazi dekstrina ili ostalih modifikovanih skrobov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5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Dekstrini i ostali modifikovani skrobov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5 1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ekstri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modifikovani skrobov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5 10 5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krobovi, esterifikovani ili eterifikov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5 1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5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Lepkov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5 2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ji sadrže, po masi, manje od 25% skrobova ili dekstrina ili ostalih modifikovanih skrobov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5 20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ji sadrže, po masi, 25% ili više ali ne preko 55% skrobova ili dekstrina ili ostalih modifikovanih skrobov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5 20 5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ji sadrže, po masi, 55% ili više ali ne preko 80% skrobova ili dekstrina ili ostalih modifikovanih skrobov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5 2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ji sadrže, po masi, 80% ili više skrobova ili dekstrina ili ostalih modifikovanih skrobov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506</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ipremljeni lepkovi i ostala pripremljena sredstva za lepljenje, na drugom mestu nepomenuta niti obuhvaćena; proizvodi podesni za upotrebu kao lepkovi ili sredstva za lepljenje, pripremljeni za prodaju na malo kao lepkovi ili sredstva za lepljenje, u pakovanjima neto-mase ne preko 1 kg: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6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roizvodi podesni za upotrebu kao lepkovi ili sredstva za lepljenje, pripremljeni za prodaju na malo kao lepkovi ili sredstva za lepljenje u pakovanjima neto mase ne preko 1 kg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6 9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redstva za lepljenje na bazi polimera iz tar. brojeva 3901 do 3913 ili na bazi kauču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6 9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507</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Enzimi; pripremljeni enzimi na drugom mestu nepomenuti niti obuhvać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7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irište i njegovi koncentr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7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7 90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lipoprotein lipaza; aspergilus alkalna proteaz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507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 xml:space="preserve">3601 0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Baru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 xml:space="preserve">3602 0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ipremljeni eksplozivi, osim baru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606</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Ferocerijum i ostale piroforne legure u svim oblicima; proizvodi od zapaljivih materijala navedenih u Napomeni 2. uz ovu glav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606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Tečna goriva ili gasovita goriva prevedena u tečno stanje, koja se upotrebljavaju za punjenje ili dopunjavanje upaljača za cigarete i sličnih upaljača, u sudovima zapremine ne preko 300 cm</w:t>
            </w:r>
            <w:r>
              <w:rPr>
                <w:rStyle w:val="Stepen1"/>
              </w:rPr>
              <w:t>3</w:t>
            </w:r>
            <w:r>
              <w:rPr/>
              <w:t xml:space="preserv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606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606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ferocerijum i ostale piroforne legure u svim oblic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606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707</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Hemijski preparati za fotografske namene (osim lakova, lepkova, sredstava za lepljenje i sličnih preparata); nepomešani proizvodi za fotografsku upotrebu, pripremljeni u odmerene doze ili pripremljeni za prodaju na malo u obliku gotovom za upotreb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707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Emulzije, osetljive na svetlos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707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707 9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razvijači i fiksi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707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0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Veštački grafit; koloidni ili polukoloidni grafit; preparati na bazi grafita ili drugih vrsta ugljenika u obliku paste, blokova, ploča ili drugih poluproizvo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1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Veštački grafi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1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oloidni ili polukoloidni grafi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1 2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loidni grafit u suspenziji u ulju; polukoloidni grafi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1 2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0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Aktivni ugalj; aktivni prirodni mineralni proizvodi; životinjsko crnilo, uključujući upotrebljeno životinjsko crni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2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ktivni ugalj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 xml:space="preserve">3803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Tal-ulje, rafinisano ili nerafinisan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3 0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irov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3 0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 xml:space="preserve">3804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Ostatne lužine iz proizvodnje drvne celuloze, nekoncentrovane ili koncentrovane, desaharifikovane ili hemijski tretirane, uključujući lignin-sulfonate, ali isključujući tal-ulje iz tar. broja 3803: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4 00 00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oncentrovana sulfitna luž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4 00 00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0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molni drvni ili sulfatni terpentin i ostala terpenska ulja dobijena destilacijom ili drugim postupkom od četinarskog drveta; sirovi dipenten; sulfitni terpentin i ostali sirovi paracimeni; borovo ulje koje sadrži alfa-terpineol kao glavni sastojak: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5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molna, drvna ili sulfatna terpentinsk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5 1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molni terpent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5 10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terpentin od drve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5 1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ulfatni terpenti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5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5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orovo ul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5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06</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Kolofonijum i smolne kiseline i njihovi derivati; pinolin i kolofonijumska ulja; tečne smol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6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olofonijum i smoln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6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oli kolofonijuma i smolnih kiselina ili derivata kolofonijuma ili smolnih kiselina, osim soli adicionih jedinjenja kolofoniju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6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moln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6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07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Katran od drveta; ulja od katrana od drveta; kreozot od drveta; nafta od drveta; biljna smola; pivarska smola i slični preparati na bazi kolofonijuma, smolnih kiselina ili biljnih smo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7 0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atran od drve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7 0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b/>
                <w:bCs/>
              </w:rPr>
              <w:t xml:space="preserve">3808 </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Insekticidi, rodenticidi, fungicidi, herbicidi, sredstva protiv klijanja, sredstva za regulaciju rasta biljaka, dezinfektanti i slični proizvodi pripremljeni u oblike ili pakovanja za prodaju na malo ili kao preparati ili proizvodi (na primer, sumporisane trake, fitilji, sveće i hartija za ubijanje muv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50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Roba navedena u Napomeni 1. za tarifni podbroj ove glav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50 00 1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insekticidi; herbicidi; dezinfektan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50 00 2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redstva protiv klijanja i sredstva za regulaciju rasta bilja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50 00 9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1</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insektic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1 10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na bazi piretroi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1 20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na bazi hlorovanih ugljovodoni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1 30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na bazi karbama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1 40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na bazi organo-fosfornih jedinjen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1 90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2</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fungic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neorgansk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2 10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preparati na bazi jedinjenja bak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2 20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2 30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na bazi ditiokarbama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2 40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na bazi benzimidazo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2 50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na bazi diazola ili triazo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2 60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na bazi diazina ili morfo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2 90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3</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herbicidi, sredstva protiv klijanja i sredstva za regulisanje rasta bilja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herbic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3 11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na bazi fenoksi-fitohormo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3 13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na bazi triaz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3 15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na bazi ami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3 17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na bazi karbama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3 21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na bazi dinitroanilin deriva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3 23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na bazi derivata uree, uracila ili sulfonilure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3 27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3 30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redstva protiv klijan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3 90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redstva za regulaciju rasta bilja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4</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ezinfektan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4 10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na bazi kvaternarnih amonijumovih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4 20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na bazi halogenovanih jedinjen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4 90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9</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9 10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rodentici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08 99 90 00</w:t>
            </w:r>
            <w:r>
              <w:rPr>
                <w:rStyle w:val="Stepen1"/>
              </w:rPr>
              <w:t>***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0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redstva za doradu, nosači boja za ubrzanje bojenja ili fiksiranje materija za bojenje i ostali proizvodi i preparati (na primer, sredstva za apreturu i nagrizanje), koji se upotrebljavaju u industriji tekstila, hartije, kože ili sličnim industrijama, na drugom mestu nepomenuti niti obuhvać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9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a bazi skrobnih materi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9 1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 koji sadrže, po masi, ovih supstanci manje od 55%</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9 10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ji sadrže, po masi, ovih supstanci 55%, ili više, ali ne preko 70%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9 10 5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ji sadrže, po masi, ovih supstanci 70%, ili više, ali ne preko 83%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9 1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ji sadrže, po masi, ovih supstanci 83% ili viš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9 9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ji se upotrebljavaju u tekstilnoj ili sličnoj industrij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9 9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ji se upotrebljavaju u industriji hartije ili sličnoj industrij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09 9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ji se upotrebljavaju u industriji kože ili sličnoj industrij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eparati za nagrizanje metalnih površina; topitelji i drugi pomoćni preparati za meko ili tvrdo lemljenje ili zavarivanje; praškovi i paste za meko i tvrdo lemljenje ili zavarivanje, koji se sastoje od metala i drugih materijala; preparati koji se upotrebljavaju kao jezgra ili obloge za elektrode ili šipke za zavarivan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0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reparati za nagrizanje metalnih površina; praškovi i paste koji se sastoje od metala ili drugih materijala, za lemljenje ili zavarivan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0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0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reparati koji se upotrebljavaju kao jezgra ili obloge za elektrode ili šipke za zavarivan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0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1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eparati protiv detonacije, preparati za sprečavanje oksidacije, za sprečavanje taloženja smole, poboljšivači viskoziteta, preparati za sprečavanje korozije i ostali pripremljeni aditivi za mineralna ulja (uključujući benzin) ili za druge tečnosti koje se upotrebljavaju za iste svrhe kao mineralna 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reparati protiv detona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1 1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a bazi jedinjenja olov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1 11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na bazi tetraetil olov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1 11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1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ditivi za ulja za podmazivan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1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ji sadrže ulja od nafte ili ulja dobijena od bitumenoznih miner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1 2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1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1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ipremljeni ubrzivači vulkanizacije; složeni plastifikatori za gumu ili plastične mase, na drugom mestu nepomenuti niti obuhvaćeni; preparati za sprečavanje oksidacije i ostali složeni stabilizatori za gumu ili plastične mas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2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ripremljeni ubrzivači vulkanizacije za gum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2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loženi plastifikatori za gumu ili plastične mas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2 2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reakciona mešavina, koja sadrži benzil 3-izobutiriloksi-1-izopropil-2,2,-dimetilpropil ftalat i benzil 3-izobutiriloksi-2,2,4-trimetilpentil ftal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2 2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2 3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reparati protiv oksidacije i ostali složeni stabilizatori za gumu ili plastične mas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reparati za sprečavanje oksida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2 30 2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mešavina oligomera 1,2-dihidro-2,2,4-trimetilhino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2 30 2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2 30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13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eparati i punjenja za aparate za gašenje požara; napunjene granate za gašenje poža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14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loženi organski rastvarači i razređivači, na drugom mestu nepomenuti niti obuhvaćeni; pripremljena sredstva za skidanje premaznih sredstava ili lakov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4 0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a bazi butil-aceta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4 0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1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Inicijatori reakcije, ubrzivači reakcije i katalitički preparati na drugom mestu nepomenuti niti obuhvać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atalizatori na nosač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5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a niklom ili jedinjenjima nikla kao aktivnim materija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5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a plemenitim metalima ili jedinjenjima plemenitih metala kao aktivnim materija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5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5 1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 - katalizatori u obliku zrnaca, od kojih 90% ili više, po masi, ima pojedinačnu veličinu ne preko 10 mikrometara, koji sadrže mešavinu oksida na magnezijum silikatnom nosaču, koji sadrže po masi:</w:t>
              <w:br/>
              <w:t>- 20% ili više, ali ne preko 35% bakra i</w:t>
              <w:br/>
              <w:t xml:space="preserve">- 2% ili više, ali ne preko 3% bizmuta i imaju relativne gustine 0,2 ili veću, ali ne preko 1,0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5 1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5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5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atalizatori koji sadrže etiltrifenil-fosfonium acetat u obliku rastvora u metanolu (metil alkohol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5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16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Vatrostalni cementi, vatrostalni malteri, vatrostalni betoni i slične vatrostalne mase, osim proizvoda iz tar.broja 3801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17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Mešani alkilbenzeni i mešani alkil-naftalini, osim onih iz tar. broja 2707 ili 2902: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7 00 5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Linearni alkilbenz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7 00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18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Hemijski elementi dopirani za upotrebu u elektronici u obliku diskova, pločica, ili sličnih oblika; hemijska jedinjenja dopirana za upotrebu u elektronic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8 0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Dopirani siliciju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18 0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19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Tečnosti za hidraulične kočnice i ostale pripremljene tečnosti za hidrauličnu transmisiju, koje ne sadrže ili sadrže manje od 70% po masi ulja od nafte ili ulja dobijena od bitumenoznih miner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20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eparati protiv smrzavanja i pripremljene tečnosti za odleđivan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21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ipremljene podloge za razvoj i održavanje mikroorganizama (uključujući viruse i slično) ili biljnih, ljudskih ili životinjskih ćeli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22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Dijagnostički ili laboratorijski reagensi na podlozi, pripremljeni dijagnostički ili laboratorijski reagensi bez obzira da li su na podlozi ili ne, osim onih iz tar. brojeva 3002 ili 3006; overeni referentni materij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2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Industrijske monokarboksilne masne kiseline; kisela ulja od rafinacije; industrijski masni alkoh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Industrijske monokarboksilne masne kiseline; kisela ulja od rafinaci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3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tearinska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3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leinska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3 1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masne kiseline tal-ul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3823 19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3 1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destilisane masn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3 19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destilat masne kiseli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3 1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3 7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Industrijski masni alkoh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2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ipremljena vezivna sredstva za livačke kalupe ili livačka jezgra; hemijski proizvodi i preparati hemijske ili srodnih industrija (uključujući i one koji se sastoje od mešavina prirodnih proizvoda), na drugom mestu nepomenuti niti obuhvać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ripremljena vezivna sredstva za livačke kalupe ili livačka jezg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eaglomerisani karbidi metala, međusobno pomešani ili pomešani sa metalnim veziv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4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ripremljeni aditivi za cemente, maltere ili beto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3824 5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evatrostalni malteri i beto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5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6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orbitol, osim sorbitola iz tar. podbroja 2905 44: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u vodenom rastvor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60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oji sadrži 2% ili manje, po masi, D-manitola, računato na sadržaj D-glucito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60 1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60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oji sadrži 2% ili manje, po masi, D-manitola, računato na sadržaj D-glucito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60 9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ešavine koje sadrže halogene derivate metana, etana ili propa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b/>
                <w:bCs/>
              </w:rPr>
              <w:t>3824 78</w:t>
            </w:r>
            <w:r>
              <w:rPr>
                <w:rStyle w:val="Stepen1"/>
              </w:rPr>
              <w:t>****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je sadrže perflurougljenike (PFCs) ili hidrofluorougljenike (HFCs), ali ne sadrže hlorofluorougljenike (CFCs) ili hidrohlorofluorougljenike (HCFCs):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78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oje sadrže samo nezasiće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ešavine i preparati koji sadrže oksiran (etilen oksid), polibromovane difenile (PBBs), polihlorovane difenile (PCBs), polihlorovane trifenile (PCTs) ili tris(2,3-dibromopropil) fosfat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8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ji sadrže oksiran (etilen oks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8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ji sadrže polihlorovane difenile (PCBs), polihlorovane trifenile (PCTs) ili polibromovane difenile (PBBs)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83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ji sadrže tris(2,3-dibromopropil) fosfat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aftni sulfonati, isključujući naftne sulfonate alkalnih metala, amonijum ili etanolamina; tiofenovane sulfonske kiseline iz ulja dobijenih iz bitumenoznih minerala i njihov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90 1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 izmenjivači jona</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9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gasni apsorbensi za vakuum-cev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90 2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iroligniti (na primer, kalcijuma); sirovi kalcijum tartarat; sirovi kalcijum-citr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90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aftenske kiseline, njihove soli nerastvorljive u vodi i njihov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90 4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preparati protiv ljuspanja i slični proizvod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90 5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preparati za elektroprevlačen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90 5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mešavine mono-, di- i triestara masnih kiselina iz glicerola (emulzifikatori mas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90 6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pomoćni proizvodi za livenje (ostali, koji nisu obuhvaćeni tar. podbrojem 3824 10 00)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90 7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preparati otporni na vatru, preparati otporni na vodu i slični zaštitni preparati koji se upotrebljavaju u građevinarstv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90 7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litijum-niobat pločice, nedopira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90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mešavine amina dobijenih iz dimerizovanih masnih kiselina, prosečne molekulske mase od 520 ili više, ali ne preko 550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90 8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3-(1-etil-1-metilpropil)izoksazol-5- ilamin, u obliku rastvora u toluen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90 87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mešavine koje se uglavnom sastoje od (5-etil-2-metil-2-okso-1,3,2-dioksafosfinan-5-il)metil metil metilfosfonata i bis[(5-etil-2-metil-2-okso-1,3,2-dioksafosfinan -5-il)metil] metilfosfonata, i mešavina koje se sastoje uglavnom od dimetil metilfosfonata, oksirana i difosfor pentaoksi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hemijski proizvodi ili preparati, pretežno sastavljeni od organskih jedinjenja, na drugom mestu nepomenuti niti obuhvać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3824 90 92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u obliku tečnosti na temperaturi od 20 °C: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90 92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preparati protiv rđanja koji sadrže amine kao aktivne supstanc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90 92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90 93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90 96</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3824 90 96 1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preparati protiv rđanja koji sadrže amine kao aktivne supstanc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4 90 96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složeni neorganski rastvarači i razređivači za premaze i slične proizvod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3824 90 96 9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826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Biodizel i njegove mešavine, koje ne sadrže ili sadrže manje od 70% po masi ulja od nafte ili ulja dobijenih od bitumenoznih minera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6 0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ono-alkil estri masnih kiselina koji sadrže po zapremini 96,5% ili više estara (FAMA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826 0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I PRIMARNI OBLIC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90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olimeri etilena u primarnim oblic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1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olietilen, relativne gustine manje od 0,94: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1 1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linearni polietil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1 1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1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olietilen, relativne gustine 0,94 ili već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1 2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 polietilen, u jednom od oblika navedenih u Napomeni 6. pod (b) uz ovu glavu, relativne gustine od 0,958 ili veće, na 23°C, sa sadržajem:</w:t>
              <w:br/>
              <w:t>- 50 mg/kg ili manje aluminijuma;</w:t>
              <w:br/>
              <w:t>- 2 mg/kg ili manje kalcijuma;</w:t>
              <w:br/>
              <w:t>- 2 mg/kg ili manje hroma;</w:t>
              <w:br/>
              <w:t>- 2 mg/kg ili manje gvožđa:</w:t>
              <w:br/>
              <w:t>- 2 mg/kg ili manje nikla;</w:t>
              <w:br/>
              <w:t>- 2 mg/kg ili manje titana i</w:t>
              <w:br/>
              <w:t xml:space="preserve">- 8 mg/kg ili manje vanadijuma </w:t>
              <w:br/>
              <w:t xml:space="preserve">za proizvodnju hlorosulfonovanog polietile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1 2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1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opolimeri etilen-vinil aceta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1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1 90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jonomer smola koja sadrži so terpolimera etilena sa izobutil akrilatom i metakrilnom kiselinom; A-B-A blok kopolimer polistirena, etilen-butilen kopolimer i polistiren, koji sadrži po masi 35% ili manje stirena, u jednom od oblika navedenih u Napomeni 6. pod (b) uz ovu Glav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1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90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olimeri propilena ili ostalih olefina, u primarnim oblic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2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olipropil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2 10 00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za farmaceutsku industriju, otporan na gama zračen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2 10 00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2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oliizobutil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2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opolimeri propile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2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2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A-B-A blok kopolimer polistirena, etilen-butilen kopolimer i polistiren, koji sadrži po masi 35% ili manje stirena, u jednom od oblika navedenih u Napomeni 6. pod (b) uz ovu glav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2 9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olibut-1-en, kopolimer but-1-ena sa etilenom, koji sadrži po masi 10% ili manje etilena ili mešavina polibut-1-ena sa polietilenom i/ili polipropilenom, koja sadrži po masi 10% ili manje polietilena i/ili 25% ili manje polipropilena, u jednom od oblika navedenih u Napomeni 6. pod (b) uz ovu glav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2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90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olimeri stirena, u primarnim oblic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olistir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3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za ekspandiranj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3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3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opolimeri stiren-akrilonitrila (SA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3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opolimeri akrilonitril-butadien-stirena (ABS)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3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3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polimer, samo od stirena sa alil-alkoholom, acetilenske vrednosti 175 ili već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3 9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bromovani polistiren, koji sadrži po masi 58% ili više, ali ne preko 71% broma, u jednom od oblika navedenih u Napomeni 6. pod (b) uz ovu glav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3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90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olimeri vinilhlorida ili ostalih halogenovanih olefina u primarnim oblic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4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oli (vinil hlorid), nepomešan sa drugim materija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4 10 00 1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emulzioni, mikrosuspenzioni i ekstenderpasten tipov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4 10 00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poli (vinil hlor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4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eplastifikova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4 2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lastifikova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4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opolimeri vinilhlorida-vinilaceta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4 4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kopolimeri vinilhlori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4 5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olimeri viniliden hlori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4 5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polimer viniliden hlorida sa akrilonitrilom, u obliku zrna za ekspandiranje prečnika od 4 mikrometara, ili više ali ne preko 20 mikrometa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4 5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Fluoro-polime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4 6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olitetrafluoroetil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4 6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4 6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oli (vinil fluorid), u jednom od oblika navedenih u Napomeni 6. pod (b) uz ovu Glav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4 69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fluoroelastomeri FK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4 69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4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90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olimeri vinilacetata ili drugih vinil estara, u primarnim oblicima; ostali vinil-polimeri, u primarnim oblic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oli (vinil acet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5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u vodenoj disperzij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5 1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Kopolimeri vinil aceta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5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u vodenoj disperzij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5 2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5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oli (vinil alkohol), sa nehidrolizovanim acetatnim grupama ili bez njih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5 9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polime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5 9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5 9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 - poli (vinil formal) u nekom od oblika navedenih u Napomeni 6. pod (b) uz ovu Glavu, molekulske mase od 10000, ili više ali ne preko 40000, i koji sadrži po masi:</w:t>
              <w:br/>
              <w:t xml:space="preserve">- 9,5% ili više, ali ne preko 13% acetil grupa, izraženih kao vinil acetat, i </w:t>
              <w:br/>
              <w:t xml:space="preserve">- 5% ili više, ali ne preko 6,5% hidroksilnih grupa, izraženih kao vinil alkoho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5 99 90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906</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Akrilni polimeri u primarnim oblic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6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oli (metil metakril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6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6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oli[N-(3-hidroksiimino-1,1-dimetilbutil) akrilamid]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6 9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polimer 2-diizopropilaminoetil metakrilata sa decil metakrilatom, u obliku rastvora u N,N-dimetilacetamidu, koji sadrži po masi 55% ili više kopolime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6 90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polimer akrilne kiseline sa 2-etil-heksil akrilatom, koji sadrži po masi od 10% ili više, ali ne preko 11% 2-etilheksil akrila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6 90 4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polimer akrilonitrila sa metilakrilatom, modifikovan sa polibutadien- akrilonitrilom (NB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6 90 5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olimerizacioni proizvod akrilne kiseline sa alkil metakrilatom i malim količinama ostalih monomera, za upotrebu kao zgušnjivač u proizvodnji štamparskih pasta za teksti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6 90 6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opolimer metil akrilata sa etilenom i monomerom koji sadrži nezavršne karboksilne grupe kao supstituentom, koji sadrži po masi 50% ili više metil akrilata, u jedinjenju sa ili bez silicijum - dioksid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6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907</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oliacetali, ostali polietri i epoksidne smole, u primarnim oblicima; polikarbonati, alkidne smole, polialilestri i ostali poliestri, u primarnim oblic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7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oliace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7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polie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olietar alkoh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7 20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polietilen glik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7 2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7 20 9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opolimer 1-hloro-2,3-epoksipropan sa etilen oksido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7 20 9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7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Epoksidne smol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7 4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olikarbon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7 5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lkidne smol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7 6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oli (etilen tereftal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7 60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a viskozitetnim brojem 78 ml/g ili veći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7 60 8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7 7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oli(mlečna kiseli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poli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7 9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ezasić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7 91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teč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7 91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7 9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7 9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poli(etilen naftalin-2,6-dikarboksilat)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7 9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908</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oliamidi u primarnim oblic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8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oliamid -6, -11, -12, -6,6, -6,9, -6,10 ili -6,12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8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90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Amino smole, fenolne smole i poliuretani, u primarnim oblic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9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Urea smole; tiourea smol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9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elaminske smol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9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e amino smol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9 4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Fenolne smol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9 5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oliuret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9 5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oliuretani od 2,2‘-(terc-butilimino)dietanola i 4,4’-metilendicikloheksil diizocijanata, u obliku rastvora u N,N-dimetilacetamidu, koji sadrži po masi 50% ili više polimer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09 5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910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ilikoni u primarnim oblic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91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mole od nafte, kumaron - inden smole, politerpeni, polisulfidi, polisulfoni i ostali proizvodi navedeni u Napomeni 3. uz Glavu, na drugom mestu nepomenuti niti obuhvaćeni, u primarnim oblic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1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mole od nafte, kumaron, inden ili kumaron- inden smole i politerpe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1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olimerizacioni proizvodi dobijeni kondenzacijom ili premeštanjem grupa, hemijski modifikovani ili nemodifikov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1 90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poli (oksi-1,4-fenilensulfonil-1,4- fenilenoksi-1,4- fenilenizopropilden-1,4- fenilen), u nekom od oblika navedenih u Napomeni 6. pod (b) uz ovu Glav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1 90 13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poli(tio-1,4-fenilen)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1 90 1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1 90 92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opolimer p-krezola i divinilbenzena, u obliku rastvora u N,N-dimetilacetamidu, koji sadrži po masi 50% ili više polimera; hidrogenizovani kopolimeri viniltoluena i α- metilstiren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1 90 9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91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Celuloza i njeni hemijski derivati na drugom mestu nepomenuti niti obuhvaćeni, u primarnim oblic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Celulozni acetat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2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eplastifikov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2 1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lastifikov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2 2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itrati celuloze (uključujući kolodio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neplastifikov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2 20 11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kolodioni i celoidi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2 20 19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2 2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lastifikov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Celulozni e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2 3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karboksimetilceluloza i njene so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2 3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2 39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hidroksipropil celuloz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2 39 85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2 9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2 90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celulozn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2 90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91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irodni polimeri (na primer, alginska kiselina) i modifikovani prirodni polimeri (na primer: očvrsnute belančevine, hemijski derivati prirodnog kaučuka), na drugom mestu nepomenuti niti obuhvaćeni, u primarnim oblic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3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lginska kiselina, njene soli i estr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3913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3914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Izmenjivači jona na bazi polimera iz tar. brojeva 3901 do 3913, u primarnim oblic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400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irodni kaučuk, balata, gutaperka, gvajala, čikl i slične prirodne gume, u primarnim oblicima ili u obliku ploča, listova ili tra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1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Lateks od prirodnog kaučuka, predvulkanizovan ili n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rirodni kaučuk u ostalim oblici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1 2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dimljeni kaučuk u obliku listov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1 22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prirodni kaučuk, tehnički specifikovan (TSN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1 2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1 3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Balata, guta perka, gvajala, čikl i slične prirodne gum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400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intetički kaučuk i faktis dobijeni iz ulja, u primarnim oblicima, ili u obliku ploča, listova ili traka; mešavine bilo kog proizvoda iz tar. broja 4001 sa bilo kojim proizvodom iz ovog tar. broja, u primarnim oblicima ili u obliku ploča, listova ili tra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tiren-butadien kaučuk (SBR); karboksilovani stiren-butadien kaučuk (XSB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2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lateks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2 1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2 1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tiren-butadien kaučuk dobijen polimerizacijom iz emulzije (E-SBR), u bala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2 19 2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tiren-butadien-stiren blok kopolimeri dobijeni polimerizacijom iz rastvora (SBS, termoplastični elastomeri), u granulama, mrvicama ili prahu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2 19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tiren-butadien kaučuk dobijen polimerizacijom iz rastvora (S-SBR), u balam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2 1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2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Butadien kaučuk (B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Izobuten-izopren (butil) kaučuk (IIR); halo-izobutilen-izopren kaučuk (CIIR ili BII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2 3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izobuten-izopren (butil) kaučuk (II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2 3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Hloropren (hlorbutadien) kaučuk (C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2 4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lateks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2 4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Akrilonitril-butadien kaučuk (NB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2 5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lateks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2 59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2 6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Izopren kaučuk (IR)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2 7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Etilen-propilendien nekonjugovani kaučuk (EPD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2 8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ešavine proizvoda iz tar. broja 4001 sa bilo kojim proizvodom iz ovog tar. broj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2 9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lateks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2 9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2 9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proizvodi modifikovani inkorporacijom plastičnih mas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2 9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4005</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Mešavine kaučuka, nevulkanizovane, u primarnim oblicima ili u obliku ploča, listova ili tra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5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ešavine sa čađi ili silicijum-dioksidom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4005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Rastvori; disperzije, osim onih iz tar. podbroja 4005 10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681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erađena azbestna vlakna; mešavine na bazi azbesta ili na bazi azbesta i magnezijum-karbonata; proizvodi od tih mešavina ili od azbesta (npr: predivo, tkanine, odeća, pokrivke za glavu, obuća, zaptivači), ojačani ili neojačani, osim proizvoda iz tar. broja 6811 ili 6813: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6812 99</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6812 99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prerađena azbestna vlakna; mešavine na bazi azbesta ili na bazi azbesta i magnezijum-karbonat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6812 99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750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irovi nik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7502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Nelegirani nikl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7502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Legure nik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7504 0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ah i ljuspice od nikl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 xml:space="preserve">7801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irovo olov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7801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Rafinisano olov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7804</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loče, limovi, trake i folije, od olova; prah i ljuspice, od olov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 xml:space="preserve">7804 20 00 00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rah i ljuspic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7901</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Cink, sirov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Cink, nelegiran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7901 11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a sadržajem cinka 99,99% ili više,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7901 12</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sa sadržajem cinka manje od 99,99%,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7901 12 1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a sadržajem cinka 99,95% ili više, ali manje od 99,99%,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7901 12 3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a sadržajem cinka 98,5% ili više, ali manje od 99,95%,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7901 12 9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 - sa sadržajem cinka 97,5% ili više, ali manje od 98,5%, po masi: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7903</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ašina, prah i ljuspice od cin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7903 1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Prašina od cinka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7903 9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Ostalo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b/>
                <w:b/>
                <w:bCs/>
              </w:rPr>
            </w:pPr>
            <w:r>
              <w:rPr>
                <w:b/>
                <w:bCs/>
              </w:rPr>
              <w:t>8107</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Kadmijum i proizvodi od kadmijuma; uključujući otpatke i ostatke: </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b/>
                <w:b/>
                <w:bCs/>
              </w:rPr>
            </w:pPr>
            <w:r>
              <w:rPr>
                <w:b/>
                <w:bCs/>
              </w:rPr>
              <w:t>8107 20 00 00</w:t>
            </w:r>
          </w:p>
        </w:tc>
        <w:tc>
          <w:tcPr>
            <w:tcW w:w="8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Sirovi kadmijum; prah </w:t>
            </w:r>
          </w:p>
        </w:tc>
      </w:tr>
    </w:tbl>
    <w:p>
      <w:pPr>
        <w:pStyle w:val="Normalprored"/>
        <w:rPr/>
      </w:pPr>
      <w:r>
        <w:rPr/>
        <w:t> </w:t>
      </w:r>
      <w:r>
        <w:rPr>
          <w:rFonts w:eastAsia="Arial"/>
        </w:rPr>
        <w:t xml:space="preserve"> </w:t>
      </w:r>
    </w:p>
    <w:tbl>
      <w:tblPr>
        <w:tblW w:w="5000" w:type="pct"/>
        <w:jc w:val="left"/>
        <w:tblInd w:w="-22" w:type="dxa"/>
        <w:tblLayout w:type="fixed"/>
        <w:tblCellMar>
          <w:top w:w="15" w:type="dxa"/>
          <w:left w:w="15" w:type="dxa"/>
          <w:bottom w:w="15" w:type="dxa"/>
          <w:right w:w="15" w:type="dxa"/>
        </w:tblCellMar>
      </w:tblPr>
      <w:tblGrid>
        <w:gridCol w:w="376"/>
        <w:gridCol w:w="9828"/>
      </w:tblGrid>
      <w:tr>
        <w:trPr/>
        <w:tc>
          <w:tcPr>
            <w:tcW w:w="376" w:type="dxa"/>
            <w:tcBorders>
              <w:top w:val="single" w:sz="2" w:space="0" w:color="000000"/>
              <w:left w:val="single" w:sz="2" w:space="0" w:color="000000"/>
            </w:tcBorders>
          </w:tcPr>
          <w:p>
            <w:pPr>
              <w:pStyle w:val="Normal1"/>
              <w:spacing w:before="280" w:after="0"/>
              <w:rPr/>
            </w:pPr>
            <w:r>
              <w:rPr/>
              <w:t xml:space="preserve">* </w:t>
            </w:r>
          </w:p>
        </w:tc>
        <w:tc>
          <w:tcPr>
            <w:tcW w:w="9828" w:type="dxa"/>
            <w:tcBorders>
              <w:top w:val="single" w:sz="2" w:space="0" w:color="000000"/>
              <w:right w:val="single" w:sz="2" w:space="0" w:color="000000"/>
            </w:tcBorders>
          </w:tcPr>
          <w:p>
            <w:pPr>
              <w:pStyle w:val="Normal1"/>
              <w:spacing w:before="280" w:after="0"/>
              <w:rPr>
                <w:i/>
                <w:i/>
                <w:iCs/>
              </w:rPr>
            </w:pPr>
            <w:r>
              <w:rPr>
                <w:i/>
                <w:iCs/>
              </w:rPr>
              <w:t xml:space="preserve">Osim fluorovanih gasova sa efektom staklene bašte navedenih u Prilogu 1. Uredbe o postupanju sa fluorovanim gasovima sa efektom staklene bašte, kao i o uslovima za izdavanje dozvola za uvoz i izvoz tih gasova ("Službeni glasnik RS", broj 120/13) </w:t>
            </w:r>
          </w:p>
        </w:tc>
      </w:tr>
      <w:tr>
        <w:trPr/>
        <w:tc>
          <w:tcPr>
            <w:tcW w:w="376" w:type="dxa"/>
            <w:tcBorders>
              <w:left w:val="single" w:sz="2" w:space="0" w:color="000000"/>
            </w:tcBorders>
          </w:tcPr>
          <w:p>
            <w:pPr>
              <w:pStyle w:val="Normal1"/>
              <w:spacing w:before="280" w:after="0"/>
              <w:rPr/>
            </w:pPr>
            <w:r>
              <w:rPr/>
              <w:t xml:space="preserve">** </w:t>
            </w:r>
          </w:p>
        </w:tc>
        <w:tc>
          <w:tcPr>
            <w:tcW w:w="9828" w:type="dxa"/>
            <w:tcBorders>
              <w:right w:val="single" w:sz="2" w:space="0" w:color="000000"/>
            </w:tcBorders>
          </w:tcPr>
          <w:p>
            <w:pPr>
              <w:pStyle w:val="Normal1"/>
              <w:spacing w:before="280" w:after="0"/>
              <w:rPr>
                <w:i/>
                <w:i/>
                <w:iCs/>
              </w:rPr>
            </w:pPr>
            <w:r>
              <w:rPr>
                <w:i/>
                <w:iCs/>
              </w:rPr>
              <w:t xml:space="preserve">Osim supstanci koje oštećuju ozonski omotač navedenih u Prilogu 4. Uredbe o postupanju sa supstancama koje oštećuju ozonski omotač, kao i o uslovima za izdavanje dozvola za uvoz i izvoz tih supstanci ("Službeni glasnik RS", broj 114/13) </w:t>
            </w:r>
          </w:p>
        </w:tc>
      </w:tr>
      <w:tr>
        <w:trPr/>
        <w:tc>
          <w:tcPr>
            <w:tcW w:w="376" w:type="dxa"/>
            <w:tcBorders>
              <w:left w:val="single" w:sz="2" w:space="0" w:color="000000"/>
            </w:tcBorders>
          </w:tcPr>
          <w:p>
            <w:pPr>
              <w:pStyle w:val="Normal1"/>
              <w:spacing w:before="280" w:after="0"/>
              <w:rPr/>
            </w:pPr>
            <w:r>
              <w:rPr/>
              <w:t xml:space="preserve">*** </w:t>
            </w:r>
          </w:p>
        </w:tc>
        <w:tc>
          <w:tcPr>
            <w:tcW w:w="9828" w:type="dxa"/>
            <w:tcBorders>
              <w:right w:val="single" w:sz="2" w:space="0" w:color="000000"/>
            </w:tcBorders>
          </w:tcPr>
          <w:p>
            <w:pPr>
              <w:pStyle w:val="Normal1"/>
              <w:spacing w:before="280" w:after="0"/>
              <w:rPr>
                <w:i/>
                <w:i/>
                <w:iCs/>
              </w:rPr>
            </w:pPr>
            <w:r>
              <w:rPr>
                <w:i/>
                <w:iCs/>
              </w:rPr>
              <w:t xml:space="preserve">U Registar hemikalija se upisuju samo premiksi </w:t>
            </w:r>
          </w:p>
        </w:tc>
      </w:tr>
      <w:tr>
        <w:trPr/>
        <w:tc>
          <w:tcPr>
            <w:tcW w:w="376" w:type="dxa"/>
            <w:tcBorders>
              <w:left w:val="single" w:sz="2" w:space="0" w:color="000000"/>
              <w:bottom w:val="single" w:sz="2" w:space="0" w:color="000000"/>
            </w:tcBorders>
          </w:tcPr>
          <w:p>
            <w:pPr>
              <w:pStyle w:val="Normal1"/>
              <w:spacing w:before="280" w:after="0"/>
              <w:rPr/>
            </w:pPr>
            <w:r>
              <w:rPr/>
              <w:t xml:space="preserve">**** </w:t>
            </w:r>
          </w:p>
        </w:tc>
        <w:tc>
          <w:tcPr>
            <w:tcW w:w="9828" w:type="dxa"/>
            <w:tcBorders>
              <w:bottom w:val="single" w:sz="2" w:space="0" w:color="000000"/>
              <w:right w:val="single" w:sz="2" w:space="0" w:color="000000"/>
            </w:tcBorders>
          </w:tcPr>
          <w:p>
            <w:pPr>
              <w:pStyle w:val="Normal1"/>
              <w:spacing w:before="280" w:after="0"/>
              <w:rPr>
                <w:i/>
                <w:i/>
                <w:iCs/>
              </w:rPr>
            </w:pPr>
            <w:r>
              <w:rPr>
                <w:i/>
                <w:iCs/>
              </w:rPr>
              <w:t xml:space="preserve">Osim smeša fluorovanih gasova sa efektom staklene bašte definisanih Uredbom o postupanju sa fluorovanim gasovima sa efektom staklene bašte, kao i o uslovima za izdavanje dozvola za uvoz i izvoz tih gasova ("Službeni glasnik RS", broj 120/13) </w:t>
            </w:r>
          </w:p>
        </w:tc>
      </w:tr>
    </w:tbl>
    <w:p>
      <w:pPr>
        <w:pStyle w:val="Normalprored"/>
        <w:rPr/>
      </w:pPr>
      <w:r>
        <w:rPr/>
        <w:t> </w:t>
      </w:r>
      <w:r>
        <w:rPr>
          <w:rFonts w:eastAsia="Arial"/>
        </w:rPr>
        <w:t xml:space="preserve"> </w:t>
      </w:r>
    </w:p>
    <w:p>
      <w:pPr>
        <w:pStyle w:val="Wyq050odeljak"/>
        <w:rPr/>
      </w:pPr>
      <w:bookmarkStart w:id="39" w:name="str_7"/>
      <w:bookmarkEnd w:id="39"/>
      <w:r>
        <w:rPr/>
        <w:t xml:space="preserve">Prilog 2 </w:t>
      </w:r>
    </w:p>
    <w:p>
      <w:pPr>
        <w:pStyle w:val="Wyq050odeljak"/>
        <w:rPr/>
      </w:pPr>
      <w:r>
        <w:rPr/>
        <w:t xml:space="preserve">SPISAK ŠIFARA ZA KATEGORIJU KORIŠĆENJA </w:t>
      </w:r>
    </w:p>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1326"/>
        <w:gridCol w:w="8878"/>
      </w:tblGrid>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centar"/>
              <w:spacing w:before="280" w:after="0"/>
              <w:rPr/>
            </w:pPr>
            <w:r>
              <w:rPr/>
              <w:t xml:space="preserve">Šifra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centar"/>
              <w:spacing w:before="280" w:after="0"/>
              <w:rPr/>
            </w:pPr>
            <w:r>
              <w:rPr/>
              <w:t xml:space="preserve">Tekst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Absorbenti i adsorbent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A 0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terijali za filtraciju - hemikalije i proizvodi koji zahvaljujući fizičkoj strukturi svoje površine imaju sposobnost zadržavanja čestica određenih dimenzija (filter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A 0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iltracioni medijumi - hemikalije i proizvodi koji zbog specifičnih svojstava površine imaju sposobnost da adsorbuju određene hemikalije/čestic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A 052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onski izmenjivač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A 05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oizvodi za prečišćavanje vazduha i uklanjanje neprijatnih mirisa (nisu filter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A 05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absorbenti i adsorbent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protiv stvaranja naslaga - hemikalije i proizvodi koji sprečavaju formiranje kamenca i drugih vrsta naslaga na površinam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A 2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protiv stvaranja naslag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sprečavanje bojenja - hemikalije i proizvodi koji se u procesu bojenja nanose na deo površine da bi sprečili njeno boj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A 2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sprečavanje bojen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protiv smrzavanja - hemikalije i proizvodi koji sprečavaju nastajanje leda, odnosno sprečavaju prelazak tečnosti u čvrsto stanje na temperaturi nižoj od tačke mržnjen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A 4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odleđiv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A 40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snižavanje tačke mržnjen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A 40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sredstva protiv smrzavanja (antifriz)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protiv zgrušavanja - hemikalije i proizvodi koji sprečavaju stvaranje ugrušak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A 4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protiv zgrušavan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sprečavanje prijanjanja/ lepljenja (anti-adhezivna sredst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A 5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protiv slepljivanja (anti-adhezivna sredst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uklanjanje statičkog elektriciteta (anti-statik sredstva) - hemikalije i proizvodi koji sprečavaju nastajanje statičkog elektriciteta ili ga uklanjaju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A 5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uklanjanje statičkog elektricitet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koja se koriste za završnu obradu teksti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A 6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završnu obradu tekstila (glačanje, doteriv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Biocidi - pesticidi koji se ne primenjuju u poljoprivredi, odnosno za zaštitu bil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11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cidni proizvodi za ličnu higijenu ljudi (PT 1)</w:t>
              <w:br/>
              <w:t xml:space="preserve">Ova vrsta biocidnih proizvoda koristi se za održavanje lične higijene ljud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12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ezinficijensi i drugi biocidni proizvodi koji se koriste u domaćinstvu i u javnim objektima (PT 2) </w:t>
              <w:br/>
              <w:t>Ova vrsta biocidnih proizvoda koristi se u domaćinstvima, javnim i industrijskim objektima uključujući i bolnice, za dezinfekciju vazduha, površina, materijala, opreme i nameštaja koji nisu u direktnom kontaktu sa hranom za ljude ili životinje.</w:t>
              <w:br/>
              <w:t>U ovu vrstu spadaju i biocidni proizvodi koji se koriste kao algacidi.</w:t>
              <w:br/>
              <w:t xml:space="preserve">Ova vrsta biocidnih proizvoda koristi se, između ostalog, u bazenima, akvarijumima, vodi za kupanje i druge svrhe; u klima-uređajima, za zidove i podove u zdravstvenim i drugim ustanovama, hemijske toalete, otpadne vode, bolnički otpad, zemljište i druge podloge (na igralištim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13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iocidni proizvodi za higijenu u veterini (PT 3)</w:t>
              <w:br/>
              <w:t xml:space="preserve">Ova vrsta biocidnih proizvoda koristi se za održavanje higijene u veterini, uključujući proizvode koji se koriste u prostorima u kojima se životinje drže, čuvaju ili transportuju.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14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Dezinficijensi koji se koriste za površine koje dolaze u kontakt sa hranom za ljude i životinje (PT 4)</w:t>
              <w:br/>
              <w:t xml:space="preserve">Ova vrsta biocidnih proizvoda koristi se za dezinfekciju opreme, ambalaže, pribora za jelo, površina ili cevovoda koji dolaze u kontakt sa hranom ili pićem (uključujući vodu za piće) u toku proizvodnje, transporta, skladištenja ili potroš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142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anitarna sredstva za toalet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1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Dezinficijensi za vodu za piće (PT 5)</w:t>
              <w:br/>
              <w:t xml:space="preserve">Ova vrsta biocidnih proizvoda koristi se za dezinfekciju vode za piće za ljude i životi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31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onzervansi za zaštitu gotovih proizvoda (PT 6)</w:t>
              <w:br/>
              <w:t xml:space="preserve">Ova vrsta biocidnih proizvoda koristi se za zaštitu gotovih proizvoda (osim hrane za ljude i životinje) dok su u originalnoj ambalaži, od štetnog delovanja mikroorganizama, kako bi se očuvao kvalitet proizvoda do naznačenog roka upotreb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315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onzervansi za zaštitu drveta (PT 8)</w:t>
              <w:br/>
              <w:t>Ova vrsta biocidnih proizvoda koristi se za zaštitu drveta, od momenta njegovog dopremanja u strugaru uključujući i samu obradu drveta u strugari, ili proizvoda od drveta, od organizama koji uništavaju ili oštećuju drvo.</w:t>
              <w:br/>
              <w:t xml:space="preserve">U ovu vrstu biocidnih proizvoda spadaju i preventivni i kurativni biocidni proizvodi (biocidni proizvodi koji sprečavaju, odnosno uklanjaju nastala oštećen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32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onzervansi za zaštitu filmova (PT 7)</w:t>
              <w:br/>
              <w:t xml:space="preserve">Ova vrsta biocidnih proizvoda koristi se za zaštitu filmova ili premaza od štetnog delovanja mikroorganizama, kako bi se očuvale početne osobine površine materijala ili predmeta kao što su boje, plastika, zaptivna sredstva, zidne tapete, papir i umetnička de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33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onzervansi za zaštitu vlakna, kože, gume i polimernih materijala (PT 9)</w:t>
              <w:br/>
              <w:t xml:space="preserve">Ova vrsta biocidnih proizvoda koristi se za zaštitu vlaknastih ili polimernih materijala, kao što su proizvodi od gume, kože, papira ili tekstila, kao i same gume od štetnog delovanja mikroorganizam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34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onzervansi za zaštitu u građevinarstvu (PT 10)</w:t>
              <w:br/>
              <w:t xml:space="preserve">Ova vrsta biocidnih proizvoda koristi se za zaštitu i naknadni tretman građevinskih ili drugih konstrukcionih materijala, izuzev drveta, od štetnog delovanja mikroorganizama i alg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3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onzervansi za zaštitu tečnosti u rashladnim i procesnim sistemima (PT 11)</w:t>
              <w:br/>
              <w:t>Ova vrsta biocidnih proizvoda koristi se za zaštitu vode ili drugih tečnosti koje se koriste u rashladnim i procesnim sistemima, od štetnog delovanja organizama kao što su mikroorganizmi, alge i školjke.</w:t>
              <w:br/>
              <w:t xml:space="preserve">Ova vrsta biocidnih proizvoda ne uključuje dezificijense za vodu za pić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36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limicidi (PT 12)</w:t>
              <w:br/>
              <w:t xml:space="preserve">Ova vrsta biocidnih proizvoda koristi se za sprečavanje ili suzbijanje razvoja sluzi na materijalima, opremi i predmetima koji se koriste u industrijskim procesima, npr. na drvenoj ili papirnoj pulpi ili poroznom peščanom sloju koji se koristi pri ekstrakciji naft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37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onzervansi za zaštitu fluida koji se koriste pri obradi metala (PT 13)</w:t>
              <w:br/>
              <w:t xml:space="preserve">Ova vrsta biocidnih proizvoda koristi se za zaštitu fluida koji se koriste pri obradi metala od štetnog delovanja mikroorganizam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51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odenticidi (PT 14)</w:t>
              <w:br/>
              <w:t xml:space="preserve">Ova vrsta biocidnih proizvoda koristi se za suzbijanje miševa, pacova i drugih glodar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52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vicidi (PT 15)</w:t>
              <w:br/>
              <w:t xml:space="preserve">Ova vrsta biocidnih proizvoda koristi se za suzbijanje ptic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53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Moluskocidi (PT 16)</w:t>
              <w:br/>
              <w:t xml:space="preserve">Ova vrsta biocidnih proizvoda koristi se za suzbijanje mekušac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54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iscicidi (PT 17)</w:t>
              <w:br/>
              <w:t xml:space="preserve">Ova vrsta biocidnih proizvoda koristi se za suzbijanje riba. U ovu vrstu biocidnih proizvoda ne spadaju proizvodi koji se koriste za lečenje bolesti rib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5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nsekticidi, akaricidi i proizvodi za suzbijanje ostalih zglavkara (PT 18)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56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epelenti i atraktanti (PT 19)</w:t>
              <w:br/>
              <w:t xml:space="preserve">Ova vrsta biocidnih proizvoda koristi se za suzbijanje štetnih organizama (beskičmenjaka kao što su buve i kičmenjaka kao što su ptice) odbijanjem ili privlačenjem. U ovu vrstu biocidnih proizvoda spadaju proizvodi koji se direktno ili indirektno koriste za ličnu higijenu ljudi ili za higijenu u veterin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71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onzervansi za hranu ili hranu za životinje (PT 20)</w:t>
              <w:br/>
              <w:t xml:space="preserve">Ova vrsta biocidnih proizvoda koristi se za zaštitu hrane ili hrane za životinje od štetnih organizam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72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redstva za suzbijanje obrastanja (eng. antifauling proizvodi) (PT 21)</w:t>
              <w:br/>
              <w:t xml:space="preserve">Ova vrsta biocidnih proizvoda koristi se za suzbijanje razvoja i nastanjivanja nepoželjnih organizama (mikroorganizama i složenijih biljnih ili životinjskih vrsta) na čamcima, opremi i predmetima koji se koriste u vod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73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Tečnosti za balsamovanje i prepariranje (PT 22)</w:t>
              <w:br/>
              <w:t xml:space="preserve">Ova vrsta biocidnih proizvoda koristi se za dezinfekciju i zaštitu ljudskih ili životinjskih leševa i njihovih delo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574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roizvodi za suzbijanje drugih kičmenjaka (PT 23)</w:t>
              <w:br/>
              <w:t xml:space="preserve">Ova vrsta biocidnih proizvoda koristi se za suzbijanje drugih štetočina koje se ne mogu suzbiti drugim vrstama biocidnih proizvod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zaštitu bilja - pesticidi za primenu u poljoprivred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611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nsekticid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612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ungicid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613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rbicidi (sredstva protiv koro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614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nhibitori rast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61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dezinfekciju zemljišta za gajenje bil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619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sredstva za zaštitu bil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Proizvodi za održavanje automobila - kozmetička sredstva za održavanje automobila i sredstva za ostale upotrebe koje nisu opisane ni na jednom drugom mestu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18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oizvodi za održavanje automobi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Vezivna sredstva - hemikalije i proizvodi koji imaju ulogu da vežu pojedinačne elemente u proizvodu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2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Vezivna sredstva za boje, lepkove itd.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20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Vezivna sredstva za pesak za modelov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20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vezivna sredst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izbeljivanje - hemikalije i proizvodi koji uklanjaju ili smanjuju intenzitet boje (osim za kozmetičko, fotografsko ili optičko izbeljiv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2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izbeljivanje teksti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25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sredstva za izbeljiv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peskarenje - hemikalije i proizvodi koji se u obliku čestica izduvavaju na površinu i vrše njeno poliranje/bruš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3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peskar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Plastifikatori - sredstva za omekšavanje materij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3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lastifikatori za plastiku, gumu, boje i lepkov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3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plastifikator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Retarderi plamena - sredstva koja inhibiraju ili sprečavaju širenje plamena - hemikalije i proizvodi koji se dodaju kao aditivi ili površinskim tretmanom čine proizvod manje zapaljivim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4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etarderi plamena</w:t>
              <w:br/>
              <w:t xml:space="preserve">Napomena: za nezapaljive boje i lakove koristiti odgovarajuću šifru za boje i lakov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gašenje požara - hemikalije i proizvodi koji se koriste za gašenje požar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5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gašenje požar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Goriva - hemikalije i proizvodi koji se koriste za zagrevanje ili kao gorivo za motorna vozila uključujući automobile i plovne objekt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5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otorna gori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551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as za palj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5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oriva za grej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55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gori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Aditivi za gorivo - hemikalije i proizvodi koji se dodaju gorivu u cilju poboljšanja njegove efikasnost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6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protiv "detonacija" motora (sredstva za bolji rad motor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60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aditivi za gorivo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Inhibitori taloženja (inhibitori precipitacije) - hemikalije i proizvodi koji se dodaju da bi se sprečilo taloženje ili kristalizaci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 6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nhibitori taloženja (inhibitori precipitaci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denaturaciju - hemikalije i proizvodi koji menjaju svojstva hemikalije/proizvoda, na primer dovode do promene ukusa, između ostalog se koriste za denaturaciju alkohola kako bi se onemogućila njihova upotreba za pić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D 0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denaturaciju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Propelenti - hemikalije i proizvodi koji služe kao potisni gas u posudama pod pritiskom (npr. potisni gas za aerosolne raspršivač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D 1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opelent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Mirisi - hemikalije i proizvodi koji se koriste za promenu mirisa proizvoda (ne uključuje kozmetičke proizvod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D 2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ndustrijski parfem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D 20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ezodoransi - ostale hemikalije i proizvodi koji se ne smatraju kozmetičkim proizvodim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D 20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miris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tomatološki proizvod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D 2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omatološki proizvod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Ekspanderi - hemikalije i proizvodi koji imaju osobinu da se kontrolisano šire t.j. povećavaju površinu/zapreminu pod određenim okolnostim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E 03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koja ekspandiraju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ekstrakciju - hemikalije i proizvodi koji se koriste za ekstrakciju određenog dela smeš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E 0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ekstrakciju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Električni i elektromehanički materijal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E 07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oluprovodnic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E 07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olektori i materijali za kolektor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E 07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ovodnic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E 07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zolatori (dielektrični materijal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E 075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ransformatori i materijali za transformator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E 079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električni i elektromehanički materijal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Elektrolit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E 1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Elektrolit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Inhibitori emulzije - hemikalije i proizvodi koji sprečavaju nastajanje emulzi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E 1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nhibitori nastajanja emulzi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Aditivi za maziva (lubrikante) koji se koriste u procesima pod ekstremnim pritiskom (EP aditiv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E 2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EP aditiv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boj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0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igmenti za glaziranje, emajle i staklo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0511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igmenti za boje i štamparske bo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052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igmenti u obliku past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05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egeneratori bo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0599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sredstva za boj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fiksiranje/ učvršćivanje - hemikalije i proizvodi koji fiksiraju hemikalije/čestice za površinu i vlakna (nisu foto-hemikalije), npr. sprej koji se koristi za fiksiranje grafitnih crtež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1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iksir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10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fiksiranje fotokopi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10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fiksiranje ofset ploč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107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sredstva za fiksir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premaz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12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premaz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flotaciju - hemikalije i proizvodi koji povećavaju sposobnost čestica da plutaju u tečnosti i omogućavaju razdvajanje čestica od tečnost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1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flotaciju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koja se koriste kao topitelji pri livenju (pomažu spajanje minerala, sprečavaju nastajanje oksida) - fluks sredst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2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opitelji (fluks-sredst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Hemikalije za fotografsku namenu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32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izbeljivanje fotografskih filmo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321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oneri za fotografski papir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32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iksir za fotografske filmov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32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azvijači za fotografske filmov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32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čvršćivači za filmov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326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otografske emulzi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328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zaustavljanje procesa razvijan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329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kalije za retušir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3299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e fotografske hemikali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Razvijači - hemikalije i proizvodi koji se koriste za razvijanje slika, ali ne i fotografskih filmo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3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azvijači za fotokopi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35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azvijači za ofset štampu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35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razvijač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povećavanje trenja - hemikalije i proizvodi koji se koriste za povećanje trenja (npr. za izradu kočionih pločic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4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povećanje tren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Punioci (za boje, tekstil, plastiku itd.)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4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unioci - učvršćivač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4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unila - ekstender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45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punioc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taloženje - hemikalije i proizvodi koji se koriste za započinjanje /povećavanje taloženja hemikalija/čestic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5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kalije za talož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501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nicijatori zgur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50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olielektrolit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F 50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sredstva za talož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Galvano-tehnička sredstva - za nanošenje metalnih prevlak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 0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oli za galvanska kupati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 0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ditivi za glazir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 05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nanošenje metalnih prevlaka toplim postupcim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 05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sredstva za nanošenje metalnih prevlak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štavljenje - hemikalije i proizvodi koji se koriste za preradu sirove kož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 1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uklanjanje dlak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 10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štavljenje - sredstva za omekšavanje sirove kože nakon uklanjanja dlak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 10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štavljenje nakon uklanjanja dlake spaljivanjem - sredstva za omekšavanje sirove kože nakon uklanjanja dlake spaljivanjem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 10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koja se koriste za tretman kože nakon štavljen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 1099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sredstva za štavlj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sjaj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 12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koja se koriste za uglačavanje i pojačavanje sjaja površina (papira, gume, plastičnih foli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 129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sredstva za sjaj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Materijali za glaziranje, emajliranje itd.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 1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Emajl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 1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terijali za glazur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 15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relevantni premaz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Materijali za podove bez spoje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 3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odovi bez spoje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 30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materijali za oblaganje podo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Materijali za gumiranje - hemikalije i proizvodi koji se koriste za gumiranje površin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 3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terijali za gumir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Đubri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 4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Đubri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Hidraulični fluid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H 1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idraulični fluidi, hidraulična ul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Očvršćivač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H 1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čvršćivači beton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H 15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čvršćivači plastik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H 155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očvršćivač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impregnaciju - hemikalije i proizvodi koji se koriste za zaštitu od vlage, buđi itd.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I 0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impregnaciju kož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I 0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impregnaciju papir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I 05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impregnaciju teksti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I 05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impregnaciju drveta, sredstva za zaštitu drveta </w:t>
              <w:br/>
              <w:t xml:space="preserve">Napomena: ukoliko je moguće, koristi šifru za biocide B 15315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I 054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redstvo za impregnaciju mreža za ribolov</w:t>
              <w:br/>
              <w:t xml:space="preserve">Napomena: ukoliko je moguće, koristi šifru za biocide B 15560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I 055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sredstva za impregnir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Izolacioni materijali - hemikalije i proizvodi koji se koriste kao zaštita od buke, hladnoće, elektriciteta, prašine itd.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I 1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terijali za prevenciju požar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I 1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termoizolacioni materijal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I 15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Elektroizolacioni materijal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I 15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terijali za zvučnu izolaciju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I 155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terijali za svetlosnu izolaciju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I 156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izolacioni materijal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koagulaciju (zgrušav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1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koagulaciju (zgrušav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Helatna sredstva - sredstva za stvaranje helatnih kompleksnih jedinjen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2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stvaranje helatnih kompleksnih jedinjen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protiv kondenzaci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2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protiv zamagljivan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2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uklanjanje kondenzat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25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sredstva protiv kondenzaci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Građevinski materijal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3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ement/beton/malter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3512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Vatrostalni cement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3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lastični građevinski materijal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35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Čelični građevinski materijal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355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terijali za izgradnju pute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359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građevinski materijal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Kontaktori (električn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4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ontaktori (električn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Korektori - hemikalije i proizvodi koji se nanose na površinu materijala, na primer na papir, da pokriju napisani tekst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4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akovi za korekciju (za kancelarijske potreb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4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akovi za korekciju (za štamparske ploč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45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čnost za bris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455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umica za bris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456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korektor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Kozmetička sredst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5298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proizvodi za održavanje usta i zub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Rashladna sredstva (osim onih koja se koriste za obradu met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5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ashladna sredst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Rashladna sredstva koja se koriste pri obradi met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6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lja koja se koriste prilikom bušenja met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6014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lja koja se koriste prilikom sečenja met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601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lja koja se koriste za fino brušenje - honing (pri izradi naročito oštrih sečiva/ivic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6016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ziva za čišćenje površine met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60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ashladna sredstva za brušenje met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602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fluidi za uklanjanje met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60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lja koja se koriste pri glodanju met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603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fluidi za oblikovanje met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60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lja koja se koriste pri probijanju met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604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fluidi za sečenje met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 605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fluidi za seč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Laboratorijske hemikali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L 0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eagens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L 0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ndikatori (npr. pH indikator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L 052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anljive podlog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L 05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e laboratorijske hemikali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lemlj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L 1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opitelji za lemljenje - fluks sredstva za lemljenje (hemikalije i proizvodi koji se koriste za olakšavanje spajanja metala i sprečavanje nastajanja oksida na površini za lemlj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L 1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etali za lemlj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L 1599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sredstva za lemlj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Farmaceutski proizvod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L 200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armaceutski proizvodi koji se koriste u veterin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L 2008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nestezi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Aditivi za boje i lakov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 08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ditivi za boje i lakove, na drugom mestu nepomenuti.</w:t>
              <w:br/>
              <w:t xml:space="preserve">Napomena: pigmenti se ne klasifikuju u okviru ove šifr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skidanje boja i lako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 1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skidanje štamparskih bo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 10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skidanje grafit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 10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skidanje boja i lako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površinski tretman metalnih površin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 1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nagrizanje metalnih površin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 1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egalvanske prevlake za metalne površine (npr. hromatizacija, fofatizaci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 15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povećavanje tvrdoće površine met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 15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uklanjanje i konverziju površinske korozi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 155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sredstva za površinski tretman met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Rastvarač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 1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astvarač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urfaktanti (površinski aktivna sredst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 2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kvaš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 2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dispergovanje (nosač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 25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Emulgator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 25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nti-penušavci i sredstva za smanjenje pen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 255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površinski aktivna sredst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površinski tretman papira, kartona i ostalih nemet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 27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površinski tretman papir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 27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nagrizanje u elektronskoj industrij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 27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nagrizanje stak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 279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e hemikalije i proizvodi za površinski tretman nemet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Crni ugljeni pigment (nastaje nepotpunim sagorevanjem tečnih i gasovitih ugljovodonika) koji se koristi kao punilac u proizvodnji gum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 3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rni ugljeni pigment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Oksidaciona sredst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 4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brunir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 40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oksidaciona sredst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Podloške i zaptivc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 01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 oblaganje ležaje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 01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ptivci (nespecificiran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 01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ptivci za motore sa unutrašnjim sagorevanjem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 016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ptivci za pumpe, mašine, kotlove itd.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 019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zaptivc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regulisanje pH vrednost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 0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regulisanje pH vrednost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polir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 100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poliranje gumenih materij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 1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poliranje lakova (vosak za automobil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 101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poliranje kože (uključujući sredstva za poliranje cipe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 10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poliranje met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 10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poliranje namešta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 104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poliranje plastičnih materij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 105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Vosak i ostali preparati za poliranje podo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 1099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preparati za polir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Regulatori procesa (regulatori sintez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 1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brzivač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 1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ktivator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 15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sporivači reakci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 15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inhibitor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 155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talizator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 159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egulatori proces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Radioaktivni materijal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03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adioaktivni materijal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Redukciona sredst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0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edukciona sredst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čišćenje/pr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1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uklanjanje masnoće - odmašćivači (sredstva za uklanjanje masnoće "na hladno", sredstva za uklanjanje voska, sredstva za uklanjanje politur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1013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čišćenje odvod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101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novna sredstva za čišćenje/pranje (sredstva za pranje podova i osnovno čišćenje uključujući i koncentrat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1016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Šamponi za pranje automobi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102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pranje stakla i prozor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1033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čišćenje/pranje pod visokim pritiskom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1034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nti-inkrustatori (sredstva za uklanjanje skorele prljavštin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103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uklanjanje kamenca (soli kalcijum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1037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mašinsko pranje/čišćenje sudo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10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ručno pranje/čišćenje sudo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104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čišćenje šporeta i roštil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105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uklanjanje flek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106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pranje/čišćenje na bazi pen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107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pranje vetrobranskog stak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108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etergenti za pranje tepih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1097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pranje tekstila (detergent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1098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ptički izbeljivač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1099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sredstva za pranje/čišć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Indikatori pukotina - hemikalije i proizvodi koji se koriste radi indikacije curenja (penetrant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1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ndikatori pukotin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Inhibitori korozije met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2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terijal koji se koristi za antikorozivnu zaštitu donjih delova automobi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20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nhibitori korozije met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209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antikorozivni materijal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irovine i međuproizvod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30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irovine za proizvodnju stakla i keramik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30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irovine za proizvodnju proizvoda od gum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30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irovine za proizvodnju poluprovodnik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305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irovine za proizvodnju kozmetičkih proizvoda itd.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306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irovine za proizvodnju leko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307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irovine za proizvodnju meta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308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irovine za proizvodnju plastik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309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irovine za proizvodnju papir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3091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irovine za proizvodnju biocidnih proizvod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3092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irovine za proizvodnju sredstava za zaštitu bil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3093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irovine za proizvodnju đubri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 3099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e sirovin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sanaciju - hemikalije i proizvodi koji se koriste za uklanjanje tečnog i ostalog materijala u slučaju akcidentnog prosipan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051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sanaciju u slučaju izlivanja (prosipanja) nafte/ul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0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sredstva za sanaciju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pojačavanje osetljivost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07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pojačavanje osetljivosti na svetlost koja se koriste pri fotokopiranju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07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pojačavanje osetljivosti na svetlost koja se koriste pri serigrafij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079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sredstva za pojačavanje osetljivost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pis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1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stilo za pis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10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ibon trak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10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ndigo papir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10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apir za samokopir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105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rkeri na bazi alkohola (alkoholni flomaster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106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materijali za pis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Penušavci - hemikalije ili proizvodi koje pospešuju/započinju proces penušanja u smeš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1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enušavci za čvrste materijale, plastiku, gumu itd.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1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enušavci za tečnost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ispir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2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ispiranje koja se koriste u mašinama za pranje posuđ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255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ispiranje teksti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2599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sredstva za ispir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Preparati za tretman mulje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3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eparati za tretman mulje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Abrazivi - hemikalije i proizvodi koji se koriste za površinsku obradu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3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braziv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koja se koriste za lakše odvajanje kalup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4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lja i voskovi za šalov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40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lakše odvajanje plastičnih odlivaka od kalup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40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lakše odvajanje metalnih odlivaka od kalup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40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lakše odvajanje odlivaka od kalupa napravljenih od pesk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405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sredstva protiv slepljivan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Aditivi za hranu i hranu za životi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42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ojačivači ukusa/arom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42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silažu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42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utritienti, uključujući i vitamin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425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slađivač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426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oja za hranu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429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aditivi za hranu i hranu za životi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podmazivanje (maziva - lubrikant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4511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zna ul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4512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ziva za kočnic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451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lja za menjač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4517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Čvrsta mazi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4518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otorna ul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4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ditivi za smanjivanje tren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452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ditivi za sredstva za podmaziv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45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mazi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Eksplozivi - hemikalije i proizvodi koji imaju eksplozivna svojstva, uključujući i pirotehničke efekte (vatromet)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5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arut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50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irotehnički proizvod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509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eksploziv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tabilizator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6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ntioksidanti (anti-ozonant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601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nti-sikativi (sredstva koja sprečavaju suš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60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stabilizator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izradu kalup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6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izradu kalup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taloženje prašin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7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taloženje prašin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zavariv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7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opitelji koji se koriste pri zavarivanju - fluks sredstva (hemikalije i proizvodi koji se koriste za snižavanje tačke topljenja pri zavarivanju)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7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Elektrod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75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pomoćna sredstva za zavariv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stimulaciju rast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 8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stimulaciju rast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Toner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 10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oneri za fotokopir-mašine i laserske štampač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 109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toner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ubrzavanje sušenja filma premaza - (sikativ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 2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suš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punj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U 0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terijali za ispunjav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U 0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terijali koji se koriste za zaustavljanje curenj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U 053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terijali za zaptivanje (kitov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U 0534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koja se primenjuju za zalivanje (plombiranje) stena - hemikalije i proizvodi koji se koriste za npr. zalivanje tunel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U 0535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čvršćivači za materijale za punj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U 05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i materijali za punje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Omekšivači vod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V 0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mekšivači vod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prenos toplot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V 1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prenos toplot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promenu viskoznost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V 15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povećanje gustine (ugušćivači)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V 152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geliranje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V 154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iksotropna sredstv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V 155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sredstva za promenu viskoziteta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1"/>
              <w:spacing w:before="280" w:after="0"/>
              <w:rPr/>
            </w:pPr>
            <w:r>
              <w:rPr/>
              <w:t xml:space="preserve">Sredstva za vulkanizaciju </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V 20100 </w:t>
            </w:r>
          </w:p>
        </w:tc>
        <w:tc>
          <w:tcPr>
            <w:tcW w:w="8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redstva za vulkanizaciju </w:t>
            </w:r>
          </w:p>
        </w:tc>
      </w:tr>
    </w:tbl>
    <w:p>
      <w:pPr>
        <w:pStyle w:val="Normalcentar"/>
        <w:rPr>
          <w:b/>
          <w:b/>
          <w:bCs/>
        </w:rPr>
      </w:pPr>
      <w:r>
        <w:rPr>
          <w:b/>
          <w:bCs/>
        </w:rPr>
        <w:t xml:space="preserve">Instrukcija za određivanje šifre boja i lakova </w:t>
      </w:r>
    </w:p>
    <w:p>
      <w:pPr>
        <w:pStyle w:val="Normal1"/>
        <w:rPr/>
      </w:pPr>
      <w:r>
        <w:rPr/>
        <w:t xml:space="preserve">Šifra kategorije korišćenja za boje i lakove se određuje na sledeći način: </w:t>
      </w:r>
    </w:p>
    <w:p>
      <w:pPr>
        <w:pStyle w:val="Normal1"/>
        <w:rPr/>
      </w:pPr>
      <w:r>
        <w:rPr/>
        <w:t xml:space="preserve">- prvo se odredi trocifreni kod dat za vrstu boje i laka; </w:t>
      </w:r>
    </w:p>
    <w:p>
      <w:pPr>
        <w:pStyle w:val="Normal1"/>
        <w:rPr/>
      </w:pPr>
      <w:r>
        <w:rPr/>
        <w:t xml:space="preserve">- zatim četvrta cifra (od 1 do 4) data za funkciju; </w:t>
      </w:r>
    </w:p>
    <w:p>
      <w:pPr>
        <w:pStyle w:val="Normal1"/>
        <w:rPr/>
      </w:pPr>
      <w:r>
        <w:rPr/>
        <w:t xml:space="preserve">- peta cifra (od 1 do 4 i 9) data za upotrebu. </w:t>
      </w:r>
    </w:p>
    <w:tbl>
      <w:tblPr>
        <w:tblW w:w="5000" w:type="pct"/>
        <w:jc w:val="left"/>
        <w:tblInd w:w="-75" w:type="dxa"/>
        <w:tblLayout w:type="fixed"/>
        <w:tblCellMar>
          <w:top w:w="30" w:type="dxa"/>
          <w:left w:w="30" w:type="dxa"/>
          <w:bottom w:w="30" w:type="dxa"/>
          <w:right w:w="30" w:type="dxa"/>
        </w:tblCellMar>
      </w:tblPr>
      <w:tblGrid>
        <w:gridCol w:w="544"/>
        <w:gridCol w:w="2556"/>
        <w:gridCol w:w="211"/>
        <w:gridCol w:w="3168"/>
        <w:gridCol w:w="212"/>
        <w:gridCol w:w="3513"/>
      </w:tblGrid>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pPr>
            <w:r>
              <w:rPr/>
              <w:t>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centar"/>
              <w:spacing w:before="280" w:after="0"/>
              <w:rPr/>
            </w:pPr>
            <w:r>
              <w:rPr/>
              <w:t xml:space="preserve">Vrsta boje/laka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pPr>
            <w:r>
              <w:rPr/>
              <w:t>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centar"/>
              <w:spacing w:before="280" w:after="0"/>
              <w:rPr/>
            </w:pPr>
            <w:r>
              <w:rPr/>
              <w:t xml:space="preserve">Funkcija </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pPr>
            <w:r>
              <w:rPr/>
              <w:t> </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centar"/>
              <w:spacing w:before="280" w:after="0"/>
              <w:rPr/>
            </w:pPr>
            <w:r>
              <w:rPr/>
              <w:t xml:space="preserve">Upotreba </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 051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a bazi vode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iološko/biocidno dejstvo (osim zaštite od truljenja) </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Enterijer </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 052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a bazi isparljivih organskih rastvarača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evencija požara </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Eksterijer </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 054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ez rastvarača - boje i lakovi koji se ne razređuju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štita od korozije </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ndustrijska </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 055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ah - boje i lakovi u prahu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ekorativna/zaštitna </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novna boja za brodove i čamce </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M 056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čvršćivači za boje i lakove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 </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uključujući i boju za umetnička dela, nameštaj, puteve i automobile) </w:t>
            </w:r>
          </w:p>
        </w:tc>
      </w:tr>
    </w:tbl>
    <w:p>
      <w:pPr>
        <w:pStyle w:val="Normalcentar"/>
        <w:rPr>
          <w:b/>
          <w:b/>
          <w:bCs/>
        </w:rPr>
      </w:pPr>
      <w:r>
        <w:rPr>
          <w:b/>
          <w:bCs/>
        </w:rPr>
        <w:t xml:space="preserve">Instrukcija za određivanje šifre štamparskih boja </w:t>
      </w:r>
    </w:p>
    <w:p>
      <w:pPr>
        <w:pStyle w:val="Normal1"/>
        <w:rPr/>
      </w:pPr>
      <w:r>
        <w:rPr/>
        <w:t xml:space="preserve">Šifra kategorije korišćenja za štamparske boje se određuje na sledeći način: </w:t>
      </w:r>
    </w:p>
    <w:p>
      <w:pPr>
        <w:pStyle w:val="Normal1"/>
        <w:rPr/>
      </w:pPr>
      <w:r>
        <w:rPr/>
        <w:t xml:space="preserve">- prvo se odredi trocifreni kod dat za vrstu štamparske boje, </w:t>
      </w:r>
    </w:p>
    <w:p>
      <w:pPr>
        <w:pStyle w:val="Normal1"/>
        <w:rPr/>
      </w:pPr>
      <w:r>
        <w:rPr/>
        <w:t xml:space="preserve">- zatim četvrta cifra (od 1 do 7) data za vrste štampe u kojima se boja primenjuje, </w:t>
      </w:r>
    </w:p>
    <w:p>
      <w:pPr>
        <w:pStyle w:val="Normal1"/>
        <w:rPr/>
      </w:pPr>
      <w:r>
        <w:rPr/>
        <w:t xml:space="preserve">- peta cifra (od 1 do 5) data za vrste materijala na kojem se štampa. </w:t>
      </w:r>
    </w:p>
    <w:tbl>
      <w:tblPr>
        <w:tblW w:w="5000" w:type="pct"/>
        <w:jc w:val="left"/>
        <w:tblInd w:w="-75" w:type="dxa"/>
        <w:tblLayout w:type="fixed"/>
        <w:tblCellMar>
          <w:top w:w="30" w:type="dxa"/>
          <w:left w:w="30" w:type="dxa"/>
          <w:bottom w:w="30" w:type="dxa"/>
          <w:right w:w="30" w:type="dxa"/>
        </w:tblCellMar>
      </w:tblPr>
      <w:tblGrid>
        <w:gridCol w:w="590"/>
        <w:gridCol w:w="2586"/>
        <w:gridCol w:w="211"/>
        <w:gridCol w:w="3484"/>
        <w:gridCol w:w="211"/>
        <w:gridCol w:w="3122"/>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pPr>
            <w:r>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centar"/>
              <w:spacing w:before="280" w:after="0"/>
              <w:rPr/>
            </w:pPr>
            <w:r>
              <w:rPr/>
              <w:t xml:space="preserve">Vrsta štamparske boje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pPr>
            <w:r>
              <w:rPr/>
              <w:t> </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centar"/>
              <w:spacing w:before="280" w:after="0"/>
              <w:rPr/>
            </w:pPr>
            <w:r>
              <w:rPr/>
              <w:t xml:space="preserve">Vrsta štampe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pPr>
            <w:r>
              <w:rPr/>
              <w:t> </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centar"/>
              <w:spacing w:before="280" w:after="0"/>
              <w:rPr/>
            </w:pPr>
            <w:r>
              <w:rPr/>
              <w:t xml:space="preserve">Vrsta materijala na kome se štampa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 151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a bazi vode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lovo-slagačka štampa (Letterpress printing)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apir/karton/papirne table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 152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a bazi organskih rastvarača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oto-štampa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etal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 153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ez rastvarača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lekso štampa (sa anilinskim bojama)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lastika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 154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Štamparska boja u prahu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fset štampa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kstil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 155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čvršćivači za štamparske boje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erigrafija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o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 156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ditivi za štamparske boje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Štampa na tekstilu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 </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o </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centar"/>
        <w:rPr>
          <w:b/>
          <w:b/>
          <w:bCs/>
        </w:rPr>
      </w:pPr>
      <w:r>
        <w:rPr>
          <w:b/>
          <w:bCs/>
        </w:rPr>
        <w:t xml:space="preserve">Instrukcija za određivanje šifre za lepak </w:t>
      </w:r>
    </w:p>
    <w:p>
      <w:pPr>
        <w:pStyle w:val="Normal1"/>
        <w:rPr/>
      </w:pPr>
      <w:r>
        <w:rPr/>
        <w:t xml:space="preserve">Šifra kategorije korišćenja za lepak se određuje na sledeći način: </w:t>
      </w:r>
    </w:p>
    <w:p>
      <w:pPr>
        <w:pStyle w:val="Normal1"/>
        <w:rPr/>
      </w:pPr>
      <w:r>
        <w:rPr/>
        <w:t xml:space="preserve">- prvo se odredi trocifreni kod dat za vrstu lepka, </w:t>
      </w:r>
    </w:p>
    <w:p>
      <w:pPr>
        <w:pStyle w:val="Normal1"/>
        <w:rPr/>
      </w:pPr>
      <w:r>
        <w:rPr/>
        <w:t xml:space="preserve">- zatim četvrta i peta cifra (01 ili 02) data za primenu lepka. </w:t>
      </w:r>
    </w:p>
    <w:tbl>
      <w:tblPr>
        <w:tblW w:w="5000" w:type="pct"/>
        <w:jc w:val="left"/>
        <w:tblInd w:w="-75" w:type="dxa"/>
        <w:tblLayout w:type="fixed"/>
        <w:tblCellMar>
          <w:top w:w="30" w:type="dxa"/>
          <w:left w:w="30" w:type="dxa"/>
          <w:bottom w:w="30" w:type="dxa"/>
          <w:right w:w="30" w:type="dxa"/>
        </w:tblCellMar>
      </w:tblPr>
      <w:tblGrid>
        <w:gridCol w:w="1098"/>
        <w:gridCol w:w="4950"/>
        <w:gridCol w:w="564"/>
        <w:gridCol w:w="3592"/>
      </w:tblGrid>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pPr>
            <w:r>
              <w:rPr/>
              <w:t>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centar"/>
              <w:spacing w:before="280" w:after="0"/>
              <w:rPr/>
            </w:pPr>
            <w:r>
              <w:rPr/>
              <w:t xml:space="preserve">Vrsta lepka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pPr>
            <w:r>
              <w:rPr/>
              <w:t> </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centar"/>
              <w:spacing w:before="280" w:after="0"/>
              <w:rPr/>
            </w:pPr>
            <w:r>
              <w:rPr/>
              <w:t xml:space="preserve">Primena </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 101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a bazi vode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1 </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ndustrijska upotreba </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 102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a bazi organskih rastvarača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2 </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Široka potrošnja </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 103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ez rastvarača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 104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epak u prahu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 105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janoakrilati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 106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čvršćivači za lepak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prored"/>
        <w:rPr/>
      </w:pPr>
      <w:r>
        <w:rPr/>
        <w:t> </w:t>
      </w:r>
      <w:r>
        <w:rPr>
          <w:rFonts w:eastAsia="Arial"/>
        </w:rPr>
        <w:t xml:space="preserve"> </w:t>
      </w:r>
    </w:p>
    <w:p>
      <w:pPr>
        <w:pStyle w:val="Normalprored"/>
        <w:rPr/>
      </w:pPr>
      <w:r>
        <w:rPr/>
        <w:t> </w:t>
      </w:r>
      <w:r>
        <w:rPr>
          <w:rFonts w:eastAsia="Arial"/>
        </w:rPr>
        <w:t xml:space="preserve"> </w:t>
      </w:r>
    </w:p>
    <w:p>
      <w:pPr>
        <w:pStyle w:val="Wyq050odeljak"/>
        <w:rPr/>
      </w:pPr>
      <w:bookmarkStart w:id="40" w:name="str_8"/>
      <w:bookmarkEnd w:id="40"/>
      <w:r>
        <w:rPr/>
        <w:t>Prilog 3</w:t>
      </w:r>
    </w:p>
    <w:p>
      <w:pPr>
        <w:pStyle w:val="Wyq050odeljak"/>
        <w:rPr/>
      </w:pPr>
      <w:r>
        <w:rPr/>
        <w:t xml:space="preserve">SPISAK TRGOVAČKIH IMENA I DODATAK ZA GRUPE HEMIKALIJA </w:t>
      </w:r>
    </w:p>
    <w:p>
      <w:pPr>
        <w:pStyle w:val="Normal1"/>
        <w:rPr/>
      </w:pPr>
      <w:r>
        <w:rPr/>
        <w:t xml:space="preserve">1. Spisak trgovačkih imena svih hemikalija iz grupe polimera, višekomponentnih hemikalija i hemikalija koje imaju različito trgovačko ime a isti hemijski sastav: </w:t>
      </w:r>
    </w:p>
    <w:tbl>
      <w:tblPr>
        <w:tblW w:w="5000" w:type="pct"/>
        <w:jc w:val="left"/>
        <w:tblInd w:w="-75" w:type="dxa"/>
        <w:tblLayout w:type="fixed"/>
        <w:tblCellMar>
          <w:top w:w="30" w:type="dxa"/>
          <w:left w:w="30" w:type="dxa"/>
          <w:bottom w:w="30" w:type="dxa"/>
          <w:right w:w="30" w:type="dxa"/>
        </w:tblCellMar>
      </w:tblPr>
      <w:tblGrid>
        <w:gridCol w:w="1103"/>
        <w:gridCol w:w="2956"/>
        <w:gridCol w:w="2782"/>
        <w:gridCol w:w="3363"/>
      </w:tblGrid>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redni </w:t>
              <w:br/>
              <w:t xml:space="preserve">broj </w:t>
            </w:r>
          </w:p>
        </w:tc>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registarski broj </w:t>
              <w:br/>
              <w:t xml:space="preserve">hemikalije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trgovačko ime </w:t>
              <w:br/>
              <w:t xml:space="preserve">hemikalije </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količina stavljena </w:t>
              <w:br/>
              <w:t xml:space="preserve">u promet (t) </w:t>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1"/>
        <w:rPr/>
      </w:pPr>
      <w:r>
        <w:rPr/>
        <w:t xml:space="preserve">2. Dodatak uz dosije za koherentne grupe hemikalija: </w:t>
      </w:r>
    </w:p>
    <w:tbl>
      <w:tblPr>
        <w:tblW w:w="5000" w:type="pct"/>
        <w:jc w:val="left"/>
        <w:tblInd w:w="-75" w:type="dxa"/>
        <w:tblLayout w:type="fixed"/>
        <w:tblCellMar>
          <w:top w:w="30" w:type="dxa"/>
          <w:left w:w="30" w:type="dxa"/>
          <w:bottom w:w="30" w:type="dxa"/>
          <w:right w:w="30" w:type="dxa"/>
        </w:tblCellMar>
      </w:tblPr>
      <w:tblGrid>
        <w:gridCol w:w="623"/>
        <w:gridCol w:w="1381"/>
        <w:gridCol w:w="1314"/>
        <w:gridCol w:w="2403"/>
        <w:gridCol w:w="2022"/>
        <w:gridCol w:w="739"/>
        <w:gridCol w:w="647"/>
        <w:gridCol w:w="1075"/>
      </w:tblGrid>
      <w:tr>
        <w:trPr/>
        <w:tc>
          <w:tcPr>
            <w:tcW w:w="6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redni </w:t>
              <w:br/>
              <w:t xml:space="preserve">broj </w:t>
            </w:r>
          </w:p>
        </w:tc>
        <w:tc>
          <w:tcPr>
            <w:tcW w:w="13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registarski broj </w:t>
              <w:br/>
              <w:t xml:space="preserve">hemikalije </w:t>
            </w:r>
          </w:p>
        </w:tc>
        <w:tc>
          <w:tcPr>
            <w:tcW w:w="13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trgovačko ime </w:t>
              <w:br/>
              <w:t xml:space="preserve">hemikalije </w:t>
            </w:r>
          </w:p>
        </w:tc>
        <w:tc>
          <w:tcPr>
            <w:tcW w:w="24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količina hemikalije stavljena u promet (t) </w:t>
            </w:r>
          </w:p>
        </w:tc>
        <w:tc>
          <w:tcPr>
            <w:tcW w:w="448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sastojak po kome se hemikalije međusobno razlikuju </w:t>
            </w:r>
          </w:p>
        </w:tc>
      </w:tr>
      <w:tr>
        <w:trPr/>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4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hemijski naziv ili trgovačko ime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CAS broj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 xml:space="preserve">EC broj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280" w:after="0"/>
              <w:rPr/>
            </w:pPr>
            <w:r>
              <w:rPr/>
              <w:t>maseni udeo</w:t>
              <w:br/>
              <w:t xml:space="preserve">(%) </w:t>
            </w:r>
          </w:p>
        </w:tc>
      </w:tr>
      <w:tr>
        <w:trPr/>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prored"/>
        <w:rPr/>
      </w:pPr>
      <w:r>
        <w:rPr/>
        <w:t> </w:t>
      </w:r>
      <w:r>
        <w:rPr>
          <w:rFonts w:eastAsia="Arial"/>
        </w:rPr>
        <w:t xml:space="preserve"> </w:t>
      </w:r>
    </w:p>
    <w:p>
      <w:pPr>
        <w:pStyle w:val="Normalprored"/>
        <w:rPr/>
      </w:pPr>
      <w:r>
        <w:rPr/>
        <w:t> </w:t>
      </w:r>
      <w:r>
        <w:rPr>
          <w:rFonts w:eastAsia="Arial"/>
        </w:rPr>
        <w:t xml:space="preserve"> </w:t>
      </w:r>
    </w:p>
    <w:p>
      <w:pPr>
        <w:pStyle w:val="Wyq050odeljak"/>
        <w:rPr/>
      </w:pPr>
      <w:bookmarkStart w:id="41" w:name="str_9"/>
      <w:bookmarkEnd w:id="41"/>
      <w:r>
        <w:rPr/>
        <w:t xml:space="preserve">Prilog 4 </w:t>
      </w:r>
    </w:p>
    <w:p>
      <w:pPr>
        <w:pStyle w:val="Wyq050odeljak"/>
        <w:rPr/>
      </w:pPr>
      <w:r>
        <w:rPr/>
        <w:t xml:space="preserve">DOSIJE O HEMIKALIJI </w:t>
      </w:r>
    </w:p>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1878"/>
        <w:gridCol w:w="1813"/>
        <w:gridCol w:w="2137"/>
        <w:gridCol w:w="1649"/>
        <w:gridCol w:w="1934"/>
        <w:gridCol w:w="793"/>
      </w:tblGrid>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bold"/>
              <w:spacing w:before="280" w:after="0"/>
              <w:rPr/>
            </w:pPr>
            <w:r>
              <w:rPr/>
              <w:t xml:space="preserve">1. Opšti podaci o hemikaliji </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Registarski broj hemikalije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Trgovačko ime hemikalije </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Broj hemikalija u grupi hemikalija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Carinska tarifna oznaka </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Količina stavljena u promet (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Godina </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714"/>
        <w:gridCol w:w="2529"/>
        <w:gridCol w:w="2112"/>
        <w:gridCol w:w="1073"/>
        <w:gridCol w:w="3776"/>
      </w:tblGrid>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shd w:fill="A6A6A6" w:val="clear"/>
            <w:vAlign w:val="center"/>
          </w:tcPr>
          <w:p>
            <w:pPr>
              <w:pStyle w:val="Normalbold"/>
              <w:spacing w:before="280" w:after="0"/>
              <w:rPr/>
            </w:pPr>
            <w:r>
              <w:rPr/>
              <w:t xml:space="preserve">2. Poreklo hemikalije </w:t>
            </w:r>
          </w:p>
        </w:tc>
      </w:tr>
      <w:tr>
        <w:trPr/>
        <w:tc>
          <w:tcPr>
            <w:tcW w:w="324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Proizvodnja </w:t>
            </w:r>
          </w:p>
        </w:tc>
        <w:tc>
          <w:tcPr>
            <w:tcW w:w="69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jc w:val="right"/>
              <w:rPr/>
            </w:pPr>
            <w:r>
              <w:rPr/>
              <w:t xml:space="preserve">Količina (t) </w:t>
            </w:r>
          </w:p>
        </w:tc>
      </w:tr>
      <w:tr>
        <w:trPr/>
        <w:tc>
          <w:tcPr>
            <w:tcW w:w="324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1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tavljena u promet </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24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1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Izvoz </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7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Uvoz </w:t>
            </w:r>
          </w:p>
        </w:tc>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oizvođač </w:t>
            </w:r>
          </w:p>
        </w:tc>
        <w:tc>
          <w:tcPr>
            <w:tcW w:w="48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7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Zemlja proizvođača </w:t>
            </w:r>
          </w:p>
        </w:tc>
        <w:tc>
          <w:tcPr>
            <w:tcW w:w="48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7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4641"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Trgovačko ime hemikalije u zemlji porekla </w:t>
            </w:r>
          </w:p>
        </w:tc>
        <w:tc>
          <w:tcPr>
            <w:tcW w:w="48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7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94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right"/>
              <w:rPr/>
            </w:pPr>
            <w:r>
              <w:rPr/>
              <w:t xml:space="preserve">Količina (t) </w:t>
            </w:r>
          </w:p>
        </w:tc>
      </w:tr>
      <w:tr>
        <w:trPr/>
        <w:tc>
          <w:tcPr>
            <w:tcW w:w="7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5714"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Za sopstvene potrebe </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7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5714"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Za stavljanje u promet </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2870"/>
        <w:gridCol w:w="3602"/>
        <w:gridCol w:w="3732"/>
      </w:tblGrid>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bold"/>
              <w:spacing w:before="280" w:after="0"/>
              <w:rPr/>
            </w:pPr>
            <w:r>
              <w:rPr/>
              <w:t xml:space="preserve">3. Način korišćenja hemikalije </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Kategorija korišćenja (navodi se šifra iz Spiska šifara za kategoriju korišćenja) </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Sektor industrije (navodi se šifra delatnosti u skladu sa propisom kojim se uređuje klasifikacija delatnosti) </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Raspodela količine hemikalije za svaku kategoriju korišćenja u% (za hemikalije pod tarifnim oznakama 28 ili 29) </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2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4795"/>
        <w:gridCol w:w="306"/>
        <w:gridCol w:w="5103"/>
      </w:tblGrid>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shd w:fill="A6A6A6" w:val="clear"/>
            <w:vAlign w:val="center"/>
          </w:tcPr>
          <w:p>
            <w:pPr>
              <w:pStyle w:val="Normalbold"/>
              <w:spacing w:before="280" w:after="0"/>
              <w:rPr/>
            </w:pPr>
            <w:r>
              <w:rPr/>
              <w:t xml:space="preserve">4. Obeležavanje hemikalije </w:t>
            </w:r>
          </w:p>
        </w:tc>
      </w:tr>
      <w:tr>
        <w:trPr/>
        <w:tc>
          <w:tcPr>
            <w:tcW w:w="479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b/>
                <w:bCs/>
              </w:rPr>
              <w:t>a.</w:t>
            </w:r>
            <w:r>
              <w:rPr/>
              <w:t xml:space="preserve"> Obeležavanje prema Pravilniku o klasifikaciji, pakovanju, obeležavanju i oglašavanju hemikalije i određenog proizvoda (Pravilniku DSD/DPD) </w:t>
            </w:r>
          </w:p>
        </w:tc>
        <w:tc>
          <w:tcPr>
            <w:tcW w:w="3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b/>
                <w:bCs/>
              </w:rPr>
              <w:t>b.</w:t>
            </w:r>
            <w:r>
              <w:rPr/>
              <w:t xml:space="preserve"> Obeležavanje prema Pravilniku o klasifikaciji, pakovanju, obeležavanju i oglašavanju hemikalije i određenog proizvoda u skladu sa Globalno harmonizovanim sistemom za klasifikaciju i obeležavanje UN (Pravilniku CLP/GHS) </w:t>
            </w:r>
          </w:p>
        </w:tc>
      </w:tr>
      <w:tr>
        <w:trPr/>
        <w:tc>
          <w:tcPr>
            <w:tcW w:w="4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0" w:after="280"/>
              <w:rPr/>
            </w:pPr>
            <w:r>
              <w:rPr/>
              <w:t xml:space="preserve">Znak opasnosti   </w:t>
            </w:r>
          </w:p>
          <w:p>
            <w:pPr>
              <w:pStyle w:val="Normal"/>
              <w:rPr/>
            </w:pPr>
            <w:r>
              <w:rPr/>
            </w:r>
          </w:p>
        </w:tc>
        <w:tc>
          <w:tcPr>
            <w:tcW w:w="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znaka za piktogram opasnosti i reč upozorenja </w:t>
            </w:r>
          </w:p>
        </w:tc>
      </w:tr>
      <w:tr>
        <w:trPr/>
        <w:tc>
          <w:tcPr>
            <w:tcW w:w="4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0" w:after="280"/>
              <w:rPr/>
            </w:pPr>
            <w:r>
              <w:rPr/>
              <w:t> </w:t>
            </w:r>
            <w:r>
              <w:rPr>
                <w:rFonts w:eastAsia="Arial"/>
              </w:rPr>
              <w:t xml:space="preserve"> </w:t>
            </w:r>
            <w:r>
              <w:rPr/>
              <w:t> </w:t>
            </w:r>
            <w:r>
              <w:rPr>
                <w:rFonts w:eastAsia="Arial"/>
              </w:rPr>
              <w:t xml:space="preserve"> </w:t>
            </w:r>
          </w:p>
          <w:p>
            <w:pPr>
              <w:pStyle w:val="Normal"/>
              <w:rPr/>
            </w:pPr>
            <w:r>
              <w:rPr/>
            </w:r>
          </w:p>
        </w:tc>
        <w:tc>
          <w:tcPr>
            <w:tcW w:w="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4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0" w:after="280"/>
              <w:rPr/>
            </w:pPr>
            <w:r>
              <w:rPr/>
              <w:t xml:space="preserve">Oznaka rizika   </w:t>
            </w:r>
          </w:p>
          <w:p>
            <w:pPr>
              <w:pStyle w:val="Normal"/>
              <w:rPr/>
            </w:pPr>
            <w:r>
              <w:rPr/>
            </w:r>
          </w:p>
        </w:tc>
        <w:tc>
          <w:tcPr>
            <w:tcW w:w="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baveštenje o opasnosti </w:t>
            </w:r>
          </w:p>
        </w:tc>
      </w:tr>
      <w:tr>
        <w:trPr/>
        <w:tc>
          <w:tcPr>
            <w:tcW w:w="4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0" w:after="280"/>
              <w:rPr/>
            </w:pPr>
            <w:r>
              <w:rPr/>
              <w:t> </w:t>
            </w:r>
            <w:r>
              <w:rPr>
                <w:rFonts w:eastAsia="Arial"/>
              </w:rPr>
              <w:t xml:space="preserve"> </w:t>
            </w:r>
            <w:r>
              <w:rPr/>
              <w:t> </w:t>
            </w:r>
            <w:r>
              <w:rPr>
                <w:rFonts w:eastAsia="Arial"/>
              </w:rPr>
              <w:t xml:space="preserve"> </w:t>
            </w:r>
          </w:p>
          <w:p>
            <w:pPr>
              <w:pStyle w:val="Normal"/>
              <w:rPr/>
            </w:pPr>
            <w:r>
              <w:rPr/>
            </w:r>
          </w:p>
        </w:tc>
        <w:tc>
          <w:tcPr>
            <w:tcW w:w="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710"/>
        <w:gridCol w:w="590"/>
        <w:gridCol w:w="497"/>
        <w:gridCol w:w="1235"/>
        <w:gridCol w:w="1614"/>
        <w:gridCol w:w="2456"/>
        <w:gridCol w:w="2194"/>
        <w:gridCol w:w="908"/>
      </w:tblGrid>
      <w:tr>
        <w:trPr/>
        <w:tc>
          <w:tcPr>
            <w:tcW w:w="10204" w:type="dxa"/>
            <w:gridSpan w:val="8"/>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bold"/>
              <w:spacing w:before="280" w:after="0"/>
              <w:rPr/>
            </w:pPr>
            <w:r>
              <w:rPr/>
              <w:t xml:space="preserve">5. Sastav hemikalije </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Redni broj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CAS broj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EC broj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REACH registarski broj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Hemijski naziv za supstancu ili trgovačko ime za smešu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Klasa opasnosti, pisano upozorenje, kategorija efekta za CMR supstance i oznaka rizika prema DSD/DPD pravilniku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Klasa opasnosti i kategorija opasnosti, obaveštenje o opasnosti prema CLP/GHS pravilniku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Maseni udeo (%) </w:t>
            </w:r>
          </w:p>
        </w:tc>
      </w:tr>
      <w:tr>
        <w:trPr/>
        <w:tc>
          <w:tcPr>
            <w:tcW w:w="1020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pstanca / smeša </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020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ečistoća </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1675"/>
        <w:gridCol w:w="1556"/>
        <w:gridCol w:w="1608"/>
        <w:gridCol w:w="3675"/>
        <w:gridCol w:w="1690"/>
      </w:tblGrid>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bold"/>
              <w:spacing w:before="280" w:after="0"/>
              <w:rPr/>
            </w:pPr>
            <w:r>
              <w:rPr/>
              <w:t xml:space="preserve">5.1. </w:t>
            </w:r>
          </w:p>
        </w:tc>
        <w:tc>
          <w:tcPr>
            <w:tcW w:w="8529"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bold"/>
              <w:spacing w:before="280" w:after="0"/>
              <w:rPr/>
            </w:pPr>
            <w:r>
              <w:rPr/>
              <w:t xml:space="preserve">Podaci o surfaktantu </w:t>
            </w:r>
          </w:p>
        </w:tc>
      </w:tr>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Redni broj supst. iz tačke 5.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aziv proizvođača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emlja proizvođača </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Hemijski naziv za supstancu ili trgovačko ime za smešu iz tačke 5.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iorazgradljivost </w:t>
            </w:r>
          </w:p>
        </w:tc>
      </w:tr>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1621"/>
        <w:gridCol w:w="2146"/>
        <w:gridCol w:w="2146"/>
        <w:gridCol w:w="2145"/>
        <w:gridCol w:w="2146"/>
      </w:tblGrid>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boldcentar"/>
              <w:spacing w:before="280" w:after="0"/>
              <w:rPr/>
            </w:pPr>
            <w:r>
              <w:rPr/>
              <w:t xml:space="preserve">5.2. </w:t>
            </w:r>
          </w:p>
        </w:tc>
        <w:tc>
          <w:tcPr>
            <w:tcW w:w="8583" w:type="dxa"/>
            <w:gridSpan w:val="4"/>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boldcentar"/>
              <w:spacing w:before="280" w:after="0"/>
              <w:rPr/>
            </w:pPr>
            <w:r>
              <w:rPr/>
              <w:t xml:space="preserve">Broj i datum akta kojim je odobreno korišćenje alternativnog hemijskog naziva supstance </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edni broj supst. </w:t>
            </w:r>
          </w:p>
        </w:tc>
        <w:tc>
          <w:tcPr>
            <w:tcW w:w="858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roj i datum akta kojim je odobreno korišćenje alternativnog hemijskog naziva supstance </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5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5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636"/>
        <w:gridCol w:w="671"/>
        <w:gridCol w:w="636"/>
        <w:gridCol w:w="671"/>
        <w:gridCol w:w="671"/>
        <w:gridCol w:w="670"/>
        <w:gridCol w:w="1128"/>
        <w:gridCol w:w="1190"/>
        <w:gridCol w:w="1128"/>
        <w:gridCol w:w="1190"/>
        <w:gridCol w:w="1190"/>
        <w:gridCol w:w="423"/>
      </w:tblGrid>
      <w:tr>
        <w:trPr/>
        <w:tc>
          <w:tcPr>
            <w:tcW w:w="10204" w:type="dxa"/>
            <w:gridSpan w:val="1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bold"/>
              <w:spacing w:before="280" w:after="0"/>
              <w:rPr/>
            </w:pPr>
            <w:r>
              <w:rPr/>
              <w:t xml:space="preserve">6. Sadržaj isparljivih organskih jedinjenja (g/l) </w:t>
            </w:r>
          </w:p>
        </w:tc>
      </w:tr>
      <w:tr>
        <w:trPr/>
        <w:tc>
          <w:tcPr>
            <w:tcW w:w="3955" w:type="dxa"/>
            <w:gridSpan w:val="6"/>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b/>
                <w:bCs/>
              </w:rPr>
              <w:t>6.1.</w:t>
            </w:r>
            <w:r>
              <w:rPr/>
              <w:t xml:space="preserve"> Podkategorije smeše, koja se kao premaz (boja i lak) nanosi na zgrade, njihovu opremu i ugradne delove </w:t>
            </w:r>
          </w:p>
        </w:tc>
        <w:tc>
          <w:tcPr>
            <w:tcW w:w="6249" w:type="dxa"/>
            <w:gridSpan w:val="6"/>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b/>
                <w:bCs/>
              </w:rPr>
              <w:t xml:space="preserve">6.2. </w:t>
            </w:r>
            <w:r>
              <w:rPr/>
              <w:t xml:space="preserve">Podkategorije smeše, koja se koristi kao sredstvo i premaz za reparaciju drumskih vozila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a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b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v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g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d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đ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a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b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v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g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d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e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ž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z</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i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j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k </w:t>
            </w:r>
          </w:p>
        </w:tc>
        <w:tc>
          <w:tcPr>
            <w:tcW w:w="5826"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Ukupan sadržaj isparljivih organskih jedinjenja </w:t>
            </w:r>
            <w:r>
              <w:rPr>
                <w:b/>
                <w:bCs/>
              </w:rPr>
              <w:t>(g/l)</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82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prored"/>
        <w:rPr/>
      </w:pPr>
      <w:r>
        <w:rPr/>
        <w:t> </w:t>
      </w:r>
      <w:r>
        <w:rPr>
          <w:rFonts w:eastAsia="Arial"/>
        </w:rPr>
        <w:t xml:space="preserve"> </w:t>
      </w:r>
    </w:p>
    <w:p>
      <w:pPr>
        <w:pStyle w:val="Normalprored"/>
        <w:rPr/>
      </w:pPr>
      <w:r>
        <w:rPr/>
        <w:t> </w:t>
      </w:r>
      <w:r>
        <w:rPr>
          <w:rFonts w:eastAsia="Arial"/>
        </w:rPr>
        <w:t xml:space="preserve"> </w:t>
      </w:r>
    </w:p>
    <w:tbl>
      <w:tblPr>
        <w:tblW w:w="5000" w:type="pct"/>
        <w:jc w:val="left"/>
        <w:tblInd w:w="-30" w:type="dxa"/>
        <w:tblLayout w:type="fixed"/>
        <w:tblCellMar>
          <w:top w:w="30" w:type="dxa"/>
          <w:left w:w="30" w:type="dxa"/>
          <w:bottom w:w="30" w:type="dxa"/>
          <w:right w:w="30" w:type="dxa"/>
        </w:tblCellMar>
      </w:tblPr>
      <w:tblGrid>
        <w:gridCol w:w="306"/>
        <w:gridCol w:w="6734"/>
        <w:gridCol w:w="3164"/>
      </w:tblGrid>
      <w:tr>
        <w:trPr/>
        <w:tc>
          <w:tcPr>
            <w:tcW w:w="306" w:type="dxa"/>
            <w:tcBorders/>
          </w:tcPr>
          <w:p>
            <w:pPr>
              <w:pStyle w:val="Normal1"/>
              <w:spacing w:before="280" w:after="0"/>
              <w:rPr/>
            </w:pPr>
            <w:r>
              <w:rPr/>
              <w:t> </w:t>
            </w:r>
            <w:r>
              <w:rPr>
                <w:rFonts w:eastAsia="Arial"/>
              </w:rPr>
              <w:t xml:space="preserve"> </w:t>
            </w:r>
          </w:p>
        </w:tc>
        <w:tc>
          <w:tcPr>
            <w:tcW w:w="6734" w:type="dxa"/>
            <w:tcBorders/>
          </w:tcPr>
          <w:p>
            <w:pPr>
              <w:pStyle w:val="Normalcentar"/>
              <w:spacing w:before="280" w:after="0"/>
              <w:rPr/>
            </w:pPr>
            <w:r>
              <w:rPr/>
              <w:t> </w:t>
            </w:r>
            <w:r>
              <w:rPr>
                <w:rFonts w:eastAsia="Arial"/>
              </w:rPr>
              <w:t xml:space="preserve"> </w:t>
            </w:r>
          </w:p>
        </w:tc>
        <w:tc>
          <w:tcPr>
            <w:tcW w:w="3164" w:type="dxa"/>
            <w:tcBorders/>
          </w:tcPr>
          <w:p>
            <w:pPr>
              <w:pStyle w:val="Normalcentar"/>
              <w:spacing w:before="280" w:after="0"/>
              <w:rPr/>
            </w:pPr>
            <w:r>
              <w:rPr/>
              <w:t xml:space="preserve">Potpis odgovornog lica: </w:t>
            </w:r>
          </w:p>
        </w:tc>
      </w:tr>
      <w:tr>
        <w:trPr/>
        <w:tc>
          <w:tcPr>
            <w:tcW w:w="306" w:type="dxa"/>
            <w:tcBorders/>
          </w:tcPr>
          <w:p>
            <w:pPr>
              <w:pStyle w:val="Normal1"/>
              <w:spacing w:before="280" w:after="0"/>
              <w:rPr/>
            </w:pPr>
            <w:r>
              <w:rPr/>
              <w:t> </w:t>
            </w:r>
            <w:r>
              <w:rPr>
                <w:rFonts w:eastAsia="Arial"/>
              </w:rPr>
              <w:t xml:space="preserve"> </w:t>
            </w:r>
          </w:p>
        </w:tc>
        <w:tc>
          <w:tcPr>
            <w:tcW w:w="6734" w:type="dxa"/>
            <w:tcBorders/>
          </w:tcPr>
          <w:p>
            <w:pPr>
              <w:pStyle w:val="Normalcentar"/>
              <w:spacing w:before="280" w:after="0"/>
              <w:rPr/>
            </w:pPr>
            <w:r>
              <w:rPr/>
              <w:t xml:space="preserve">(M.P.) </w:t>
            </w:r>
          </w:p>
        </w:tc>
        <w:tc>
          <w:tcPr>
            <w:tcW w:w="3164" w:type="dxa"/>
            <w:tcBorders/>
          </w:tcPr>
          <w:p>
            <w:pPr>
              <w:pStyle w:val="Normalcentar"/>
              <w:spacing w:before="280" w:after="0"/>
              <w:rPr/>
            </w:pPr>
            <w:r>
              <w:rPr/>
              <w:t> </w:t>
            </w:r>
            <w:r>
              <w:rPr>
                <w:rFonts w:eastAsia="Arial"/>
              </w:rPr>
              <w:t xml:space="preserve"> </w:t>
            </w:r>
          </w:p>
        </w:tc>
      </w:tr>
      <w:tr>
        <w:trPr/>
        <w:tc>
          <w:tcPr>
            <w:tcW w:w="306" w:type="dxa"/>
            <w:tcBorders/>
          </w:tcPr>
          <w:p>
            <w:pPr>
              <w:pStyle w:val="Normal1"/>
              <w:spacing w:before="280" w:after="0"/>
              <w:rPr/>
            </w:pPr>
            <w:r>
              <w:rPr/>
              <w:t> </w:t>
            </w:r>
            <w:r>
              <w:rPr>
                <w:rFonts w:eastAsia="Arial"/>
              </w:rPr>
              <w:t xml:space="preserve"> </w:t>
            </w:r>
          </w:p>
        </w:tc>
        <w:tc>
          <w:tcPr>
            <w:tcW w:w="6734" w:type="dxa"/>
            <w:tcBorders/>
          </w:tcPr>
          <w:p>
            <w:pPr>
              <w:pStyle w:val="Normalcentar"/>
              <w:spacing w:before="280" w:after="0"/>
              <w:rPr/>
            </w:pPr>
            <w:r>
              <w:rPr/>
              <w:t> </w:t>
            </w:r>
            <w:r>
              <w:rPr>
                <w:rFonts w:eastAsia="Arial"/>
              </w:rPr>
              <w:t xml:space="preserve"> </w:t>
            </w:r>
          </w:p>
        </w:tc>
        <w:tc>
          <w:tcPr>
            <w:tcW w:w="3164" w:type="dxa"/>
            <w:tcBorders/>
          </w:tcPr>
          <w:p>
            <w:pPr>
              <w:pStyle w:val="Normalcentar"/>
              <w:spacing w:before="280" w:after="0"/>
              <w:rPr/>
            </w:pPr>
            <w:r>
              <w:rPr/>
              <w:t xml:space="preserve">________________________ </w:t>
            </w:r>
          </w:p>
        </w:tc>
      </w:tr>
    </w:tbl>
    <w:p>
      <w:pPr>
        <w:pStyle w:val="Normalprored"/>
        <w:rPr/>
      </w:pPr>
      <w:r>
        <w:rPr/>
        <w:t> </w:t>
      </w:r>
      <w:r>
        <w:rPr>
          <w:rFonts w:eastAsia="Arial"/>
        </w:rPr>
        <w:t xml:space="preserve"> </w:t>
      </w:r>
    </w:p>
    <w:p>
      <w:pPr>
        <w:pStyle w:val="Normalprored"/>
        <w:rPr/>
      </w:pPr>
      <w:r>
        <w:rPr/>
        <w:t> </w:t>
      </w:r>
      <w:r>
        <w:rPr>
          <w:rFonts w:eastAsia="Arial"/>
        </w:rPr>
        <w:t xml:space="preserve"> </w:t>
      </w:r>
    </w:p>
    <w:p>
      <w:pPr>
        <w:pStyle w:val="Wyq050odeljak"/>
        <w:rPr/>
      </w:pPr>
      <w:bookmarkStart w:id="42" w:name="str_10"/>
      <w:bookmarkEnd w:id="42"/>
      <w:r>
        <w:rPr/>
        <w:t xml:space="preserve">Prilog 5 </w:t>
      </w:r>
    </w:p>
    <w:p>
      <w:pPr>
        <w:pStyle w:val="Wyq050odeljak"/>
        <w:rPr/>
      </w:pPr>
      <w:r>
        <w:rPr/>
        <w:t xml:space="preserve">DOSIJE O HEMIKALIJI KOJA JE VEĆ UPISANA U REGISTAR </w:t>
      </w:r>
    </w:p>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1878"/>
        <w:gridCol w:w="1813"/>
        <w:gridCol w:w="2137"/>
        <w:gridCol w:w="1649"/>
        <w:gridCol w:w="1934"/>
        <w:gridCol w:w="793"/>
      </w:tblGrid>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bold"/>
              <w:spacing w:before="280" w:after="0"/>
              <w:rPr/>
            </w:pPr>
            <w:r>
              <w:rPr/>
              <w:t xml:space="preserve">1. Opšti podaci o hemikaliji </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Registarski broj hemikalije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Trgovačko ime hemikalije </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Broj hemikalija u grupi hemikalija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Carinska tarifna oznaka </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Količina stavljena u promet (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Godina </w:t>
            </w:r>
          </w:p>
        </w:tc>
      </w:tr>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586"/>
        <w:gridCol w:w="1835"/>
        <w:gridCol w:w="1325"/>
        <w:gridCol w:w="762"/>
        <w:gridCol w:w="5696"/>
      </w:tblGrid>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shd w:fill="A6A6A6" w:val="clear"/>
            <w:vAlign w:val="center"/>
          </w:tcPr>
          <w:p>
            <w:pPr>
              <w:pStyle w:val="Normalbold"/>
              <w:spacing w:before="280" w:after="0"/>
              <w:rPr/>
            </w:pPr>
            <w:r>
              <w:rPr/>
              <w:t xml:space="preserve">2. Poreklo hemikalije </w:t>
            </w:r>
          </w:p>
        </w:tc>
      </w:tr>
      <w:tr>
        <w:trPr/>
        <w:tc>
          <w:tcPr>
            <w:tcW w:w="242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Proizvodnja </w:t>
            </w:r>
          </w:p>
        </w:tc>
        <w:tc>
          <w:tcPr>
            <w:tcW w:w="77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jc w:val="right"/>
              <w:rPr/>
            </w:pPr>
            <w:r>
              <w:rPr/>
              <w:t xml:space="preserve">Količina (t) </w:t>
            </w:r>
          </w:p>
        </w:tc>
      </w:tr>
      <w:tr>
        <w:trPr/>
        <w:tc>
          <w:tcPr>
            <w:tcW w:w="242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tavljena u promet </w:t>
            </w:r>
          </w:p>
        </w:tc>
        <w:tc>
          <w:tcPr>
            <w:tcW w:w="5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242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Izvoz </w:t>
            </w:r>
          </w:p>
        </w:tc>
        <w:tc>
          <w:tcPr>
            <w:tcW w:w="5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Uvoz </w:t>
            </w:r>
          </w:p>
        </w:tc>
        <w:tc>
          <w:tcPr>
            <w:tcW w:w="316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oizvođač </w:t>
            </w:r>
          </w:p>
        </w:tc>
        <w:tc>
          <w:tcPr>
            <w:tcW w:w="64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16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Zemlja proizvođača </w:t>
            </w:r>
          </w:p>
        </w:tc>
        <w:tc>
          <w:tcPr>
            <w:tcW w:w="64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16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Trgovačko ime hemikalije u zemlji porekla </w:t>
            </w:r>
          </w:p>
        </w:tc>
        <w:tc>
          <w:tcPr>
            <w:tcW w:w="64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96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right"/>
              <w:rPr/>
            </w:pPr>
            <w:r>
              <w:rPr/>
              <w:t xml:space="preserve">Količina (t) </w:t>
            </w:r>
          </w:p>
        </w:tc>
      </w:tr>
      <w:tr>
        <w:trPr/>
        <w:tc>
          <w:tcPr>
            <w:tcW w:w="5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922"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Za sopstvene potrebe </w:t>
            </w:r>
          </w:p>
        </w:tc>
        <w:tc>
          <w:tcPr>
            <w:tcW w:w="5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922"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Za stavljanje u promet </w:t>
            </w:r>
          </w:p>
        </w:tc>
        <w:tc>
          <w:tcPr>
            <w:tcW w:w="5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p>
      <w:pPr>
        <w:pStyle w:val="Normalprored"/>
        <w:rPr/>
      </w:pPr>
      <w:r>
        <w:rPr/>
        <w:t> </w:t>
      </w:r>
      <w:r>
        <w:rPr>
          <w:rFonts w:eastAsia="Arial"/>
        </w:rPr>
        <w:t xml:space="preserve"> </w:t>
      </w:r>
    </w:p>
    <w:tbl>
      <w:tblPr>
        <w:tblW w:w="5000" w:type="pct"/>
        <w:jc w:val="left"/>
        <w:tblInd w:w="-30" w:type="dxa"/>
        <w:tblLayout w:type="fixed"/>
        <w:tblCellMar>
          <w:top w:w="30" w:type="dxa"/>
          <w:left w:w="30" w:type="dxa"/>
          <w:bottom w:w="30" w:type="dxa"/>
          <w:right w:w="30" w:type="dxa"/>
        </w:tblCellMar>
      </w:tblPr>
      <w:tblGrid>
        <w:gridCol w:w="306"/>
        <w:gridCol w:w="6734"/>
        <w:gridCol w:w="3164"/>
      </w:tblGrid>
      <w:tr>
        <w:trPr/>
        <w:tc>
          <w:tcPr>
            <w:tcW w:w="306" w:type="dxa"/>
            <w:tcBorders/>
          </w:tcPr>
          <w:p>
            <w:pPr>
              <w:pStyle w:val="Normal1"/>
              <w:spacing w:before="280" w:after="0"/>
              <w:rPr/>
            </w:pPr>
            <w:r>
              <w:rPr/>
              <w:t> </w:t>
            </w:r>
            <w:r>
              <w:rPr>
                <w:rFonts w:eastAsia="Arial"/>
              </w:rPr>
              <w:t xml:space="preserve"> </w:t>
            </w:r>
          </w:p>
        </w:tc>
        <w:tc>
          <w:tcPr>
            <w:tcW w:w="6734" w:type="dxa"/>
            <w:tcBorders/>
          </w:tcPr>
          <w:p>
            <w:pPr>
              <w:pStyle w:val="Normalcentar"/>
              <w:spacing w:before="280" w:after="0"/>
              <w:rPr/>
            </w:pPr>
            <w:r>
              <w:rPr/>
              <w:t> </w:t>
            </w:r>
            <w:r>
              <w:rPr>
                <w:rFonts w:eastAsia="Arial"/>
              </w:rPr>
              <w:t xml:space="preserve"> </w:t>
            </w:r>
          </w:p>
        </w:tc>
        <w:tc>
          <w:tcPr>
            <w:tcW w:w="3164" w:type="dxa"/>
            <w:tcBorders/>
          </w:tcPr>
          <w:p>
            <w:pPr>
              <w:pStyle w:val="Normalcentar"/>
              <w:spacing w:before="280" w:after="0"/>
              <w:rPr/>
            </w:pPr>
            <w:r>
              <w:rPr/>
              <w:t xml:space="preserve">Potpis odgovornog lica: </w:t>
            </w:r>
          </w:p>
        </w:tc>
      </w:tr>
      <w:tr>
        <w:trPr/>
        <w:tc>
          <w:tcPr>
            <w:tcW w:w="306" w:type="dxa"/>
            <w:tcBorders/>
          </w:tcPr>
          <w:p>
            <w:pPr>
              <w:pStyle w:val="Normal1"/>
              <w:spacing w:before="280" w:after="0"/>
              <w:rPr/>
            </w:pPr>
            <w:r>
              <w:rPr/>
              <w:t> </w:t>
            </w:r>
            <w:r>
              <w:rPr>
                <w:rFonts w:eastAsia="Arial"/>
              </w:rPr>
              <w:t xml:space="preserve"> </w:t>
            </w:r>
          </w:p>
        </w:tc>
        <w:tc>
          <w:tcPr>
            <w:tcW w:w="6734" w:type="dxa"/>
            <w:tcBorders/>
          </w:tcPr>
          <w:p>
            <w:pPr>
              <w:pStyle w:val="Normalcentar"/>
              <w:spacing w:before="280" w:after="0"/>
              <w:rPr/>
            </w:pPr>
            <w:r>
              <w:rPr/>
              <w:t xml:space="preserve">(M.P.) </w:t>
            </w:r>
          </w:p>
        </w:tc>
        <w:tc>
          <w:tcPr>
            <w:tcW w:w="3164" w:type="dxa"/>
            <w:tcBorders/>
          </w:tcPr>
          <w:p>
            <w:pPr>
              <w:pStyle w:val="Normalcentar"/>
              <w:spacing w:before="280" w:after="0"/>
              <w:rPr/>
            </w:pPr>
            <w:r>
              <w:rPr/>
              <w:t> </w:t>
            </w:r>
            <w:r>
              <w:rPr>
                <w:rFonts w:eastAsia="Arial"/>
              </w:rPr>
              <w:t xml:space="preserve"> </w:t>
            </w:r>
          </w:p>
        </w:tc>
      </w:tr>
      <w:tr>
        <w:trPr/>
        <w:tc>
          <w:tcPr>
            <w:tcW w:w="306" w:type="dxa"/>
            <w:tcBorders/>
          </w:tcPr>
          <w:p>
            <w:pPr>
              <w:pStyle w:val="Normal1"/>
              <w:spacing w:before="280" w:after="0"/>
              <w:rPr/>
            </w:pPr>
            <w:r>
              <w:rPr/>
              <w:t> </w:t>
            </w:r>
            <w:r>
              <w:rPr>
                <w:rFonts w:eastAsia="Arial"/>
              </w:rPr>
              <w:t xml:space="preserve"> </w:t>
            </w:r>
          </w:p>
        </w:tc>
        <w:tc>
          <w:tcPr>
            <w:tcW w:w="6734" w:type="dxa"/>
            <w:tcBorders/>
          </w:tcPr>
          <w:p>
            <w:pPr>
              <w:pStyle w:val="Normalcentar"/>
              <w:spacing w:before="280" w:after="0"/>
              <w:rPr/>
            </w:pPr>
            <w:r>
              <w:rPr/>
              <w:t> </w:t>
            </w:r>
            <w:r>
              <w:rPr>
                <w:rFonts w:eastAsia="Arial"/>
              </w:rPr>
              <w:t xml:space="preserve"> </w:t>
            </w:r>
          </w:p>
        </w:tc>
        <w:tc>
          <w:tcPr>
            <w:tcW w:w="3164" w:type="dxa"/>
            <w:tcBorders/>
          </w:tcPr>
          <w:p>
            <w:pPr>
              <w:pStyle w:val="Normalcentar"/>
              <w:spacing w:before="280" w:after="0"/>
              <w:rPr/>
            </w:pPr>
            <w:r>
              <w:rPr/>
              <w:t xml:space="preserve">________________________ </w:t>
            </w:r>
          </w:p>
        </w:tc>
      </w:tr>
    </w:tbl>
    <w:p>
      <w:pPr>
        <w:pStyle w:val="Normalprored"/>
        <w:rPr/>
      </w:pPr>
      <w:r>
        <w:rPr/>
        <w:t> </w:t>
      </w:r>
      <w:r>
        <w:rPr>
          <w:rFonts w:eastAsia="Arial"/>
        </w:rPr>
        <w:t xml:space="preserve"> </w:t>
      </w:r>
    </w:p>
    <w:p>
      <w:pPr>
        <w:pStyle w:val="Normalprored"/>
        <w:rPr/>
      </w:pPr>
      <w:r>
        <w:rPr/>
        <w:t> </w:t>
      </w:r>
      <w:r>
        <w:rPr>
          <w:rFonts w:eastAsia="Arial"/>
        </w:rPr>
        <w:t xml:space="preserve"> </w:t>
      </w:r>
    </w:p>
    <w:p>
      <w:pPr>
        <w:pStyle w:val="Wyq050odeljak"/>
        <w:rPr/>
      </w:pPr>
      <w:bookmarkStart w:id="43" w:name="str_11"/>
      <w:bookmarkEnd w:id="43"/>
      <w:r>
        <w:rPr/>
        <w:t xml:space="preserve">Prilog 6 </w:t>
      </w:r>
    </w:p>
    <w:p>
      <w:pPr>
        <w:pStyle w:val="Wyq050odeljak"/>
        <w:rPr/>
      </w:pPr>
      <w:r>
        <w:rPr/>
        <w:t xml:space="preserve">DOSIJE O HEMIKALIJI ZA SUPSTANCU KOJA IZAZIVA ZABRINUTOST, ODNOSNO SMEŠU KOJA SADRŽI TU SUPSTANCU </w:t>
      </w:r>
    </w:p>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2370"/>
        <w:gridCol w:w="2298"/>
        <w:gridCol w:w="2132"/>
        <w:gridCol w:w="2611"/>
        <w:gridCol w:w="793"/>
      </w:tblGrid>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bold"/>
              <w:spacing w:before="280" w:after="0"/>
              <w:rPr/>
            </w:pPr>
            <w:r>
              <w:rPr/>
              <w:t xml:space="preserve">1. Opšti podaci o hemikaliji </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Registarski broj hemikalije </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Trgovačko ime hemikalije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Carinska tarifna oznaka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Količina stavljena u promet (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Godina </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1228"/>
        <w:gridCol w:w="1266"/>
        <w:gridCol w:w="2089"/>
        <w:gridCol w:w="1850"/>
        <w:gridCol w:w="1001"/>
        <w:gridCol w:w="2770"/>
      </w:tblGrid>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bold"/>
              <w:spacing w:before="280" w:after="0"/>
              <w:rPr/>
            </w:pPr>
            <w:r>
              <w:rPr/>
              <w:t xml:space="preserve">2. Poreklo hemikalije </w:t>
            </w:r>
          </w:p>
        </w:tc>
      </w:tr>
      <w:tr>
        <w:trPr/>
        <w:tc>
          <w:tcPr>
            <w:tcW w:w="122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b/>
                <w:bCs/>
              </w:rPr>
              <w:t>2.1.</w:t>
            </w:r>
            <w:r>
              <w:rPr/>
              <w:t xml:space="preserve"> Proizvodnja </w:t>
            </w:r>
          </w:p>
        </w:tc>
        <w:tc>
          <w:tcPr>
            <w:tcW w:w="8976"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td"/>
              <w:spacing w:before="280" w:after="0"/>
              <w:rPr/>
            </w:pPr>
            <w:r>
              <w:rPr/>
              <w:t xml:space="preserve">Količina (t) </w:t>
            </w:r>
          </w:p>
        </w:tc>
      </w:tr>
      <w:tr>
        <w:trPr/>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tavljanje u promet </w:t>
            </w:r>
          </w:p>
        </w:tc>
        <w:tc>
          <w:tcPr>
            <w:tcW w:w="771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Izvoz </w:t>
            </w:r>
          </w:p>
        </w:tc>
        <w:tc>
          <w:tcPr>
            <w:tcW w:w="771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Sopstveno korišćenje </w:t>
            </w:r>
          </w:p>
        </w:tc>
        <w:tc>
          <w:tcPr>
            <w:tcW w:w="4940"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Za proizvodnju hemikalije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4940"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Za proizvodnju proizvoda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4940"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Za sopstvene potrebe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22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b/>
                <w:bCs/>
              </w:rPr>
              <w:t>2.2.</w:t>
            </w:r>
            <w:r>
              <w:rPr/>
              <w:t xml:space="preserve"> Uvoz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Proizvođač </w:t>
            </w:r>
          </w:p>
        </w:tc>
        <w:tc>
          <w:tcPr>
            <w:tcW w:w="771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Zemlja proizvođača </w:t>
            </w:r>
          </w:p>
        </w:tc>
        <w:tc>
          <w:tcPr>
            <w:tcW w:w="771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8976"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td"/>
              <w:spacing w:before="280" w:after="0"/>
              <w:rPr/>
            </w:pPr>
            <w:r>
              <w:rPr/>
              <w:t xml:space="preserve">Količina (t) </w:t>
            </w:r>
          </w:p>
        </w:tc>
      </w:tr>
      <w:tr>
        <w:trPr/>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Stavljanje u promet </w:t>
            </w:r>
          </w:p>
        </w:tc>
        <w:tc>
          <w:tcPr>
            <w:tcW w:w="771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Izvoz </w:t>
            </w:r>
          </w:p>
        </w:tc>
        <w:tc>
          <w:tcPr>
            <w:tcW w:w="771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Sopstveno korišćenje </w:t>
            </w:r>
          </w:p>
        </w:tc>
        <w:tc>
          <w:tcPr>
            <w:tcW w:w="3939"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Za proizvodnju hemikalije </w:t>
            </w:r>
          </w:p>
        </w:tc>
        <w:tc>
          <w:tcPr>
            <w:tcW w:w="37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939"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Za proizvodnju proizvoda </w:t>
            </w:r>
          </w:p>
        </w:tc>
        <w:tc>
          <w:tcPr>
            <w:tcW w:w="37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939"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Za sopstvene potrebe </w:t>
            </w:r>
          </w:p>
        </w:tc>
        <w:tc>
          <w:tcPr>
            <w:tcW w:w="37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22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b/>
                <w:bCs/>
              </w:rPr>
              <w:t>2.3.</w:t>
            </w:r>
            <w:r>
              <w:rPr/>
              <w:t xml:space="preserve"> Dalje korišćenje </w:t>
            </w:r>
          </w:p>
        </w:tc>
        <w:tc>
          <w:tcPr>
            <w:tcW w:w="335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centar"/>
              <w:spacing w:before="280" w:after="0"/>
              <w:rPr/>
            </w:pPr>
            <w:r>
              <w:rPr/>
              <w:t xml:space="preserve">Snabdevač hemikalij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centar"/>
              <w:spacing w:before="280" w:after="0"/>
              <w:rPr/>
            </w:pPr>
            <w:r>
              <w:rPr/>
              <w:t xml:space="preserve">Matični broj </w:t>
            </w:r>
          </w:p>
        </w:tc>
        <w:tc>
          <w:tcPr>
            <w:tcW w:w="3771"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centar"/>
              <w:spacing w:before="280" w:after="0"/>
              <w:rPr/>
            </w:pPr>
            <w:r>
              <w:rPr/>
              <w:t xml:space="preserve">PIB </w:t>
            </w:r>
          </w:p>
        </w:tc>
      </w:tr>
      <w:tr>
        <w:trPr/>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7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8976"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td"/>
              <w:spacing w:before="280" w:after="0"/>
              <w:rPr/>
            </w:pPr>
            <w:r>
              <w:rPr/>
              <w:t xml:space="preserve">Količina (t) </w:t>
            </w:r>
          </w:p>
        </w:tc>
      </w:tr>
      <w:tr>
        <w:trPr/>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Sopstveno korišćenje </w:t>
            </w:r>
          </w:p>
        </w:tc>
        <w:tc>
          <w:tcPr>
            <w:tcW w:w="3939"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Za proizvodnju hemikalije </w:t>
            </w:r>
          </w:p>
        </w:tc>
        <w:tc>
          <w:tcPr>
            <w:tcW w:w="37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939"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Za proizvodnju proizvoda </w:t>
            </w:r>
          </w:p>
        </w:tc>
        <w:tc>
          <w:tcPr>
            <w:tcW w:w="37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939"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Za sopstvene potrebe </w:t>
            </w:r>
          </w:p>
        </w:tc>
        <w:tc>
          <w:tcPr>
            <w:tcW w:w="37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8877"/>
        <w:gridCol w:w="612"/>
        <w:gridCol w:w="715"/>
      </w:tblGrid>
      <w:tr>
        <w:trPr/>
        <w:tc>
          <w:tcPr>
            <w:tcW w:w="887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b/>
                <w:bCs/>
              </w:rPr>
              <w:t>2.4.</w:t>
            </w:r>
            <w:r>
              <w:rPr/>
              <w:t xml:space="preserve"> Supstanca koja izaziva zabrinutost prisutna je u proizvodu u koncentraciji većoj od 0,1% (m/m)*.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a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jc w:val="center"/>
              <w:rPr/>
            </w:pPr>
            <w:r>
              <w:rPr>
                <w:rStyle w:val="Windings1"/>
              </w:rPr>
              <w:t></w:t>
            </w:r>
          </w:p>
        </w:tc>
      </w:tr>
      <w:tr>
        <w:trPr/>
        <w:tc>
          <w:tcPr>
            <w:tcW w:w="887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jc w:val="center"/>
              <w:rPr/>
            </w:pPr>
            <w:r>
              <w:rPr>
                <w:rStyle w:val="Windings1"/>
              </w:rPr>
              <w:t></w:t>
            </w:r>
          </w:p>
        </w:tc>
      </w:tr>
    </w:tbl>
    <w:p>
      <w:pPr>
        <w:pStyle w:val="Normal1"/>
        <w:rPr/>
      </w:pPr>
      <w:r>
        <w:rPr/>
        <w:t>_____________________</w:t>
        <w:br/>
        <w:t xml:space="preserve">* </w:t>
      </w:r>
      <w:r>
        <w:rPr>
          <w:i/>
          <w:iCs/>
        </w:rPr>
        <w:t xml:space="preserve">Popunjava se u slučaju kada se supstanca koja izaziva zabrinutost koristi za proizvodnju proizvoda. </w:t>
      </w:r>
    </w:p>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3610"/>
        <w:gridCol w:w="4632"/>
        <w:gridCol w:w="1962"/>
      </w:tblGrid>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bold"/>
              <w:spacing w:before="280" w:after="0"/>
              <w:rPr/>
            </w:pPr>
            <w:r>
              <w:rPr/>
              <w:t xml:space="preserve">3. Način korišćenja hemikalije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Kategorija korišćenja (navodi se šifra iz Spiska šifara za kategoriju korišćenja)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Sektor industrije (navodi se šifra delatnosti u skladu sa propisom kojim se uređuje klasifikacija delatnosti)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Količina po kategoriji korišćenja (t) </w:t>
            </w:r>
          </w:p>
        </w:tc>
      </w:tr>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Način korišćenja za stavljanje u promet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Način korišćenja za izvoz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Način korišćenja za proizvodnju hemikalije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Način korišćenja za proizvodnju proizvoda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Način korišćenja za sopstvene potrebe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 </w:t>
            </w:r>
          </w:p>
        </w:tc>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Navesti načine korišćenja koji se ne preporučuju </w:t>
            </w:r>
          </w:p>
        </w:tc>
      </w:tr>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5101"/>
        <w:gridCol w:w="5103"/>
      </w:tblGrid>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bold"/>
              <w:spacing w:before="280" w:after="0"/>
              <w:rPr/>
            </w:pPr>
            <w:r>
              <w:rPr/>
              <w:t xml:space="preserve">4. Obeležavanje hemikalije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b/>
                <w:bCs/>
              </w:rPr>
              <w:t>a.</w:t>
            </w:r>
            <w:r>
              <w:rPr/>
              <w:t xml:space="preserve"> Obeležavanje prema DSD/DPD Pravilniku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b/>
                <w:bCs/>
              </w:rPr>
              <w:t>b.</w:t>
            </w:r>
            <w:r>
              <w:rPr/>
              <w:t xml:space="preserve"> Obeležavanje prema CLP/GHS Pravilniku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Znak opasnosti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znaka za piktogram opasnosti i reč upozorenja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znaka rizika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baveštenje o opasnosti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719"/>
        <w:gridCol w:w="598"/>
        <w:gridCol w:w="505"/>
        <w:gridCol w:w="1261"/>
        <w:gridCol w:w="1706"/>
        <w:gridCol w:w="2272"/>
        <w:gridCol w:w="2215"/>
        <w:gridCol w:w="928"/>
      </w:tblGrid>
      <w:tr>
        <w:trPr/>
        <w:tc>
          <w:tcPr>
            <w:tcW w:w="10204" w:type="dxa"/>
            <w:gridSpan w:val="8"/>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bold"/>
              <w:spacing w:before="280" w:after="0"/>
              <w:rPr/>
            </w:pPr>
            <w:r>
              <w:rPr/>
              <w:t xml:space="preserve">5. Sastav hemikalije </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Redni broj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CAS broj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EC broj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REACH registarski broj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Hemijski naziv za supstancu ili trgovačko ime za smešu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Klasa opasnosti, kategorija efekta za CMR supstance i oznaka rizika prema DSD/DPD Pravilniku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Klasa i kategorija opasnosti, obaveštenje o opasnosti prema CLP/GHS Pravilniku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Maseni udeo (%) </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020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dentifikovane supstance koje izazivaju zabrinutost (SVHC) </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Redni broj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CAS broj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EC broj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REACH registarski broj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Hemijski naziv za supstancu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Klasa opasnosti, kategorija efekta za CMR supstance i oznaka rizika prema DSD/DPD Pravilniku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Klasa i kategorija opasnosti, obaveštenje o opasnosti prema CLP/GHS Pravilniku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Maseni udeo (%) </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020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ečistoća </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1211"/>
        <w:gridCol w:w="1577"/>
        <w:gridCol w:w="1632"/>
        <w:gridCol w:w="4094"/>
        <w:gridCol w:w="1690"/>
      </w:tblGrid>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1"/>
              <w:spacing w:before="280" w:after="0"/>
              <w:rPr/>
            </w:pPr>
            <w:r>
              <w:rPr>
                <w:b/>
                <w:bCs/>
              </w:rPr>
              <w:t>5.1.</w:t>
            </w:r>
            <w:r>
              <w:rPr/>
              <w:t xml:space="preserve"> Podaci o surfaktantu </w:t>
            </w:r>
          </w:p>
        </w:tc>
      </w:tr>
      <w:tr>
        <w:trPr/>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Redni broj supst.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Naziv proizvođača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Zemlja proizvođača </w:t>
            </w:r>
          </w:p>
        </w:tc>
        <w:tc>
          <w:tcPr>
            <w:tcW w:w="409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Hemijski naziv za supstancu ili trgovačko ime za smešu (surfaktanta)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Biorazgradljivost </w:t>
            </w:r>
          </w:p>
        </w:tc>
      </w:tr>
      <w:tr>
        <w:trPr/>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1704"/>
        <w:gridCol w:w="8500"/>
      </w:tblGrid>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1"/>
              <w:spacing w:before="280" w:after="0"/>
              <w:rPr/>
            </w:pPr>
            <w:r>
              <w:rPr>
                <w:b/>
                <w:bCs/>
              </w:rPr>
              <w:t>5.2.</w:t>
            </w:r>
            <w:r>
              <w:rPr/>
              <w:t xml:space="preserve"> Broj i datum akta kojim je odobreno korišćenje alternativnog hemijskog naziva supstance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Redni broj supst. </w:t>
            </w:r>
          </w:p>
        </w:tc>
        <w:tc>
          <w:tcPr>
            <w:tcW w:w="85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Broj i datum akta kojim je odobreno korišćenje alternativnog hemijskog naziva supstance </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875"/>
        <w:gridCol w:w="924"/>
        <w:gridCol w:w="875"/>
        <w:gridCol w:w="925"/>
        <w:gridCol w:w="924"/>
        <w:gridCol w:w="925"/>
        <w:gridCol w:w="918"/>
        <w:gridCol w:w="971"/>
        <w:gridCol w:w="918"/>
        <w:gridCol w:w="970"/>
        <w:gridCol w:w="979"/>
      </w:tblGrid>
      <w:tr>
        <w:trPr/>
        <w:tc>
          <w:tcPr>
            <w:tcW w:w="10204" w:type="dxa"/>
            <w:gridSpan w:val="11"/>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bold"/>
              <w:spacing w:before="280" w:after="0"/>
              <w:rPr/>
            </w:pPr>
            <w:r>
              <w:rPr/>
              <w:t xml:space="preserve">6. Sadržaj isparljivih organskih jedinjenja (g/l) </w:t>
            </w:r>
          </w:p>
        </w:tc>
      </w:tr>
      <w:tr>
        <w:trPr/>
        <w:tc>
          <w:tcPr>
            <w:tcW w:w="5448" w:type="dxa"/>
            <w:gridSpan w:val="6"/>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b/>
                <w:bCs/>
              </w:rPr>
              <w:t>6.1.</w:t>
            </w:r>
            <w:r>
              <w:rPr/>
              <w:t xml:space="preserve"> Podkategorije smeše, koja se kao premaz (boja i lak) nanosi na zgrade, njihovu opremu i ugradne delove </w:t>
            </w:r>
          </w:p>
        </w:tc>
        <w:tc>
          <w:tcPr>
            <w:tcW w:w="4756"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b/>
                <w:bCs/>
              </w:rPr>
              <w:t>6.2.</w:t>
            </w:r>
            <w:r>
              <w:rPr/>
              <w:t xml:space="preserve"> Podkategorije smeše, koja se koristi kao sredstvo i premaz za reparaciju drumskih vozila </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a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b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v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g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d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đ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a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b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v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g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d </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w:t>
            </w:r>
            <w:r>
              <w:rPr>
                <w:rFonts w:eastAsia="Arial"/>
              </w:rPr>
              <w:t xml:space="preserve"> </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ž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z</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i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j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pPr>
            <w:r>
              <w:rPr/>
              <w:t xml:space="preserve">k </w:t>
            </w:r>
          </w:p>
        </w:tc>
        <w:tc>
          <w:tcPr>
            <w:tcW w:w="4756"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Ukupan sadržaj isparljivih organskih jedinjenja </w:t>
            </w:r>
            <w:r>
              <w:rPr>
                <w:b/>
                <w:bCs/>
              </w:rPr>
              <w:t xml:space="preserve">(g/l) </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7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bold"/>
              <w:spacing w:before="280" w:after="0"/>
              <w:rPr/>
            </w:pPr>
            <w:r>
              <w:rPr/>
              <w:t xml:space="preserve">7. Mere za upravljanje rizikom koje se primenjuju u cilju adekvatne kontrole rizika od hemikalija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b/>
                <w:bCs/>
              </w:rPr>
              <w:t>7.1.</w:t>
            </w:r>
            <w:r>
              <w:rPr/>
              <w:t xml:space="preserve"> Navesti mere za upravljanje rizikom koje se primenjuju na radu prilikom procesa proizvodnje ili daljeg korišćenja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Tehničke mer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Organizacione mer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t xml:space="preserve">Mere lične zaštit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4790"/>
        <w:gridCol w:w="1736"/>
        <w:gridCol w:w="1736"/>
        <w:gridCol w:w="1051"/>
        <w:gridCol w:w="891"/>
      </w:tblGrid>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bold"/>
              <w:spacing w:before="280" w:after="0"/>
              <w:rPr/>
            </w:pPr>
            <w:r>
              <w:rPr/>
              <w:t xml:space="preserve">8. Podaci o bezbednijim alternativnim supstancama (ukoliko su dostupni):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b/>
                <w:bCs/>
              </w:rPr>
              <w:t>8.1</w:t>
            </w:r>
            <w:r>
              <w:rPr/>
              <w:t xml:space="preserve"> Bezbednija alternativna supstanca za supstancu koja izaziva zabrinutost: </w:t>
            </w:r>
          </w:p>
        </w:tc>
      </w:tr>
      <w:tr>
        <w:trPr/>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edni broj supstance (SVHC) iz tačke 5. </w:t>
            </w:r>
          </w:p>
        </w:tc>
        <w:tc>
          <w:tcPr>
            <w:tcW w:w="3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emijski naziv alternativne supstanc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AS broj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EC broj </w:t>
            </w:r>
          </w:p>
        </w:tc>
      </w:tr>
      <w:tr>
        <w:trPr/>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b/>
                <w:bCs/>
              </w:rPr>
              <w:t>8.2</w:t>
            </w:r>
            <w:r>
              <w:rPr/>
              <w:t xml:space="preserve"> Klasifikacija </w:t>
            </w:r>
          </w:p>
        </w:tc>
      </w:tr>
      <w:tr>
        <w:trPr/>
        <w:tc>
          <w:tcPr>
            <w:tcW w:w="652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b/>
                <w:bCs/>
              </w:rPr>
              <w:t>a.</w:t>
            </w:r>
            <w:r>
              <w:rPr/>
              <w:t xml:space="preserve"> Klasifikacija prema DSD/DPD Pravilniku </w:t>
            </w:r>
          </w:p>
        </w:tc>
        <w:tc>
          <w:tcPr>
            <w:tcW w:w="3678"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b/>
                <w:bCs/>
              </w:rPr>
              <w:t xml:space="preserve">b. </w:t>
            </w:r>
            <w:r>
              <w:rPr/>
              <w:t xml:space="preserve">Klasifikacija prema CLP/GHS Pravilniku </w:t>
            </w:r>
          </w:p>
        </w:tc>
      </w:tr>
      <w:tr>
        <w:trPr/>
        <w:tc>
          <w:tcPr>
            <w:tcW w:w="6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lasa opasnosti, kategorija efekta za CMR supstance </w:t>
            </w:r>
          </w:p>
        </w:tc>
        <w:tc>
          <w:tcPr>
            <w:tcW w:w="36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Klasa i kategorija opasnosti </w:t>
            </w:r>
          </w:p>
        </w:tc>
      </w:tr>
      <w:tr>
        <w:trPr/>
        <w:tc>
          <w:tcPr>
            <w:tcW w:w="6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36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6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znaka rizika </w:t>
            </w:r>
          </w:p>
        </w:tc>
        <w:tc>
          <w:tcPr>
            <w:tcW w:w="36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baveštenje o opasnosti </w:t>
            </w:r>
          </w:p>
        </w:tc>
      </w:tr>
      <w:tr>
        <w:trPr/>
        <w:tc>
          <w:tcPr>
            <w:tcW w:w="65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36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8262"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b/>
                <w:bCs/>
              </w:rPr>
              <w:t>8.3</w:t>
            </w:r>
            <w:r>
              <w:rPr/>
              <w:t xml:space="preserve"> Da li je potrebno vršiti izmene u proizvodnom procesu u slučaju zamene supstance bezbednijom alternativom?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a </w:t>
            </w:r>
            <w:r>
              <w:rPr>
                <w:rStyle w:val="Windings1"/>
              </w:rPr>
              <w:t></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r>
              <w:rPr>
                <w:rStyle w:val="Windings1"/>
              </w:rPr>
              <w:t></w:t>
            </w:r>
          </w:p>
        </w:tc>
      </w:tr>
      <w:tr>
        <w:trPr/>
        <w:tc>
          <w:tcPr>
            <w:tcW w:w="8262"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b/>
                <w:bCs/>
              </w:rPr>
              <w:t>8.4</w:t>
            </w:r>
            <w:r>
              <w:rPr/>
              <w:t xml:space="preserve"> Da li je izvršena socio-ekonomska procena o izvodljivosti zamen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a </w:t>
            </w:r>
            <w:r>
              <w:rPr>
                <w:rStyle w:val="Windings1"/>
              </w:rPr>
              <w:t></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 </w:t>
            </w:r>
            <w:r>
              <w:rPr>
                <w:rStyle w:val="Windings1"/>
              </w:rPr>
              <w:t></w:t>
            </w:r>
          </w:p>
        </w:tc>
      </w:tr>
    </w:tbl>
    <w:p>
      <w:pPr>
        <w:pStyle w:val="Normalprored"/>
        <w:rPr/>
      </w:pPr>
      <w:r>
        <w:rPr/>
        <w:t> </w:t>
      </w:r>
      <w:r>
        <w:rPr>
          <w:rFonts w:eastAsia="Arial"/>
        </w:rPr>
        <w:t xml:space="preserve"> </w:t>
      </w:r>
    </w:p>
    <w:tbl>
      <w:tblPr>
        <w:tblW w:w="5000" w:type="pct"/>
        <w:jc w:val="left"/>
        <w:tblInd w:w="-37" w:type="dxa"/>
        <w:tblLayout w:type="fixed"/>
        <w:tblCellMar>
          <w:top w:w="30" w:type="dxa"/>
          <w:left w:w="30" w:type="dxa"/>
          <w:bottom w:w="30" w:type="dxa"/>
          <w:right w:w="30" w:type="dxa"/>
        </w:tblCellMar>
      </w:tblPr>
      <w:tblGrid>
        <w:gridCol w:w="3050"/>
        <w:gridCol w:w="4173"/>
        <w:gridCol w:w="2981"/>
      </w:tblGrid>
      <w:tr>
        <w:trPr/>
        <w:tc>
          <w:tcPr>
            <w:tcW w:w="3050" w:type="dxa"/>
            <w:tcBorders>
              <w:top w:val="single" w:sz="2" w:space="0" w:color="000000"/>
              <w:left w:val="single" w:sz="2" w:space="0" w:color="000000"/>
            </w:tcBorders>
          </w:tcPr>
          <w:p>
            <w:pPr>
              <w:pStyle w:val="Normal1"/>
              <w:spacing w:before="280" w:after="0"/>
              <w:rPr/>
            </w:pPr>
            <w:r>
              <w:rPr/>
              <w:t> </w:t>
            </w:r>
            <w:r>
              <w:rPr>
                <w:rFonts w:eastAsia="Arial"/>
              </w:rPr>
              <w:t xml:space="preserve"> </w:t>
            </w:r>
          </w:p>
        </w:tc>
        <w:tc>
          <w:tcPr>
            <w:tcW w:w="4173" w:type="dxa"/>
            <w:tcBorders>
              <w:top w:val="single" w:sz="2" w:space="0" w:color="000000"/>
            </w:tcBorders>
          </w:tcPr>
          <w:p>
            <w:pPr>
              <w:pStyle w:val="Normalcentar"/>
              <w:spacing w:before="280" w:after="0"/>
              <w:rPr/>
            </w:pPr>
            <w:r>
              <w:rPr/>
              <w:t> </w:t>
            </w:r>
            <w:r>
              <w:rPr>
                <w:rFonts w:eastAsia="Arial"/>
              </w:rPr>
              <w:t xml:space="preserve"> </w:t>
            </w:r>
          </w:p>
        </w:tc>
        <w:tc>
          <w:tcPr>
            <w:tcW w:w="2981" w:type="dxa"/>
            <w:tcBorders>
              <w:top w:val="single" w:sz="2" w:space="0" w:color="000000"/>
              <w:right w:val="single" w:sz="2" w:space="0" w:color="000000"/>
            </w:tcBorders>
          </w:tcPr>
          <w:p>
            <w:pPr>
              <w:pStyle w:val="Normalcentar"/>
              <w:spacing w:before="280" w:after="0"/>
              <w:rPr/>
            </w:pPr>
            <w:r>
              <w:rPr/>
              <w:t xml:space="preserve">Potpis odgovornog lica: </w:t>
            </w:r>
          </w:p>
        </w:tc>
      </w:tr>
      <w:tr>
        <w:trPr/>
        <w:tc>
          <w:tcPr>
            <w:tcW w:w="3050" w:type="dxa"/>
            <w:tcBorders>
              <w:left w:val="single" w:sz="2" w:space="0" w:color="000000"/>
            </w:tcBorders>
          </w:tcPr>
          <w:p>
            <w:pPr>
              <w:pStyle w:val="Normal1"/>
              <w:spacing w:before="280" w:after="0"/>
              <w:rPr/>
            </w:pPr>
            <w:r>
              <w:rPr/>
              <w:t> </w:t>
            </w:r>
            <w:r>
              <w:rPr>
                <w:rFonts w:eastAsia="Arial"/>
              </w:rPr>
              <w:t xml:space="preserve"> </w:t>
            </w:r>
          </w:p>
        </w:tc>
        <w:tc>
          <w:tcPr>
            <w:tcW w:w="4173" w:type="dxa"/>
            <w:tcBorders/>
          </w:tcPr>
          <w:p>
            <w:pPr>
              <w:pStyle w:val="Normalcentar"/>
              <w:spacing w:before="280" w:after="0"/>
              <w:rPr/>
            </w:pPr>
            <w:r>
              <w:rPr/>
              <w:t xml:space="preserve">(M.P.) </w:t>
            </w:r>
          </w:p>
        </w:tc>
        <w:tc>
          <w:tcPr>
            <w:tcW w:w="2981" w:type="dxa"/>
            <w:tcBorders>
              <w:right w:val="single" w:sz="2" w:space="0" w:color="000000"/>
            </w:tcBorders>
          </w:tcPr>
          <w:p>
            <w:pPr>
              <w:pStyle w:val="Normalcentar"/>
              <w:spacing w:before="280" w:after="0"/>
              <w:rPr/>
            </w:pPr>
            <w:r>
              <w:rPr/>
              <w:t> </w:t>
            </w:r>
            <w:r>
              <w:rPr>
                <w:rFonts w:eastAsia="Arial"/>
              </w:rPr>
              <w:t xml:space="preserve"> </w:t>
            </w:r>
          </w:p>
        </w:tc>
      </w:tr>
      <w:tr>
        <w:trPr/>
        <w:tc>
          <w:tcPr>
            <w:tcW w:w="3050" w:type="dxa"/>
            <w:tcBorders>
              <w:left w:val="single" w:sz="2" w:space="0" w:color="000000"/>
              <w:bottom w:val="single" w:sz="2" w:space="0" w:color="000000"/>
            </w:tcBorders>
          </w:tcPr>
          <w:p>
            <w:pPr>
              <w:pStyle w:val="Normal1"/>
              <w:spacing w:before="280" w:after="0"/>
              <w:rPr/>
            </w:pPr>
            <w:r>
              <w:rPr/>
              <w:t> </w:t>
            </w:r>
            <w:r>
              <w:rPr>
                <w:rFonts w:eastAsia="Arial"/>
              </w:rPr>
              <w:t xml:space="preserve"> </w:t>
            </w:r>
          </w:p>
        </w:tc>
        <w:tc>
          <w:tcPr>
            <w:tcW w:w="4173" w:type="dxa"/>
            <w:tcBorders>
              <w:bottom w:val="single" w:sz="2" w:space="0" w:color="000000"/>
            </w:tcBorders>
          </w:tcPr>
          <w:p>
            <w:pPr>
              <w:pStyle w:val="Normalcentar"/>
              <w:spacing w:before="280" w:after="0"/>
              <w:rPr/>
            </w:pPr>
            <w:r>
              <w:rPr/>
              <w:t> </w:t>
            </w:r>
            <w:r>
              <w:rPr>
                <w:rFonts w:eastAsia="Arial"/>
              </w:rPr>
              <w:t xml:space="preserve"> </w:t>
            </w:r>
          </w:p>
        </w:tc>
        <w:tc>
          <w:tcPr>
            <w:tcW w:w="2981" w:type="dxa"/>
            <w:tcBorders>
              <w:bottom w:val="single" w:sz="2" w:space="0" w:color="000000"/>
              <w:right w:val="single" w:sz="2" w:space="0" w:color="000000"/>
            </w:tcBorders>
          </w:tcPr>
          <w:p>
            <w:pPr>
              <w:pStyle w:val="Normalcentar"/>
              <w:spacing w:before="280" w:after="0"/>
              <w:rPr/>
            </w:pPr>
            <w:r>
              <w:rPr/>
              <w:t xml:space="preserve">________________________ </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deks1">
    <w:name w:val="indeks1"/>
    <w:basedOn w:val="DefaultParagraphFont"/>
    <w:qFormat/>
    <w:rPr>
      <w:sz w:val="15"/>
      <w:szCs w:val="15"/>
      <w:vertAlign w:val="subscript"/>
    </w:rPr>
  </w:style>
  <w:style w:type="character" w:styleId="Stepen1">
    <w:name w:val="stepen1"/>
    <w:basedOn w:val="DefaultParagraphFont"/>
    <w:qFormat/>
    <w:rPr>
      <w:sz w:val="15"/>
      <w:szCs w:val="15"/>
      <w:vertAlign w:val="superscript"/>
    </w:rPr>
  </w:style>
  <w:style w:type="character" w:styleId="Windings1">
    <w:name w:val="windings1"/>
    <w:basedOn w:val="DefaultParagraphFont"/>
    <w:qFormat/>
    <w:rPr>
      <w:rFonts w:ascii="Wingdings" w:hAnsi="Wingdings" w:cs="Wingding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propisa1a">
    <w:name w:val="naslovpropisa1a"/>
    <w:basedOn w:val="Normal"/>
    <w:qFormat/>
    <w:pPr>
      <w:spacing w:before="280" w:after="280"/>
      <w:ind w:right="975" w:hanging="0"/>
      <w:jc w:val="center"/>
    </w:pPr>
    <w:rPr>
      <w:rFonts w:ascii="Arial" w:hAnsi="Arial" w:cs="Arial"/>
      <w:b/>
      <w:bCs/>
      <w:color w:val="FFFFFF"/>
      <w:sz w:val="34"/>
      <w:szCs w:val="34"/>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uvuceni3">
    <w:name w:val="normal_uvuceni3"/>
    <w:basedOn w:val="Normal"/>
    <w:qFormat/>
    <w:pPr>
      <w:spacing w:before="280" w:after="280"/>
      <w:ind w:left="992" w:hanging="0"/>
    </w:pPr>
    <w:rPr>
      <w:rFonts w:ascii="Arial" w:hAnsi="Arial" w:cs="Arial"/>
      <w:sz w:val="22"/>
      <w:szCs w:val="22"/>
    </w:rPr>
  </w:style>
  <w:style w:type="paragraph" w:styleId="Wyq050odeljak">
    <w:name w:val="wyq050---odeljak"/>
    <w:basedOn w:val="Normal"/>
    <w:qFormat/>
    <w:pPr>
      <w:jc w:val="center"/>
    </w:pPr>
    <w:rPr>
      <w:rFonts w:ascii="Arial" w:hAnsi="Arial" w:cs="Arial"/>
      <w:b/>
      <w:bCs/>
      <w:sz w:val="31"/>
      <w:szCs w:val="31"/>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bold">
    <w:name w:val="normalbold"/>
    <w:basedOn w:val="Normal"/>
    <w:qFormat/>
    <w:pPr>
      <w:spacing w:before="280" w:after="280"/>
    </w:pPr>
    <w:rPr>
      <w:rFonts w:ascii="Arial" w:hAnsi="Arial" w:cs="Arial"/>
      <w:b/>
      <w:bCs/>
      <w:sz w:val="22"/>
      <w:szCs w:val="22"/>
    </w:rPr>
  </w:style>
  <w:style w:type="paragraph" w:styleId="Normaltd">
    <w:name w:val="normaltd"/>
    <w:basedOn w:val="Normal"/>
    <w:qFormat/>
    <w:pPr>
      <w:spacing w:before="280" w:after="280"/>
      <w:jc w:val="righ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01:00Z</dcterms:created>
  <dc:creator>HP</dc:creator>
  <dc:description/>
  <cp:keywords/>
  <dc:language>en-US</dc:language>
  <cp:lastModifiedBy>HP</cp:lastModifiedBy>
  <dcterms:modified xsi:type="dcterms:W3CDTF">2017-02-08T12:02:00Z</dcterms:modified>
  <cp:revision>1</cp:revision>
  <dc:subject/>
  <dc:title>PRAVILNIK</dc:title>
</cp:coreProperties>
</file>