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</w:rPr>
              <w:t>UREDBA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</w:rPr>
              <w:t>O PROIZVODIMA KOJI POSLE UPOTREBE POSTAJU POSEBNI TOKOVI OTPADA, OBRASCU DNEVNE EVIDENCIJE O KOLIČINI I VRSTI PROIZVEDENIH I UVEZENIH PROIZVODA I GODIŠNJEG IZVEŠTAJA, NAČINU I ROKOVIMA DOSTAVLJANJA GODIŠNJEG IZVEŠTAJA, OBVEZNICIMA PLAĆANJA NAKNADE, KRITERIJUMIMA ZA OBRAČUN, VISINU I NAČIN OBRAČUNAVANJA I PLAĆANJA NAKNADE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54/2010, 86/2011, 15/2012, 41/2013 - dr. pravilnik, 3/2014, 81/2014 - dr. pravilnik, 31/2015 - dr. pravilnik i 44/2016 - dr. pravilnik)</w:t>
            </w:r>
          </w:p>
        </w:tc>
      </w:tr>
    </w:tbl>
    <w:p>
      <w:pPr>
        <w:pStyle w:val="Normalprored"/>
        <w:rPr/>
      </w:pPr>
      <w:r>
        <w:rPr/>
        <w:t> </w:t>
      </w:r>
    </w:p>
    <w:p>
      <w:pPr>
        <w:pStyle w:val="Wyq060pododeljak"/>
        <w:rPr/>
      </w:pPr>
      <w:bookmarkStart w:id="0" w:name="str_1"/>
      <w:bookmarkEnd w:id="0"/>
      <w:r>
        <w:rPr/>
        <w:t xml:space="preserve">I UVODNE ODREDBE </w:t>
      </w:r>
    </w:p>
    <w:p>
      <w:pPr>
        <w:pStyle w:val="Clan"/>
        <w:rPr/>
      </w:pPr>
      <w:bookmarkStart w:id="1" w:name="clan_1"/>
      <w:bookmarkEnd w:id="1"/>
      <w:r>
        <w:rPr/>
        <w:t xml:space="preserve">Član 1 </w:t>
      </w:r>
    </w:p>
    <w:p>
      <w:pPr>
        <w:pStyle w:val="Normal1"/>
        <w:rPr/>
      </w:pPr>
      <w:r>
        <w:rPr/>
        <w:t xml:space="preserve">Ovom uredbom utvrđuju se proizvodi koji posle upotrebe postaju posebni tokovi otpada, obrazac dnevne evidencije o količini i vrsti proizvedenih i uvezenih proizvoda i godišnjeg izveštaja, način i rokovi dostavljanja godišnjeg izveštaja, obveznici plaćanja naknade, kriterijumi za obračun, visinu i način obračunavanja i plaćanja naknade. </w:t>
      </w:r>
    </w:p>
    <w:p>
      <w:pPr>
        <w:pStyle w:val="Clan"/>
        <w:rPr/>
      </w:pPr>
      <w:bookmarkStart w:id="2" w:name="clan_2"/>
      <w:bookmarkEnd w:id="2"/>
      <w:r>
        <w:rPr/>
        <w:t xml:space="preserve">Član 2 </w:t>
      </w:r>
    </w:p>
    <w:p>
      <w:pPr>
        <w:pStyle w:val="Normal1"/>
        <w:rPr/>
      </w:pPr>
      <w:r>
        <w:rPr/>
        <w:t xml:space="preserve">Izrazi upotrebljeni u ovoj uredbi imaju sledeće značenje: </w:t>
      </w:r>
    </w:p>
    <w:p>
      <w:pPr>
        <w:pStyle w:val="Normal1"/>
        <w:rPr/>
      </w:pPr>
      <w:r>
        <w:rPr/>
        <w:t xml:space="preserve">1) </w:t>
      </w:r>
      <w:r>
        <w:rPr>
          <w:i/>
          <w:iCs/>
        </w:rPr>
        <w:t>gume</w:t>
      </w:r>
      <w:r>
        <w:rPr/>
        <w:t xml:space="preserve"> jesu gume od motornih vozila (automobila, autobusa, kamiona, motorcikala i dr.), poljoprivrednih i građevinskih mašina, prikolica, letelica, vučenih mašina, drugih mašina i uređaja i ostali slični proizvodi, nakon završetka životnog ciklusa, koje vlasnik odbacuje ili namerava da odbaci zbog oštećenja, istrošenosti ili drugih razloga; </w:t>
      </w:r>
    </w:p>
    <w:p>
      <w:pPr>
        <w:pStyle w:val="Normal1"/>
        <w:rPr/>
      </w:pPr>
      <w:r>
        <w:rPr>
          <w:lang w:val="pl-PL"/>
        </w:rPr>
        <w:t xml:space="preserve">2) </w:t>
      </w:r>
      <w:r>
        <w:rPr>
          <w:i/>
          <w:iCs/>
          <w:lang w:val="pl-PL"/>
        </w:rPr>
        <w:t>proizvodi koji sadrže azbest</w:t>
      </w:r>
      <w:r>
        <w:rPr>
          <w:lang w:val="pl-PL"/>
        </w:rPr>
        <w:t xml:space="preserve"> jesu azbestni cement ili proizvodi od azbestnog cementa, azbestni frikcioni proizvodi, azbestni filteri, azbestni tekstil, azbestni papir i karton, azbestni zaptivači, azbestni ambalažni materijali, azbestni materijal za ojačanja, azbestne podne obloge i azbestna punila; </w:t>
      </w:r>
    </w:p>
    <w:p>
      <w:pPr>
        <w:pStyle w:val="Normal1"/>
        <w:rPr/>
      </w:pPr>
      <w:r>
        <w:rPr>
          <w:lang w:val="pl-PL"/>
        </w:rPr>
        <w:t xml:space="preserve">3) </w:t>
      </w:r>
      <w:r>
        <w:rPr>
          <w:i/>
          <w:iCs/>
          <w:lang w:val="pl-PL"/>
        </w:rPr>
        <w:t>baterija ili akumulator</w:t>
      </w:r>
      <w:r>
        <w:rPr>
          <w:lang w:val="pl-PL"/>
        </w:rPr>
        <w:t xml:space="preserve"> jeste svaki izvor električne energije proizvedene pretvaranjem hemijske energije, a koji može da se sastoji od jedne ili više primarnih baterijskih ćelija (koje se ne mogu puniti) ili jedne ili više sekundarnih baterijskih ćelija (koje se mogu puniti); </w:t>
      </w:r>
    </w:p>
    <w:p>
      <w:pPr>
        <w:pStyle w:val="Normal1"/>
        <w:rPr/>
      </w:pPr>
      <w:r>
        <w:rPr>
          <w:lang w:val="pl-PL"/>
        </w:rPr>
        <w:t xml:space="preserve">4) </w:t>
      </w:r>
      <w:r>
        <w:rPr>
          <w:i/>
          <w:iCs/>
          <w:lang w:val="pl-PL"/>
        </w:rPr>
        <w:t>ulja</w:t>
      </w:r>
      <w:r>
        <w:rPr>
          <w:lang w:val="pl-PL"/>
        </w:rPr>
        <w:t xml:space="preserve"> jesu sva mineralna i sintetička ulja i maziva, kao i sva jestiva ulja; </w:t>
      </w:r>
    </w:p>
    <w:p>
      <w:pPr>
        <w:pStyle w:val="Normal1"/>
        <w:rPr/>
      </w:pPr>
      <w:r>
        <w:rPr>
          <w:lang w:val="pl-PL"/>
        </w:rPr>
        <w:t xml:space="preserve">5) </w:t>
      </w:r>
      <w:r>
        <w:rPr>
          <w:i/>
          <w:iCs/>
          <w:lang w:val="pl-PL"/>
        </w:rPr>
        <w:t xml:space="preserve">električni i elektronski proizvodi </w:t>
      </w:r>
      <w:r>
        <w:rPr>
          <w:lang w:val="pl-PL"/>
        </w:rPr>
        <w:t xml:space="preserve">jesu proizvodi čiji rad zavisi od električne struje ili elektromagnetnih polja, kao i proizvodi namenjeni za proizvodnju, prenos i merenje struje i elektromagnetnih polja, za korišćenje kod napona koji ne prelazi 1000 V za naizmeničnu struju i 1500 V za jednosmernu struju; </w:t>
      </w:r>
    </w:p>
    <w:p>
      <w:pPr>
        <w:pStyle w:val="Normal1"/>
        <w:rPr>
          <w:lang w:val="pl-PL"/>
        </w:rPr>
      </w:pPr>
      <w:r>
        <w:rPr>
          <w:lang w:val="pl-PL"/>
        </w:rPr>
        <w:t>5a) vozilo jeste svako vozilo kategorije M1 (motorno vozilo za prevoz putnika - putničko vozilo koje, osim sedišta vozača ima još najviše osam sedišta) ili N1 (motorno vozilo za prevoz tereta - teretno vozilo čija najveća dozvoljena masa nije veća od 3,5 t), motorno vozilo sa tri točka, osim motornih tricikala (kategorija L5 - teški tricikl) i njihovi neupotrebljivi ili odbačeni delovi;</w:t>
      </w:r>
    </w:p>
    <w:p>
      <w:pPr>
        <w:pStyle w:val="Normal1"/>
        <w:rPr/>
      </w:pPr>
      <w:r>
        <w:rPr>
          <w:lang w:val="pl-PL"/>
        </w:rPr>
        <w:t xml:space="preserve">6) </w:t>
      </w:r>
      <w:r>
        <w:rPr>
          <w:i/>
          <w:iCs/>
          <w:lang w:val="pl-PL"/>
        </w:rPr>
        <w:t>obveznici plaćanja naknade za upravljanje posebnim tokovima otpada</w:t>
      </w:r>
      <w:r>
        <w:rPr>
          <w:lang w:val="pl-PL"/>
        </w:rPr>
        <w:t xml:space="preserve"> jesu proizvođači i uvoznici proizvoda koji posle upotrebe postaju posebni tokovi otpada (u daljem tekstu: obveznici plaćanja naknade); </w:t>
      </w:r>
    </w:p>
    <w:p>
      <w:pPr>
        <w:pStyle w:val="Normal1"/>
        <w:rPr/>
      </w:pPr>
      <w:r>
        <w:rPr>
          <w:lang w:val="pl-PL"/>
        </w:rPr>
        <w:t xml:space="preserve">7) </w:t>
      </w:r>
      <w:r>
        <w:rPr>
          <w:i/>
          <w:iCs/>
          <w:lang w:val="pl-PL"/>
        </w:rPr>
        <w:t>naknada za upravljanje posebnim tokovima otpada</w:t>
      </w:r>
      <w:r>
        <w:rPr>
          <w:lang w:val="pl-PL"/>
        </w:rPr>
        <w:t xml:space="preserve"> jeste posebna naknada koju proizvođači i uvoznici proizvoda koji posle upotrebe postaju posebni tokovi otpada plaćaju za pokrivanje troškova upravljanja posebnim tokovima otpada (u daljem tekstu: naknada). </w:t>
      </w:r>
    </w:p>
    <w:p>
      <w:pPr>
        <w:pStyle w:val="Wyq060pododeljak"/>
        <w:rPr>
          <w:lang w:val="pl-PL"/>
        </w:rPr>
      </w:pPr>
      <w:bookmarkStart w:id="3" w:name="str_2"/>
      <w:bookmarkEnd w:id="3"/>
      <w:r>
        <w:rPr>
          <w:lang w:val="pl-PL"/>
        </w:rPr>
        <w:t xml:space="preserve">II PROIZVODI KOJI POSLE UPOTREBE POSTAJU POSEBNI TOKOVI OTPADA </w:t>
      </w:r>
    </w:p>
    <w:p>
      <w:pPr>
        <w:pStyle w:val="Clan"/>
        <w:rPr>
          <w:lang w:val="pl-PL"/>
        </w:rPr>
      </w:pPr>
      <w:bookmarkStart w:id="4" w:name="clan_3"/>
      <w:bookmarkEnd w:id="4"/>
      <w:r>
        <w:rPr>
          <w:lang w:val="pl-PL"/>
        </w:rPr>
        <w:t xml:space="preserve">Član 3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roizvodi koji posle upotrebe postaju posebni tokovi otpada jesu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gume od motornih vozila (automobila, autobusa, kamiona, motorcikala i dr.), poljoprivrednih i građevinskih mašina, prikolica, vučenih mašina i drugih mašina i uređaja i ostali slični proizvod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proizvodi koji sadrže azbest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baterije ili akumulator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sva mineralna i sintetička ulja i maziva koja više nisu pogodna za prvobitnu namenu, a naročito korišćena motorna ulja i ulja za menjače, kao i mineralna ulja za podmazivanje, ulja za turbine, hidraulična ulja i ostala mineralna ili sintetička ulja, kao i svako ulje koje nastaje obavljanjem ugostiteljske i turističke delatnosti, u industriji, trgovini i drugim sličnim delatnostima u kojima se priprema više od 50 obroka dnevno, kao i otpadni mulj iz proizvodnje jestivog ulja; </w:t>
      </w:r>
    </w:p>
    <w:p>
      <w:pPr>
        <w:pStyle w:val="Normal1"/>
        <w:rPr>
          <w:lang w:val="pl-PL"/>
        </w:rPr>
      </w:pPr>
      <w:r>
        <w:rPr>
          <w:lang w:val="pl-PL"/>
        </w:rPr>
        <w:t>5) električni i elektronski proizvodi čiji rad zavisi od električne struje ili elektromagnetnih polja, kao i proizvodi namenjeni za proizvodnju, prenos i merenje struje i elektromagnetnih polja, za korišćenje kod napona koji ne prelazi 1000 V za naizmeničnu struju i 1500 V za jednosmernu struju;</w:t>
      </w:r>
    </w:p>
    <w:p>
      <w:pPr>
        <w:pStyle w:val="Normal1"/>
        <w:rPr>
          <w:lang w:val="pl-PL"/>
        </w:rPr>
      </w:pPr>
      <w:r>
        <w:rPr>
          <w:lang w:val="pl-PL"/>
        </w:rPr>
        <w:t>6) vozilo kategorije M1 (motorno vozilo za prevoz putnika - putničko vozilo koje, osim sedišta vozača ima još najviše osam sedišta) ili N1 (motorno vozilo za prevoz tereta - teretno vozilo čija najveća dozvoljena masa nije veća od 3,5 t), motorno vozilo sa tri točka, osim motornih tricikala (kategorija L5 - teški tricikl) i njihovi neupotrebljivi ili odbačeni delovi.</w:t>
      </w:r>
    </w:p>
    <w:p>
      <w:pPr>
        <w:pStyle w:val="Wyq060pododeljak"/>
        <w:rPr/>
      </w:pPr>
      <w:bookmarkStart w:id="5" w:name="str_3"/>
      <w:bookmarkEnd w:id="5"/>
      <w:r>
        <w:rPr/>
        <w:t xml:space="preserve">III EVIDENCIJA I IZVEŠTAVANJE </w:t>
      </w:r>
    </w:p>
    <w:p>
      <w:pPr>
        <w:pStyle w:val="Clan"/>
        <w:rPr/>
      </w:pPr>
      <w:bookmarkStart w:id="6" w:name="clan_4"/>
      <w:bookmarkEnd w:id="6"/>
      <w:r>
        <w:rPr/>
        <w:t xml:space="preserve">Član 4 </w:t>
      </w:r>
    </w:p>
    <w:p>
      <w:pPr>
        <w:pStyle w:val="Normal1"/>
        <w:rPr/>
      </w:pPr>
      <w:r>
        <w:rPr/>
        <w:t xml:space="preserve">Dnevnu evidenciju o količini i vrsti proizvedenih i uvezenih proizvoda koji posle upotrebe postaju posebni tokovi otpada, kao i godišnji izveštaj vode obveznici plaćanja naknade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nevna evidencija iz stava 1. ovog člana vodi se u pisanom i/ili elektronskom obliku na Obrascu 1. koji je odštampan uz ovu uredbu i čini njen sastavni deo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bveznici plaćanja naknade godišnji izveštaj iz stava 1. ovog člana dostavljaju Agenciji za zaštitu životne sredine (u daljem tekstu: Agencija) na Obrascu 2. koji je odštampan uz ovu uredbu i čini njen sastavni deo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Godišnji izveštaj iz stava 3. ovog člana dostavlja se Agenciji najkasnije do 31. marta tekuće godine za prethodnu godinu. </w:t>
      </w:r>
    </w:p>
    <w:p>
      <w:pPr>
        <w:pStyle w:val="Normal1"/>
        <w:rPr>
          <w:lang w:val="pl-PL"/>
        </w:rPr>
      </w:pPr>
      <w:r>
        <w:rPr>
          <w:lang w:val="pl-PL"/>
        </w:rPr>
        <w:t>Obveznici plaćanja naknade dostavljaju Agenciji godišnji izveštaj iz stava 4. ovog člana direktnim unošenjem podataka u informacioni sistem Nacionalnog registra izvora zagađivanja i na odštampanom Obrascu 2. iz informacionog sistema, u papirnoj formi.</w:t>
      </w:r>
    </w:p>
    <w:p>
      <w:pPr>
        <w:pStyle w:val="Wyq060pododeljak"/>
        <w:rPr>
          <w:lang w:val="pl-PL"/>
        </w:rPr>
      </w:pPr>
      <w:bookmarkStart w:id="7" w:name="str_4"/>
      <w:bookmarkEnd w:id="7"/>
      <w:r>
        <w:rPr>
          <w:lang w:val="pl-PL"/>
        </w:rPr>
        <w:t xml:space="preserve">IV OBVEZNICI PLAĆANJA NAKNADE </w:t>
      </w:r>
    </w:p>
    <w:p>
      <w:pPr>
        <w:pStyle w:val="Clan"/>
        <w:rPr>
          <w:lang w:val="pl-PL"/>
        </w:rPr>
      </w:pPr>
      <w:bookmarkStart w:id="8" w:name="clan_5"/>
      <w:bookmarkEnd w:id="8"/>
      <w:r>
        <w:rPr>
          <w:lang w:val="pl-PL"/>
        </w:rPr>
        <w:t xml:space="preserve">Član 5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bveznici plaćanja naknade jesu: </w:t>
      </w:r>
    </w:p>
    <w:p>
      <w:pPr>
        <w:pStyle w:val="Normal1"/>
        <w:rPr>
          <w:lang w:val="pl-PL"/>
        </w:rPr>
      </w:pPr>
      <w:r>
        <w:rPr>
          <w:lang w:val="pl-PL"/>
        </w:rPr>
        <w:t>1) proizvođači i uvoznici guma, odnosno vozila čiji su sastavni deo gume koji stavljaju u upotrebu gumu kao poseban proizvod, odnosno vozilo čiji su sastavni deo gume, osim guma na vozilima za koje se plaća naknada za vozila;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proizvođači i uvoznici proizvoda koji sadrže azbest; </w:t>
      </w:r>
    </w:p>
    <w:p>
      <w:pPr>
        <w:pStyle w:val="Normal1"/>
        <w:rPr>
          <w:lang w:val="pl-PL"/>
        </w:rPr>
      </w:pPr>
      <w:r>
        <w:rPr>
          <w:lang w:val="pl-PL"/>
        </w:rPr>
        <w:t>3) proizvođači, odnosno uvoznici akumulatora i baterija, odnosno vozila i uređaja čiji su sastavni deo akumulatori i baterije, koji stavljaju u upotrebu akumulatore i baterije kao poseban proizvod, odnosno vozila ili uređaje čiji su sastavni deo akumulatori i baterije, osim vozila iz tačke 6) ovog člana;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proizvođači, odnosno uvoznici svežeg mineralnog ili sintetičkog ulja ili maziva; </w:t>
      </w:r>
    </w:p>
    <w:p>
      <w:pPr>
        <w:pStyle w:val="Normal1"/>
        <w:rPr>
          <w:lang w:val="pl-PL"/>
        </w:rPr>
      </w:pPr>
      <w:r>
        <w:rPr>
          <w:lang w:val="pl-PL"/>
        </w:rPr>
        <w:t>5) proizvođači, odnosno uvoznici električnih i elektronskih proizvoda koje sami stavljaju na tržište u Republici Srbiji ili koje sami koriste kao krajnji potrošači;</w:t>
      </w:r>
    </w:p>
    <w:p>
      <w:pPr>
        <w:pStyle w:val="Normal1"/>
        <w:rPr>
          <w:lang w:val="pl-PL"/>
        </w:rPr>
      </w:pPr>
      <w:r>
        <w:rPr>
          <w:lang w:val="pl-PL"/>
        </w:rPr>
        <w:t>6) proizvođači, odnosno uvoznici vozila koje sami stavljaju na tržište u Republici Srbiji ili koje sami koriste kao krajnji potrošači.</w:t>
      </w:r>
    </w:p>
    <w:p>
      <w:pPr>
        <w:pStyle w:val="Wyq060pododeljak"/>
        <w:rPr>
          <w:lang w:val="pl-PL"/>
        </w:rPr>
      </w:pPr>
      <w:bookmarkStart w:id="9" w:name="str_5"/>
      <w:bookmarkEnd w:id="9"/>
      <w:r>
        <w:rPr>
          <w:lang w:val="pl-PL"/>
        </w:rPr>
        <w:t xml:space="preserve">V KRITERIJUMI ZA OBRAČUN, VISINU I NAČIN OBRAČUNAVANJA I PLAĆANJA NAKNADE </w:t>
      </w:r>
    </w:p>
    <w:p>
      <w:pPr>
        <w:pStyle w:val="Clan"/>
        <w:rPr>
          <w:lang w:val="pl-PL"/>
        </w:rPr>
      </w:pPr>
      <w:bookmarkStart w:id="10" w:name="clan_6"/>
      <w:bookmarkEnd w:id="10"/>
      <w:r>
        <w:rPr>
          <w:lang w:val="pl-PL"/>
        </w:rPr>
        <w:t xml:space="preserve">Član 6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knada za gume, odnosno vozila čiji su sastavni deo gume obračunava se prema količini proizvedenih, odnosno uvezenih guma, kao i guma koje su sastavni deo proizvedenih ili uvezenih automobila, teretnih vozila, radnih mašina, radnih vozila i traktora, vazduhoplova i drugih letelica i kompleta točkova (guma i naplatak)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knada za proizvode koji sadrže azbest obračunava se prema količini proizvedenih, odnosno uvezenih proizvoda koji sadrže azbest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knada za baterije ili akumulatore, odnosno vozila i uređaje čiji su sastavni deo baterije ili akumulatori obračunava se prema količini proizvedenih, odnosno uvezenih baterija ili akumulatora, kao i baterija ili akumulatora koje su sastavni deo proizvedenih ili uvezenih vozila i uređa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knada za ulja obračunava se prema količini proizvedenih, odnosno uvezenih mineralnih ili sintetičkih ulja ili maziva izuzev jestivih ulja i emulzi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knada za električne i elektronske proizvode obračunava se prema količini proizvedenih odnosno uvezenih električnih i elektronskih proizvoda. </w:t>
      </w:r>
    </w:p>
    <w:p>
      <w:pPr>
        <w:pStyle w:val="Normal1"/>
        <w:rPr>
          <w:lang w:val="pl-PL"/>
        </w:rPr>
      </w:pPr>
      <w:r>
        <w:rPr>
          <w:lang w:val="pl-PL"/>
        </w:rPr>
        <w:t>Naknada za vozila obračunava se prema masi proizvedenih, odnosno uvezenih vozila koja je navedena u dokumentu o homologaciji vozila.</w:t>
      </w:r>
    </w:p>
    <w:p>
      <w:pPr>
        <w:pStyle w:val="Clan"/>
        <w:rPr>
          <w:lang w:val="pl-PL"/>
        </w:rPr>
      </w:pPr>
      <w:bookmarkStart w:id="11" w:name="clan_7"/>
      <w:bookmarkEnd w:id="11"/>
      <w:r>
        <w:rPr>
          <w:lang w:val="pl-PL"/>
        </w:rPr>
        <w:t xml:space="preserve">Član 7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Visina naknade za proizvedene i uvezene gume koje posle upotrebe postaju poseban tok otpada utvrđuje se na ime pokrića troškova upravljanja otpadnim gumama, i to za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uvezene, proizvedene ili protektirane automobilske gume od motornih vozila (automobila, autobusa, kamiona, motorcikala i dr.), poljoprivrednih i građevinskih mašina, prikolica, letelica, vučenih mašina, drugih mašina i uređaja i ostalih sličnih proizvoda od gume - 20.433 dinara po ton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gume koje su sastavni deo uvezenih ili proizvedenih autobusa, teretnih vozila, radnih mašina, radnih vozila i traktora, vazduhoplova i drugih letelica i kompleta točkova (guma i naplatak), i to za: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(1) automobilske prikolice - 133 dinara po gumi,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(2) traktore - 205 dinara po gumi, </w:t>
      </w:r>
    </w:p>
    <w:p>
      <w:pPr>
        <w:pStyle w:val="Normaluvuceni3"/>
        <w:rPr/>
      </w:pPr>
      <w:r>
        <w:rPr>
          <w:lang w:val="pl-PL"/>
        </w:rPr>
        <w:t xml:space="preserve">(3) kamione, autobuse i viljuškare - 1142 dinara po gumi,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(4) građevinske radne mašine - 36 dinara/kg po gumi na vozilu,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(5) poljoprivredne mašine - 24 dinara/kg po gumi na vozilu,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(6) teretne prikolice i vučene mašine u iznosu od 24 dinara/kg po gumi na vozilu,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(7) ostala vozila, transportne uređaje, letelice i drugo u iznosu od 36 dinara/kg po gumi na vozilu. </w:t>
      </w:r>
    </w:p>
    <w:p>
      <w:pPr>
        <w:pStyle w:val="Clan"/>
        <w:rPr>
          <w:lang w:val="pl-PL"/>
        </w:rPr>
      </w:pPr>
      <w:bookmarkStart w:id="12" w:name="clan_8"/>
      <w:bookmarkEnd w:id="12"/>
      <w:r>
        <w:rPr>
          <w:lang w:val="pl-PL"/>
        </w:rPr>
        <w:t xml:space="preserve">Član 8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Visina naknade za proizvedene i uvezene proizvode koji sadrže azbest koji posle upotrebe postaju poseban tok otpada utvrđuju se na ime pokrića troškova upravljanja otpadom koji sadrži azbest u iznosu od 120 dinara/kg po proizvodu. </w:t>
      </w:r>
    </w:p>
    <w:p>
      <w:pPr>
        <w:pStyle w:val="Clan"/>
        <w:rPr>
          <w:lang w:val="pl-PL"/>
        </w:rPr>
      </w:pPr>
      <w:bookmarkStart w:id="13" w:name="clan_9"/>
      <w:bookmarkEnd w:id="13"/>
      <w:r>
        <w:rPr>
          <w:lang w:val="pl-PL"/>
        </w:rPr>
        <w:t xml:space="preserve">Član 9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Visina i način obračuna i plaćanja naknade za upravljanje istrošenim baterijama i akumulatorima utvrđuju se na ime pokrića troškova upravljanja istrošenim baterijama i akumulatorima, i to za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startere - 18 dinara/k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prenosne baterije ili akumulatore - 180 dinara/k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industrijske baterije i akumulatore - 18 dinara/kg. </w:t>
      </w:r>
    </w:p>
    <w:p>
      <w:pPr>
        <w:pStyle w:val="Clan"/>
        <w:rPr>
          <w:lang w:val="pl-PL"/>
        </w:rPr>
      </w:pPr>
      <w:bookmarkStart w:id="14" w:name="clan_10"/>
      <w:bookmarkEnd w:id="14"/>
      <w:r>
        <w:rPr>
          <w:lang w:val="pl-PL"/>
        </w:rPr>
        <w:t xml:space="preserve">Član 10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Visina i način obračuna i plaćanja naknade za upravljanje otpadnim uljima utvrđuju se na ime pokrića troškova upravljanja otpadnim uljim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Visina naknade za upravljanje otpadnim uljima navedena je u Prilogu 1 - Visina naknade za upravljanje otpadnim uljima, koji je odštampan uz ovu uredbu i čini njen sastavni deo. </w:t>
      </w:r>
    </w:p>
    <w:p>
      <w:pPr>
        <w:pStyle w:val="Clan"/>
        <w:rPr>
          <w:lang w:val="pl-PL"/>
        </w:rPr>
      </w:pPr>
      <w:bookmarkStart w:id="15" w:name="clan_11"/>
      <w:bookmarkEnd w:id="15"/>
      <w:r>
        <w:rPr>
          <w:lang w:val="pl-PL"/>
        </w:rPr>
        <w:t xml:space="preserve">Član 11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Visina i način obračuna i plaćanja naknade za upravljanje otpadnim električnim i elektronskim proizvodima utvrđuju se na ime pokrića troškova upravljanja otpadnim električnim i elektronskim proizvodim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Električni i elektronski proizvodi razvrstavaju se prema vrsti električne i elektronske opreme u sledeće razrede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Razred 1 - Veliki kućni aparat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Razred 2 - Mali kućni aparat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Razred 3 - Oprema informatičke tehnologije (IT) i telekomunikacij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Razred 4 - Oprema široke potrošnje za razonodu; </w:t>
      </w:r>
    </w:p>
    <w:p>
      <w:pPr>
        <w:pStyle w:val="Normal1"/>
        <w:rPr/>
      </w:pPr>
      <w:r>
        <w:rPr>
          <w:lang w:val="pl-PL"/>
        </w:rPr>
        <w:t xml:space="preserve">5) Razred 5 - Oprema za osvetljenje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5a (fluorescentne, kompaktne i ostale svetiljke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5b (sijalice sa žarećom niti, ravne fluorescentne svetiljke, visokonaponske svetiljke uključujući svetiljke sa natrijumskim parama i svetiljke metalhalogenim parama i ostala rasvetna oprema ili oprema za širenje svetla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) Razred 6 - Električni i elektronski alati (osim velikih nepokretnih industrijskih alata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) Razred 7 - Igračke, oprema za rekreaciju (razonodu) i sport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8) Razred 8 - Medicinski pomoćni uređaji (osim velikih nepokretnih terapijskih i dijagnostičkih uređaja, implantiranih proizvoda i proizvoda koji mogu prouzrokovati infekciju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9) Razred 9 - Instrumenti za praćenje i nadzor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0) Razred 10 - Automati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Visina naknade prema vrsti električnih i elektronskih proizvoda navedena je u Prilogu 2 - Visina naknade za upravljanje električnim i elektronskim proizvodima, koji je odštampan uz ovu uredbu i čini njen sastavni deo. </w:t>
      </w:r>
    </w:p>
    <w:p>
      <w:pPr>
        <w:pStyle w:val="Clan"/>
        <w:rPr>
          <w:lang w:val="pl-PL"/>
        </w:rPr>
      </w:pPr>
      <w:bookmarkStart w:id="16" w:name="clan_11a"/>
      <w:bookmarkEnd w:id="16"/>
      <w:r>
        <w:rPr>
          <w:lang w:val="pl-PL"/>
        </w:rPr>
        <w:t>Član 11a</w:t>
      </w:r>
    </w:p>
    <w:p>
      <w:pPr>
        <w:pStyle w:val="Normal1"/>
        <w:rPr>
          <w:lang w:val="pl-PL"/>
        </w:rPr>
      </w:pPr>
      <w:r>
        <w:rPr>
          <w:lang w:val="pl-PL"/>
        </w:rPr>
        <w:t>Visina i način obračuna i plaćanja naknade za upravljanje otpadnim, odnosno neupotrebljivima vozilima (u daljem tekstu: otpadna vozila) utvrđuju se na ime pokrića troškova upravljanja otpadnim vozilima.</w:t>
      </w:r>
    </w:p>
    <w:p>
      <w:pPr>
        <w:pStyle w:val="Normal1"/>
        <w:rPr>
          <w:lang w:val="pl-PL"/>
        </w:rPr>
      </w:pPr>
      <w:r>
        <w:rPr>
          <w:lang w:val="pl-PL"/>
        </w:rPr>
        <w:t>Naknada iz stava 1. ovog člana iznosi 12.000 dinara po toni vozila.</w:t>
      </w:r>
    </w:p>
    <w:p>
      <w:pPr>
        <w:pStyle w:val="Clan"/>
        <w:rPr>
          <w:lang w:val="pl-PL"/>
        </w:rPr>
      </w:pPr>
      <w:bookmarkStart w:id="17" w:name="clan_12*"/>
      <w:bookmarkEnd w:id="17"/>
      <w:r>
        <w:rPr>
          <w:lang w:val="pl-PL"/>
        </w:rPr>
        <w:t>Član 12*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knada iz člana 7. ove uredbe obračunava se i plaća prilikom prvog stavljanja na tržište proizvoda iz člana 7. tačka 1. ove uredbe, odnosno prilikom uvoza vozila čiji su sastavni delovi gume ili prilikom stavljanja na tržište vozila proizvedenih u Republici Srbiji čiji su sastavni delovi gume iz člana 7. tačka 2. ove uredbe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knada iz člana 8. ove uredbe obračunava se i plaća prilikom prvog stavljanja na tržište proizvoda koji sadrže azbest, odnosno prilikom uvoza tih proizvod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knada iz člana 9. ove uredbe obračunava se i plaća prilikom prvog stavljanja na tržište baterija ili akumulatora, odnosno vozila i uređaja čiji su sastavni deo baterije ili akumulatori, odnosno prilikom uvoza baterija ili akumulatora, kao i baterija i akumulatora koje su sastavni deo proizvedenih ili uvezenih vozila i uređa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knada iz člana 10. ove uredbe obračunava se i plaća prilikom prvog stavljanja na tržište ulja, odnosno prilikom uvoza tih proizvod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knada iz člana 11. ove uredbe obračunava se i plaća prilikom prvog stavljanja na tržište električnih i elektronskih proizvoda, odnosno prilikom uvoza tih proizvoda. </w:t>
      </w:r>
    </w:p>
    <w:p>
      <w:pPr>
        <w:pStyle w:val="Normal1"/>
        <w:rPr>
          <w:lang w:val="pl-PL"/>
        </w:rPr>
      </w:pPr>
      <w:r>
        <w:rPr>
          <w:lang w:val="pl-PL"/>
        </w:rPr>
        <w:t>Naknada iz člana 11a ove uredbe obračunava se i plaća prilikom prvog stavljanja na tržište vozila, odnosno prilikom uvoza tih vozila.</w:t>
      </w:r>
    </w:p>
    <w:p>
      <w:pPr>
        <w:pStyle w:val="Normal1"/>
        <w:rPr>
          <w:lang w:val="pl-PL"/>
        </w:rPr>
      </w:pPr>
      <w:r>
        <w:rPr>
          <w:lang w:val="pl-PL"/>
        </w:rPr>
        <w:t>Naknada iz st. 1. do 6. ovog člana obračunava se prilikom prvog stavljanja na tržište proizvoda, odnosno za proizvođača prema datumu izdavanja otpremnice, odnosno fakture za proizvod, a za uvoznika prema datumu kada je proizvod stavljen u slobodan promet.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bveznik plaćanja naknade dužan je da naknadu iz čl. 7, 8, 9, 10, 11. i 11a Uredbe uplati u sledećim rokovima, i to: </w:t>
      </w:r>
    </w:p>
    <w:p>
      <w:pPr>
        <w:pStyle w:val="Normal1"/>
        <w:rPr>
          <w:lang w:val="pl-PL"/>
        </w:rPr>
      </w:pPr>
      <w:r>
        <w:rPr>
          <w:lang w:val="pl-PL"/>
        </w:rPr>
        <w:t>1) za januar, februar i mart tekuće godine, do 15. maja tekuće godine;</w:t>
      </w:r>
    </w:p>
    <w:p>
      <w:pPr>
        <w:pStyle w:val="Normal1"/>
        <w:rPr>
          <w:lang w:val="pl-PL"/>
        </w:rPr>
      </w:pPr>
      <w:r>
        <w:rPr>
          <w:lang w:val="pl-PL"/>
        </w:rPr>
        <w:t>2) za april, maj i jun tekuće godine, do 15. avgusta tekuće godine;</w:t>
      </w:r>
    </w:p>
    <w:p>
      <w:pPr>
        <w:pStyle w:val="Normal1"/>
        <w:rPr/>
      </w:pPr>
      <w:r>
        <w:rPr/>
        <w:t xml:space="preserve">3) za jul, avgust i septembar tekuće godine, do 15. novembra tekuće godine; </w:t>
      </w:r>
    </w:p>
    <w:p>
      <w:pPr>
        <w:pStyle w:val="Normal1"/>
        <w:rPr/>
      </w:pPr>
      <w:r>
        <w:rPr/>
        <w:t>4) za oktobar, novembar i decembar tekuće godine, do 15. februara naredne godine.</w:t>
      </w:r>
    </w:p>
    <w:p>
      <w:pPr>
        <w:pStyle w:val="Normal1"/>
        <w:rPr/>
      </w:pPr>
      <w:r>
        <w:rPr/>
        <w:t>Obveznici plaćanja naknada iz čl. 7, 8, 9, 10, 11. i 11a Uredbe dostavljaju Ministarstvu nadležnom za poslove zaštite životne sredine (u daljem tekstu: Ministarstvo) dokaz o izvršenoj uplati iz stava 8. ovog člana po vrstama proizvoda, a do 15. marta tekuće godine, za predhodnu godinu, specifikaciju plaćene naknade po vrsti proizvoda, sa datumom uplate i periodom za koji je naknada plaćena.</w:t>
      </w:r>
    </w:p>
    <w:p>
      <w:pPr>
        <w:pStyle w:val="Clan"/>
        <w:rPr>
          <w:lang w:val="pl-PL"/>
        </w:rPr>
      </w:pPr>
      <w:bookmarkStart w:id="18" w:name="clan_13"/>
      <w:bookmarkEnd w:id="18"/>
      <w:r>
        <w:rPr>
          <w:lang w:val="pl-PL"/>
        </w:rPr>
        <w:t xml:space="preserve">Član 13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gencija je dužna da podatke iz člana 4. ove uredbe dostavlja Ministarstvu do 30. aprila tekuće godine za prethodnu godinu, a po obveznicima plaćanja naknade. </w:t>
      </w:r>
    </w:p>
    <w:p>
      <w:pPr>
        <w:pStyle w:val="Normal1"/>
        <w:rPr>
          <w:lang w:val="pl-PL"/>
        </w:rPr>
      </w:pPr>
      <w:r>
        <w:rPr>
          <w:lang w:val="pl-PL"/>
        </w:rPr>
        <w:t>Na osnovu podataka iz stava 1. ovog člana Ministarstvo obračunava naknadu i donosi rešenje obvezniku plaćanja naknade za kalendarsku godinu, tekuće godine za prethodnu godinu.</w:t>
      </w:r>
    </w:p>
    <w:p>
      <w:pPr>
        <w:pStyle w:val="Normal1"/>
        <w:rPr>
          <w:lang w:val="pl-PL"/>
        </w:rPr>
      </w:pPr>
      <w:r>
        <w:rPr>
          <w:lang w:val="pl-PL"/>
        </w:rPr>
        <w:t>Ako je obveznik plaćanja naknade uplatio veći iznos naknade od iznosa utvrđenog rešenjem, umanjuje za taj iznos naknade uplatu za naredni obračunski period.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šenjem iz stava 2. ovog člana utvrđuje se visina naknade, način i rok plaćanja, koji ne može biti duži od 30 dana od dana prijema rešen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rotiv rešenja iz stava 2. ovog člana može se izjaviti žalba Vladi, preko Ministarstv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bvezniku plaćanja naknade koji nije dostavio Agenciji godišnji izveštaj iz člana 4. ove uredbe, Ministarstvo će naknadu obračunati na osnovu izveštaja republičkog inspektora za zaštitu životne sredine o količinama proizvedenih, odnosno uvezenih proizvoda. </w:t>
      </w:r>
    </w:p>
    <w:p>
      <w:pPr>
        <w:pStyle w:val="Normal1"/>
        <w:rPr>
          <w:lang w:val="pl-PL"/>
        </w:rPr>
      </w:pPr>
      <w:r>
        <w:rPr>
          <w:lang w:val="pl-PL"/>
        </w:rPr>
        <w:t>Ministarstvo vodi listu obveznika plaćanja naknade kojima je utvrđena obaveza plaćanja i obveznika kojima je izdato rešenje za plaćanje naknade.</w:t>
      </w:r>
    </w:p>
    <w:p>
      <w:pPr>
        <w:pStyle w:val="Clan"/>
        <w:rPr>
          <w:lang w:val="pl-PL"/>
        </w:rPr>
      </w:pPr>
      <w:bookmarkStart w:id="19" w:name="clan_14"/>
      <w:bookmarkEnd w:id="19"/>
      <w:r>
        <w:rPr>
          <w:lang w:val="pl-PL"/>
        </w:rPr>
        <w:t xml:space="preserve">Član 14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ko obveznik plaćanja naknade nije platio iznos naknade utvrđen rešenjem iz člana 13. stav 4. ove uredbe u propisanom roku, Ministarstvo će poslati opomenu obvezniku plaćanja naknade kojom nalaže način i rok uplate dug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d dana izdavanja opomene iz stava 1. ovog člana do dana uplate duga Ministarstvo će obračunati kamatu za docnju u plaćanju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ko obveznik plaćanja naknade ne izvrši uplatu u roku utvrđenom opomenom iz stava 1. ovog člana, Ministarstvo dostavlja poreskoj upravi zahtev za prinudnu naplatu shodno odredbama zakona kojima se uređuje poreski postupak. </w:t>
      </w:r>
    </w:p>
    <w:p>
      <w:pPr>
        <w:pStyle w:val="Clan"/>
        <w:rPr>
          <w:lang w:val="pl-PL"/>
        </w:rPr>
      </w:pPr>
      <w:bookmarkStart w:id="20" w:name="clan_14a"/>
      <w:bookmarkEnd w:id="20"/>
      <w:r>
        <w:rPr>
          <w:lang w:val="pl-PL"/>
        </w:rPr>
        <w:t xml:space="preserve">Član 14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 slučaju prestanka poslovanja, statusne promene i/ili promene delatnosti obveznik je dužan da dostavi izveštaj o količini proizvoda stavljenim na tržište Republike Srbije za period kraći od kalendarske godine za koju se izrađuje godišnji izveštaj, a najkasnije u roku od 30 dana od dana nastupanja promene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Ministarstvo donosi rešenje za plaćanje naknade za obračunski period kraći od kalendarske godine u slučaju prestanka poslovanja, statusne promene koja dovodi do prestanka rada obveznika ili promene delatnosti obveznika plaćanja naknade. </w:t>
      </w:r>
    </w:p>
    <w:p>
      <w:pPr>
        <w:pStyle w:val="Normal1"/>
        <w:rPr>
          <w:lang w:val="pl-PL"/>
        </w:rPr>
      </w:pPr>
      <w:r>
        <w:rPr>
          <w:lang w:val="pl-PL"/>
        </w:rPr>
        <w:t>Rešenje iz stava 2. ovog člana donosi se na osnovu podataka Agencije za privredne registre, Agencije, odnosno izveštaja republičkog inspektora nadležnog za poslove životne sredine.</w:t>
      </w:r>
    </w:p>
    <w:p>
      <w:pPr>
        <w:pStyle w:val="Clan"/>
        <w:rPr>
          <w:lang w:val="pl-PL"/>
        </w:rPr>
      </w:pPr>
      <w:bookmarkStart w:id="21" w:name="clan_15"/>
      <w:bookmarkEnd w:id="21"/>
      <w:r>
        <w:rPr>
          <w:lang w:val="pl-PL"/>
        </w:rPr>
        <w:t xml:space="preserve">Član 15 </w:t>
      </w:r>
    </w:p>
    <w:p>
      <w:pPr>
        <w:pStyle w:val="Normal1"/>
        <w:rPr>
          <w:lang w:val="pl-PL"/>
        </w:rPr>
      </w:pPr>
      <w:r>
        <w:rPr>
          <w:lang w:val="pl-PL"/>
        </w:rPr>
        <w:t>Iznos naknade iz čl. 7, 8, 9, 10, 11. i 11a Uredbe usklađuje se godišnje sa Indeksom potrošačkih cena prema podacima republičke organizacije nadležne za poslove statistike.</w:t>
      </w:r>
    </w:p>
    <w:p>
      <w:pPr>
        <w:pStyle w:val="Normal1"/>
        <w:rPr>
          <w:lang w:val="pl-PL"/>
        </w:rPr>
      </w:pPr>
      <w:r>
        <w:rPr>
          <w:lang w:val="pl-PL"/>
        </w:rPr>
        <w:t>Ministar propisuje usklađene iznose naknade iz stava 1. ovog člana do 31. januara tekuće godine.</w:t>
      </w:r>
    </w:p>
    <w:p>
      <w:pPr>
        <w:pStyle w:val="Clan"/>
        <w:rPr>
          <w:lang w:val="pl-PL"/>
        </w:rPr>
      </w:pPr>
      <w:bookmarkStart w:id="22" w:name="clan_15a"/>
      <w:bookmarkEnd w:id="22"/>
      <w:r>
        <w:rPr>
          <w:lang w:val="pl-PL"/>
        </w:rPr>
        <w:t xml:space="preserve">Član 15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ovčanom kaznom od 500.000 do 1.000.000 dinara kazniće se za prekršaj pravno lice ako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ne dostavi Agenciji redovni godišnji izveštaj, odnosno ne vodi i ne čuva dnevnu evidenciju o količini i vrsti proizvedenih i uvezenih proizvoda (član 4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ne dostavi Ministarstvu dokaz o izvršenoj uplati naknade po vrstama proizvoda, a do 15. marta tekuće godine, za prethodnu godinu, specifikaciju plaćene naknade po vrsti proizvoda, sa datumom uplate i periodom za koji je naknada plaćena (član 12. stav 9)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 prekršaj iz stava 1. ovog člana kazniće se i odgovorno lice u pravnom licu novčanom kaznom od 25.000 do 50.000 dinara. </w:t>
      </w:r>
    </w:p>
    <w:p>
      <w:pPr>
        <w:pStyle w:val="Normal1"/>
        <w:rPr>
          <w:lang w:val="pl-PL"/>
        </w:rPr>
      </w:pPr>
      <w:r>
        <w:rPr>
          <w:lang w:val="pl-PL"/>
        </w:rPr>
        <w:t>Za prekršaj iz stava 1. ovog člana kazniće se preduzetnik novčanom kaznom od 250.000 do 500.000 dinara.</w:t>
      </w:r>
    </w:p>
    <w:p>
      <w:pPr>
        <w:pStyle w:val="Wyq060pododeljak"/>
        <w:rPr>
          <w:lang w:val="pl-PL"/>
        </w:rPr>
      </w:pPr>
      <w:bookmarkStart w:id="23" w:name="str_6"/>
      <w:bookmarkEnd w:id="23"/>
      <w:r>
        <w:rPr>
          <w:lang w:val="pl-PL"/>
        </w:rPr>
        <w:t xml:space="preserve">VI ZAVRŠNE ODREDBE </w:t>
      </w:r>
    </w:p>
    <w:p>
      <w:pPr>
        <w:pStyle w:val="Clan"/>
        <w:rPr>
          <w:lang w:val="pl-PL"/>
        </w:rPr>
      </w:pPr>
      <w:bookmarkStart w:id="24" w:name="clan_16"/>
      <w:bookmarkEnd w:id="24"/>
      <w:r>
        <w:rPr>
          <w:lang w:val="pl-PL"/>
        </w:rPr>
        <w:t xml:space="preserve">Član 16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anom stupanja na snagu ove uredbe prestaje da važi Uredba proizvodima koji posle upotrebe postaju posebni tokovi otpada, obrascu dnevne evidencije o količini i vrsti proizvedenih i uvezenih proizvoda i godišnjeg izveštaja, načinu i rokovima dostavljanja godišnjeg izveštaja, obveznicima plaćanja naknade, kriterijumima za obračun, visinu i način obračunavanja i plaćanja naknade ("Službeni glasnik RS", br. 89/09, 8/10 i 21/10). </w:t>
      </w:r>
    </w:p>
    <w:p>
      <w:pPr>
        <w:pStyle w:val="Clan"/>
        <w:rPr>
          <w:lang w:val="pl-PL"/>
        </w:rPr>
      </w:pPr>
      <w:bookmarkStart w:id="25" w:name="clan_17"/>
      <w:bookmarkEnd w:id="25"/>
      <w:r>
        <w:rPr>
          <w:lang w:val="pl-PL"/>
        </w:rPr>
        <w:t xml:space="preserve">Član 17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 uredba stupa na snagu narednog dana od dana objavljivanja u "Službenom glasniku Republike Srbije". </w:t>
      </w:r>
    </w:p>
    <w:p>
      <w:pPr>
        <w:pStyle w:val="Normal1"/>
        <w:rPr>
          <w:lang w:val="pl-PL"/>
        </w:rPr>
      </w:pPr>
      <w:r>
        <w:rPr>
          <w:lang w:val="pl-PL"/>
        </w:rPr>
        <w:t> </w:t>
      </w:r>
    </w:p>
    <w:p>
      <w:pPr>
        <w:pStyle w:val="Samostalni"/>
        <w:rPr>
          <w:lang w:val="pl-PL"/>
        </w:rPr>
      </w:pPr>
      <w:r>
        <w:rPr>
          <w:lang w:val="pl-PL"/>
        </w:rPr>
        <w:t xml:space="preserve">Samostalni članovi Uredbe o dopuni </w:t>
        <w:br/>
        <w:t xml:space="preserve">Uredbe o proizvodima koji posle upotrebe postaju posebni tokovi otpada, obrascu dnevne evidencije o količini i vrsti proizvedenih i uvezenih proizvoda i godišnjeg izveštaja, načinu i rokovima dostavljanja godišnjeg izveštaja, obveznicima plaćanja naknade, kriterijumima za obračun, visinu i način obračunavanja i plaćanja naknade </w:t>
      </w:r>
    </w:p>
    <w:p>
      <w:pPr>
        <w:pStyle w:val="Samostalni1"/>
        <w:rPr/>
      </w:pPr>
      <w:r>
        <w:rPr/>
        <w:t xml:space="preserve">("Sl. glasnik RS", br. 15/2012) </w:t>
      </w:r>
    </w:p>
    <w:p>
      <w:pPr>
        <w:pStyle w:val="Clan"/>
        <w:rPr/>
      </w:pPr>
      <w:r>
        <w:rPr/>
        <w:t xml:space="preserve">Član 2 </w:t>
      </w:r>
    </w:p>
    <w:p>
      <w:pPr>
        <w:pStyle w:val="Normal1"/>
        <w:rPr/>
      </w:pPr>
      <w:r>
        <w:rPr/>
        <w:t xml:space="preserve">Odredba člana 12. stav 6. Uredbe o proizvodima koji posle upotrebe postaju posebni tokovi otpada, obrascu dnevne evidencije o količini i vrsti proizvedenih i uvezenih proizvoda i godišnjeg izveštaja, načinu i rokovima dostavljanja godišnjeg izveštaja, obveznicima plaćanja naknade, kriterijumima za obračun, visinu i način obračunavanja i plaćanja naknade ("Službeni glasnik RS", br. 54/10 i 86/11), prestaje da se primenjuje danom stupanja na snagu ove uredbe, a primenjivaće se od 1. januara 2013. godine. </w:t>
      </w:r>
    </w:p>
    <w:p>
      <w:pPr>
        <w:pStyle w:val="Clan"/>
        <w:rPr>
          <w:lang w:val="pl-PL"/>
        </w:rPr>
      </w:pPr>
      <w:r>
        <w:rPr>
          <w:lang w:val="pl-PL"/>
        </w:rPr>
        <w:t xml:space="preserve">Član 3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 uredba stupa na snagu narednog dana od dana objavljivanja u "Službenom glasniku Republike Srbije". 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</w:p>
    <w:p>
      <w:pPr>
        <w:pStyle w:val="Wyq080odsek"/>
        <w:rPr>
          <w:lang w:val="pl-PL"/>
        </w:rPr>
      </w:pPr>
      <w:bookmarkStart w:id="26" w:name="str_7"/>
      <w:bookmarkEnd w:id="26"/>
      <w:r>
        <w:rPr>
          <w:lang w:val="pl-PL"/>
        </w:rPr>
        <w:t>Obrazac 1.</w:t>
      </w:r>
    </w:p>
    <w:p>
      <w:pPr>
        <w:pStyle w:val="Wyq080odsek"/>
        <w:rPr>
          <w:lang w:val="pl-PL"/>
        </w:rPr>
      </w:pPr>
      <w:r>
        <w:rPr>
          <w:lang w:val="pl-PL"/>
        </w:rPr>
        <w:t>DNEVNA EVIDENCIJA O PROIZVODNJI, UVOZU I IZVOZU PROIZVODA</w:t>
      </w:r>
    </w:p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1"/>
              <w:spacing w:before="280" w:after="0"/>
              <w:rPr/>
            </w:pPr>
            <w:r>
              <w:rPr/>
              <w:t>Mese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20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1"/>
              <w:spacing w:before="280" w:after="0"/>
              <w:rPr/>
            </w:pPr>
            <w:r>
              <w:rPr/>
              <w:t>Naziv proizvod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20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1"/>
              <w:spacing w:before="280" w:after="0"/>
              <w:rPr/>
            </w:pPr>
            <w:r>
              <w:rPr/>
              <w:t>Jedinična masa proizvoda (t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20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Jedinica mere (kom., l, kg, m</w:t>
            </w:r>
            <w:r>
              <w:rPr>
                <w:rStyle w:val="Stepen1"/>
                <w:lang w:val="pl-PL"/>
              </w:rPr>
              <w:t>3</w:t>
            </w:r>
            <w:r>
              <w:rPr>
                <w:lang w:val="pl-PL"/>
              </w:rPr>
              <w:t>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1020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1"/>
              <w:spacing w:before="280" w:after="0"/>
              <w:rPr/>
            </w:pPr>
            <w:r>
              <w:rPr/>
              <w:t>Evidenciju vodi (Ime i prezime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2"/>
        <w:gridCol w:w="2097"/>
        <w:gridCol w:w="1741"/>
        <w:gridCol w:w="1752"/>
        <w:gridCol w:w="3122"/>
      </w:tblGrid>
      <w:tr>
        <w:trPr/>
        <w:tc>
          <w:tcPr>
            <w:tcW w:w="1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Dan u mesecu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Proizvedena količina</w:t>
              <w:br/>
              <w:t>(u jed. mere)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Uvezena količina</w:t>
              <w:br/>
              <w:t>(u jed. mere)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Izvezena količina</w:t>
              <w:br/>
              <w:t>(u jed. mere)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Ukupno plasirano na tržište RS</w:t>
              <w:br/>
              <w:t>(u jed. mere)</w:t>
            </w:r>
          </w:p>
        </w:tc>
      </w:tr>
      <w:tr>
        <w:trPr/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b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g = a+b-v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UKUPNO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boldcentar"/>
        <w:rPr>
          <w:lang w:val="pl-PL"/>
        </w:rPr>
      </w:pPr>
      <w:r>
        <w:rPr>
          <w:lang w:val="pl-PL"/>
        </w:rPr>
        <w:t>MESEČNA REKAPITULACIJA KOLIČINA PROIZVODA PLASIRANOG NA TRŽIŠTE R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0"/>
        <w:gridCol w:w="2263"/>
        <w:gridCol w:w="3971"/>
      </w:tblGrid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Ukupno plasirano proizvoda</w:t>
              <w:br/>
              <w:t>na tržište RS za mesec</w:t>
              <w:br/>
              <w:t>(u jed. mere)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centar"/>
              <w:spacing w:before="280" w:after="0"/>
              <w:rPr/>
            </w:pPr>
            <w:r>
              <w:rPr/>
              <w:t>Jedinična masa</w:t>
              <w:br/>
              <w:t>proizvoda</w:t>
              <w:br/>
              <w:t>(t)</w:t>
            </w:r>
          </w:p>
        </w:tc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Ukupno plasirano proizvoda</w:t>
              <w:br/>
              <w:t>na tržište RS za mesec</w:t>
              <w:br/>
              <w:t>(t)</w:t>
            </w:r>
          </w:p>
        </w:tc>
      </w:tr>
      <w:tr>
        <w:trPr/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centar"/>
              <w:spacing w:before="280" w:after="0"/>
              <w:rPr/>
            </w:pPr>
            <w:r>
              <w:rPr/>
              <w:t>g (ukupno)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centar"/>
              <w:spacing w:before="280" w:after="0"/>
              <w:rPr/>
            </w:pPr>
            <w:r>
              <w:rPr/>
              <w:t>e</w:t>
            </w:r>
          </w:p>
        </w:tc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d = g (ukupno) h e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</w:tbl>
    <w:p>
      <w:pPr>
        <w:pStyle w:val="Normaltd"/>
        <w:rPr>
          <w:lang w:val="pl-PL"/>
        </w:rPr>
      </w:pPr>
      <w:r>
        <w:rPr>
          <w:lang w:val="pl-PL"/>
        </w:rPr>
        <w:t>Potpis ________________________</w:t>
      </w:r>
    </w:p>
    <w:p>
      <w:pPr>
        <w:pStyle w:val="Normal1"/>
        <w:rPr>
          <w:lang w:val="pl-PL"/>
        </w:rPr>
      </w:pPr>
      <w:r>
        <w:rPr>
          <w:lang w:val="pl-PL"/>
        </w:rPr>
        <w:t>Proizvodi se izveštavaju u skladu sa kriterijumima za obračun i visinu plaćanja naknade iz poglavlja V. ove uredbe.</w:t>
      </w:r>
    </w:p>
    <w:p>
      <w:pPr>
        <w:pStyle w:val="Normal1"/>
        <w:rPr>
          <w:lang w:val="pl-PL"/>
        </w:rPr>
      </w:pPr>
      <w:r>
        <w:rPr>
          <w:lang w:val="pl-PL"/>
        </w:rPr>
        <w:t>Za svaki proizvod koji se proizvodi, uvozi ili izvozi vodi se posebna dnevna evidencija.</w:t>
      </w:r>
    </w:p>
    <w:p>
      <w:pPr>
        <w:pStyle w:val="Wyq080odsek"/>
        <w:rPr>
          <w:lang w:val="pl-PL"/>
        </w:rPr>
      </w:pPr>
      <w:bookmarkStart w:id="27" w:name="str_8"/>
      <w:bookmarkEnd w:id="27"/>
      <w:r>
        <w:rPr>
          <w:lang w:val="pl-PL"/>
        </w:rPr>
        <w:t>Obrazac 2.</w:t>
      </w:r>
    </w:p>
    <w:p>
      <w:pPr>
        <w:pStyle w:val="Wyq080odsek"/>
        <w:rPr>
          <w:lang w:val="pl-PL"/>
        </w:rPr>
      </w:pPr>
      <w:r>
        <w:rPr>
          <w:lang w:val="pl-PL"/>
        </w:rPr>
        <w:t>GODIŠNJI IZVEŠTAJ</w:t>
        <w:br/>
        <w:t>O STAVLJANJU PROIZVODA PO VRSTAMA NA TRŽIŠTE REPUBLIKE SRBIJE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5"/>
        <w:gridCol w:w="3776"/>
        <w:gridCol w:w="5103"/>
      </w:tblGrid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PODACI O PRAVNOM LICU ILI PREDUZETNIKU</w:t>
            </w:r>
          </w:p>
        </w:tc>
      </w:tr>
      <w:tr>
        <w:trPr/>
        <w:tc>
          <w:tcPr>
            <w:tcW w:w="5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oreski identifikacioni broj (PIB)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tični broj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un naziv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dresa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esto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Šifra mesta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oštanski broj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Ulica i broj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on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aks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E-mail adresa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pština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Šifra opštine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Šifra pretežne delatnosti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1"/>
        <w:gridCol w:w="5103"/>
      </w:tblGrid>
      <w:tr>
        <w:trPr/>
        <w:tc>
          <w:tcPr>
            <w:tcW w:w="10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rPr/>
            </w:pPr>
            <w:r>
              <w:rPr/>
              <w:t>PODACI O ODGOVORNOM LICU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Ime i prezime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Funkcija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on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1"/>
        <w:gridCol w:w="5103"/>
      </w:tblGrid>
      <w:tr>
        <w:trPr/>
        <w:tc>
          <w:tcPr>
            <w:tcW w:w="10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rPr/>
            </w:pPr>
            <w:r>
              <w:rPr/>
              <w:t>PODACI O LICU ODGOVORNOM ZA UPRAVLJANJE OTPADOM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Ime i prezime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Funkcija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on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E-mail adresa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bold"/>
        <w:rPr/>
      </w:pPr>
      <w:r>
        <w:rPr/>
        <w:t>NAPOMENA</w:t>
      </w:r>
    </w:p>
    <w:p>
      <w:pPr>
        <w:pStyle w:val="Normal1"/>
        <w:rPr/>
      </w:pPr>
      <w:r>
        <w:rPr/>
        <w:t>Izveštaj se dostavlja Agenciji za zaštitu životne sredine na sledeći način:</w:t>
      </w:r>
    </w:p>
    <w:p>
      <w:pPr>
        <w:pStyle w:val="Normal1"/>
        <w:rPr/>
      </w:pPr>
      <w:r>
        <w:rPr/>
        <w:t>1. jedan elektronski popunjen komplet obrazaca (Excell fajlovi) na e-mail adresu Agencije ili na kompakt disku, bez potpisa i overe;</w:t>
      </w:r>
    </w:p>
    <w:p>
      <w:pPr>
        <w:pStyle w:val="Normal1"/>
        <w:rPr/>
      </w:pPr>
      <w:r>
        <w:rPr/>
        <w:t>2. odštampan elektronski popunjeni komplet obrazaca u papirnoj formi ukoričen u jedinstven dokument, propisno potpisan i overen od strane odgovornog lica na poštansku adresu Agencije.</w:t>
      </w:r>
    </w:p>
    <w:p>
      <w:pPr>
        <w:pStyle w:val="Normal1"/>
        <w:rPr/>
      </w:pPr>
      <w:r>
        <w:rPr/>
        <w:t>Pravno lice ili preduzetnik dostavlja obrasce izveštaja najkasnije do 31. marta tekuće godine sa podacima za prethodnu godinu.</w:t>
      </w:r>
    </w:p>
    <w:p>
      <w:pPr>
        <w:pStyle w:val="Clan"/>
        <w:rPr/>
      </w:pPr>
      <w:r>
        <w:rPr/>
        <w:t>PODACI O KOLIČINAMA PROIZVODA PO VRSTAMA STAVLJENIM NA TRŽIŠTE REPUBLIKE SRBIJE</w:t>
      </w:r>
    </w:p>
    <w:p>
      <w:pPr>
        <w:pStyle w:val="Normalboldcentar"/>
        <w:rPr/>
      </w:pPr>
      <w:r>
        <w:rPr/>
        <w:t>IZVEŠTAJNA GODINA _____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8"/>
        <w:gridCol w:w="3168"/>
        <w:gridCol w:w="2498"/>
      </w:tblGrid>
      <w:tr>
        <w:trPr/>
        <w:tc>
          <w:tcPr>
            <w:tcW w:w="45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Vrsta proizvoda</w:t>
            </w:r>
            <w:r>
              <w:rPr>
                <w:rStyle w:val="Stepen1"/>
                <w:b/>
                <w:bCs/>
              </w:rPr>
              <w:t>1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Jedinica mere (kom., l, kg, m</w:t>
            </w:r>
            <w:r>
              <w:rPr>
                <w:rStyle w:val="Stepen1"/>
              </w:rPr>
              <w:t>3</w:t>
            </w:r>
            <w:r>
              <w:rPr/>
              <w:t>)   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3001"/>
        <w:gridCol w:w="3104"/>
        <w:gridCol w:w="3104"/>
      </w:tblGrid>
      <w:tr>
        <w:trPr/>
        <w:tc>
          <w:tcPr>
            <w:tcW w:w="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Redni</w:t>
              <w:br/>
              <w:t>broj</w:t>
            </w:r>
          </w:p>
        </w:tc>
        <w:tc>
          <w:tcPr>
            <w:tcW w:w="3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Naziv proizvoda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Količina proizvoda</w:t>
              <w:br/>
              <w:t>stavljena na tržište</w:t>
            </w:r>
            <w:r>
              <w:rPr>
                <w:rStyle w:val="Stepen1"/>
                <w:b/>
                <w:bCs/>
              </w:rPr>
              <w:t>2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Količina proizvoda</w:t>
              <w:br/>
              <w:t>stavljena na tržište</w:t>
            </w:r>
            <w:r>
              <w:rPr>
                <w:rStyle w:val="Stepen1"/>
                <w:b/>
                <w:bCs/>
              </w:rPr>
              <w:t>2</w:t>
            </w:r>
          </w:p>
        </w:tc>
      </w:tr>
      <w:tr>
        <w:trPr/>
        <w:tc>
          <w:tcPr>
            <w:tcW w:w="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(u jed. mere)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(t)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2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7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9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53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54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57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5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59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61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63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66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67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6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69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71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72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73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74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75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76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77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7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79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80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81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82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83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85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86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87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89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91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92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93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94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95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96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97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9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99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KUPNO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1"/>
        <w:rPr/>
      </w:pPr>
      <w:r>
        <w:rPr/>
        <w:t>_______________</w:t>
        <w:br/>
      </w:r>
      <w:r>
        <w:rPr>
          <w:rStyle w:val="Stepen1"/>
          <w:b/>
          <w:bCs/>
        </w:rPr>
        <w:t xml:space="preserve">1 </w:t>
      </w:r>
      <w:r>
        <w:rPr>
          <w:i/>
          <w:iCs/>
        </w:rPr>
        <w:t>Upisati vrstu proizvoda za koju se daje godišnji izveštaj (npr. automobilske gume, gume na vozilima, električni i elektronski uređaji i sl.). U tabeli se daju količine pojedinačnih proizvoda iz dnevne evidencije.</w:t>
      </w:r>
      <w:r>
        <w:rPr/>
        <w:br/>
      </w:r>
      <w:r>
        <w:rPr>
          <w:rStyle w:val="Stepen1"/>
          <w:b/>
          <w:bCs/>
        </w:rPr>
        <w:t>2</w:t>
      </w:r>
      <w:r>
        <w:rPr>
          <w:i/>
          <w:iCs/>
        </w:rPr>
        <w:t xml:space="preserve"> U gornja polja treba upisati količinu proizvoda stavljenih na tržište Republike Srbije u izveštajnoj godini, izraženu u jedinicama mere iz dnevne evidencije i u tonama, koja se dobijaju sabiranjem mesečnih količina iz dnevne evidencije.</w:t>
      </w:r>
    </w:p>
    <w:p>
      <w:pPr>
        <w:pStyle w:val="Normalboldcentar"/>
        <w:rPr/>
      </w:pPr>
      <w:r>
        <w:rPr/>
        <w:t>Izjava odgovornog lica</w:t>
      </w:r>
    </w:p>
    <w:p>
      <w:pPr>
        <w:pStyle w:val="Normal1"/>
        <w:rPr/>
      </w:pPr>
      <w:r>
        <w:rPr/>
        <w:t>Davanje netačnih podataka povlači prekršajni postupak prema članu 75. Zakona o upravljanju otpadom ("Službeni glasnik RS", broj 36/09).</w:t>
      </w:r>
    </w:p>
    <w:p>
      <w:pPr>
        <w:pStyle w:val="Normal1"/>
        <w:rPr/>
      </w:pPr>
      <w:r>
        <w:rPr/>
        <w:t>Ovaj obrazac mora biti potpisan od strane odgovornog lica.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9"/>
        <w:gridCol w:w="3365"/>
      </w:tblGrid>
      <w:tr>
        <w:trPr/>
        <w:tc>
          <w:tcPr>
            <w:tcW w:w="10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"/>
              <w:spacing w:before="280" w:after="0"/>
              <w:rPr/>
            </w:pPr>
            <w:r>
              <w:rPr/>
              <w:t>Pod materijalnom i krivičnom odgovornošću potvrđujem da su u ovom izveštaju date informacije istinite, a količine i vrednosti tačne i određene u skladu sa zakonskom regulativom Republike Srbije.</w:t>
            </w:r>
          </w:p>
        </w:tc>
      </w:tr>
      <w:tr>
        <w:trPr/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Ime i prezime odgovornog lica</w:t>
            </w:r>
          </w:p>
        </w:tc>
        <w:tc>
          <w:tcPr>
            <w:tcW w:w="3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Overa/Pečat</w:t>
            </w:r>
          </w:p>
        </w:tc>
      </w:tr>
      <w:tr>
        <w:trPr/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otpis</w:t>
            </w:r>
          </w:p>
        </w:tc>
        <w:tc>
          <w:tcPr>
            <w:tcW w:w="3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Datum</w:t>
            </w:r>
          </w:p>
        </w:tc>
        <w:tc>
          <w:tcPr>
            <w:tcW w:w="3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prored"/>
        <w:rPr/>
      </w:pPr>
      <w:r>
        <w:rPr/>
        <w:t> </w:t>
      </w:r>
    </w:p>
    <w:p>
      <w:pPr>
        <w:pStyle w:val="Wyq080odsek"/>
        <w:rPr/>
      </w:pPr>
      <w:bookmarkStart w:id="28" w:name="str_9"/>
      <w:bookmarkEnd w:id="28"/>
      <w:r>
        <w:rPr/>
        <w:t>Prilog 1</w:t>
      </w:r>
    </w:p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1"/>
        <w:gridCol w:w="935"/>
        <w:gridCol w:w="2468"/>
      </w:tblGrid>
      <w:tr>
        <w:trPr/>
        <w:tc>
          <w:tcPr>
            <w:tcW w:w="10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yq080odsek"/>
              <w:rPr/>
            </w:pPr>
            <w:bookmarkStart w:id="29" w:name="str_10"/>
            <w:bookmarkEnd w:id="29"/>
            <w:r>
              <w:rPr/>
              <w:t xml:space="preserve">IZNOSI NAKNADE ZA UPRAVLJANJE OTPADNIM ULJIMA </w:t>
            </w:r>
          </w:p>
        </w:tc>
      </w:tr>
      <w:tr>
        <w:trPr/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iv proizvoda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dinica mere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</w:r>
          </w:p>
        </w:tc>
      </w:tr>
      <w:tr>
        <w:trPr/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torna ulja, kompresorska ulja za podmazivanje, turbinska ulja za podmazivanje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/l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,00 din/10,80 din. neto </w:t>
            </w:r>
          </w:p>
        </w:tc>
      </w:tr>
      <w:tr>
        <w:trPr/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čnosti za hidraulične namene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/l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,00 din/10,80 din. neto </w:t>
            </w:r>
          </w:p>
        </w:tc>
      </w:tr>
      <w:tr>
        <w:trPr/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lja za menjače i reduktore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/l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,00 din/10,80 din. neto </w:t>
            </w:r>
          </w:p>
        </w:tc>
      </w:tr>
      <w:tr>
        <w:trPr/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edstva za obradu metala, ulja za skidanje kalupa i antikorozivna ulja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/l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,00 din/10,80 din. neto </w:t>
            </w:r>
          </w:p>
        </w:tc>
      </w:tr>
      <w:tr>
        <w:trPr/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oizolaciona ulja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/l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,00 din/10,80 din. neto </w:t>
            </w:r>
          </w:p>
        </w:tc>
      </w:tr>
      <w:tr>
        <w:trPr/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lja teška, ostala i ostala ulja za podmazivanje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/l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,00 din/10,80 din. neto </w:t>
            </w:r>
          </w:p>
        </w:tc>
      </w:tr>
      <w:tr>
        <w:trPr/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eparati koji se ne upotrebljavaju za obradu tekstilnih materijala, kože, krzna ili drugih materijala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/l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,00 din/10,80 din. neto </w:t>
            </w:r>
          </w:p>
        </w:tc>
      </w:tr>
      <w:tr>
        <w:trPr/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eparati koji sadrže 70% ili više, po masi, ulja od nafte ili ulja dobijenih od bitumenoznih minerala, ali ne kao osnovni sastojak i koji se ne upotrebljavaju za obradu tekstilnih materijala, kože, krzna ili drugih materijala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/l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,00 din/10,80 din. neto </w:t>
            </w:r>
          </w:p>
        </w:tc>
      </w:tr>
      <w:tr>
        <w:trPr/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čnosti za hidraulične kočnice i ostale pripremljene tečnosti za transmisiju, koje ne sadrže ili sadrže manje od 70% po masi ulja od nafte ili ulja dobijena od bitumenoznih materijala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/l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,00 din/10,80 din. neto </w:t>
            </w:r>
          </w:p>
        </w:tc>
      </w:tr>
      <w:tr>
        <w:trPr/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parati protiv smrzavanja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/l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,00 din/10,80 din. neto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Wyq080odsek"/>
        <w:rPr/>
      </w:pPr>
      <w:bookmarkStart w:id="30" w:name="str_11"/>
      <w:bookmarkEnd w:id="30"/>
      <w:r>
        <w:rPr/>
        <w:t>Prilog 2</w:t>
      </w:r>
    </w:p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1"/>
        <w:gridCol w:w="4451"/>
        <w:gridCol w:w="722"/>
        <w:gridCol w:w="2470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yq080odsek"/>
              <w:rPr/>
            </w:pPr>
            <w:bookmarkStart w:id="31" w:name="str_12"/>
            <w:bookmarkEnd w:id="31"/>
            <w:r>
              <w:rPr/>
              <w:t xml:space="preserve">IZNOSI NAKNADE ZA UPRAVLJANJE OTPADNIM ELEKTRIČNIM I ELEKTRONSKIM PROIZVODIMA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yq110naslovclana"/>
              <w:spacing w:before="240" w:after="240"/>
              <w:jc w:val="center"/>
              <w:rPr/>
            </w:pPr>
            <w:bookmarkStart w:id="32" w:name="str_13"/>
            <w:bookmarkEnd w:id="32"/>
            <w:r>
              <w:rPr/>
              <w:t xml:space="preserve">RAZRED 1. Veliki kućni aparati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iv proizvod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proizvoda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d. </w:t>
              <w:br/>
              <w:t xml:space="preserve">mere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b/>
                <w:bCs/>
              </w:rPr>
              <w:t xml:space="preserve">Naknada u </w:t>
              <w:br/>
              <w:t xml:space="preserve">dinarima </w:t>
              <w:br/>
              <w:t xml:space="preserve">po jedinici </w:t>
              <w:br/>
              <w:t xml:space="preserve">mere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fenov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ntilatori, snage do 125 W, za civilne vazduhoplove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fenov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ksijalni ventilatori, ostal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fenov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entrifugalni ventilatori, ostal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fenov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ntilatori, centrifugalni, ostali, za civilne vazduhoplove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radijator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jatori napunjeni tečnošću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radijator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ejači konvekcion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radijator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grejanje prostora sa ventilatorom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radijator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električni za grejanje prostora, ostalo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šporet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šoi sa jednom ili više grejnih ploča, ostalo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6,2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šporet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tednjac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61,6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šporet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kuvanje i rešoi za ugradnju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00,5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gradne rern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ikrotalasne pećnice pećnice za ugradnju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61,6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RED 1.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iv proizvod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proizvoda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d. mere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 xml:space="preserve">u dinarima po jedinici </w:t>
              <w:br/>
              <w:t xml:space="preserve">mere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uređaji za grejanj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ejači vode, protočn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uređaji za grejanj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ejači vode, ostalo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0,4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uređaji za grejanj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ejači vode, potapajuć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uređaji za grejanj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shladni tornjevi i slična postrojenja za direktno hlađenje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uređaji za grejanj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vakum isparenje za nanošenje metala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žider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žideri za domaćinstvo za ugradnju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1,2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žider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žideri za domaćinstvo preko 250 l do 340 l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442.4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žider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žideri za domaćinstvo zapremine preko 340 l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682.8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žider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žideri za domaćinstvo ston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žider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žideri za domaćinstvo do 250 l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1,2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žider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žideri za domaćinstvo, ostalo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RED 1.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iv proizvod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b/>
                <w:bCs/>
              </w:rPr>
              <w:t xml:space="preserve">Opis proizvoda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d. mere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 xml:space="preserve">u dinarima po jedinici mere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lima uređaj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zdvojene jedinice ("split - sistemi")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2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lima uređaj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klimatizaciju za motorna vozila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lima uređaj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verzibilne toplotne pumpe sa ventilatorom na motorni pogon i elementima za menjanje temperature: za civilne vazduhoplove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lima uređaj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klimatizaciju, ostalo, sa ugrađenom rashladnom jedinicom, ostalo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lima uređaj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klimatizaciju, prozorski ili zidni, samostalni (kompaktni)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lima uređaj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klimatizaciju, ostalo, bez ugrađene rashladne jedinice, ostalo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posuđ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posuđa za domaćinstvo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2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RED 1.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iv proizvod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b/>
                <w:bCs/>
              </w:rPr>
              <w:t xml:space="preserve">Opis proizvoda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d. mere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 xml:space="preserve">u dinarima po jedinici mere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veš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rublja koje se pune odozgo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2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veš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rublja do 10 kg, sa centrifugom, ostalo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veš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rublja preko 10 kg kapaciteta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veš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rublja koje se pune sa prednje strane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2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veš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kapaciteta suvog rublja preko 6 kg, ali ne preko 10 kg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2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veš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pranje rublja do 10 kg ostalo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2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sušenje veš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entrifuge, uključujući mašine za centrifugalno sušenje, ostalo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sušenje veš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centrifugalno sušenje rublja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sušenje veš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sušenje kapaciteta suvog rublja ne preko 6 kg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61,6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sušenje veš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sušenje kapaciteta suvog rublja preko 6 do 10 kg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61,6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sušenje veša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sušenje tkanina i prediva, ostalo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61,6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ikrotalasne peć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ćnice mikrotalasne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0,6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1.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a oprema za klimatizaciju i ventilaciju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dstranjivači mirisa sa stranicom do 120 cm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0,4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hlađenje, konzerviranje i odlaganje hran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shladne vitrine i pultovi za čuvanje zamrznute hrane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hlađenje, konzerviranje i odlaganje hran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hlađenje ili zamrzavanje, ostalo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hlađenje, konzerviranje i odlaganje hran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shladne vitrine i pultovi ostal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.803.0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hlađenje, konzerviranje i odlaganje hran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nduci, vitrine za duboko zamrzavanje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hlađenje, konzerviranje i odlaganje hran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sanduci, vitrine i slični uređaji za hlađenje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hlađenje, konzerviranje i odlaganje hran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oplotne pumpe osim uređaja za klimatizaciju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hlađenje, konzerviranje i odlaganje hran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e toplotne pumpe osim uređaja za klimatizaciju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1.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veliki uređaji za kuvanje i ostalu pripremu hran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rkolatori i ostali aparati za pripremanje kafe i ostalih toplih pića, ostal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veliki uređaji za kuvanje i ostalu pripremu hrane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e mašine za pripremu toplih napitaka ili za kuvanje ili grejanje hrane za civilne vazduhoplove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A peć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električni za grejanje prostora, akumulacioni (TA peći)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,0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mrzivač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mrzivači u obliku sanduka, zapremine do 400 l, ostal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2,0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mrzivač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mrzivači u obliku ormara, zapremine do 250 l, ostal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2,0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mrzivač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mrzivači u obliku ormara, zapremine od 250 do 900 l, za civilne vazduhoplove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442,4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1.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mrzivač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mrzivači u obliku sanduka, zapremine 400 - 800 l, ostal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442,4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rashladni uređaj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mbinacije frižidera i zamrzivača, zapremine preko </w:t>
              <w:br/>
              <w:t xml:space="preserve">340 l, ostal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682,8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rashladni uređaj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mbinacija frižidera i zamrzivača, sa posebnim vratima, ostal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442,4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veliki uređaj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 grejanje soba, kreveta i nameštaja za sedenje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kućni aparati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</w:tbl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3"/>
        <w:gridCol w:w="7041"/>
      </w:tblGrid>
      <w:tr>
        <w:trPr/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"/>
              <w:spacing w:before="280" w:after="0"/>
              <w:rPr/>
            </w:pPr>
            <w:r>
              <w:rPr/>
              <w:t>Jedinice mere</w:t>
            </w:r>
          </w:p>
        </w:tc>
        <w:tc>
          <w:tcPr>
            <w:tcW w:w="70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bold"/>
              <w:spacing w:before="280" w:after="0"/>
              <w:rPr/>
            </w:pPr>
            <w:r>
              <w:rPr/>
              <w:t>KD - komada</w:t>
            </w:r>
          </w:p>
        </w:tc>
        <w:tc>
          <w:tcPr>
            <w:tcW w:w="70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"/>
              <w:spacing w:before="280" w:after="0"/>
              <w:rPr/>
            </w:pPr>
            <w:r>
              <w:rPr/>
              <w:t>KG - kilogrami</w:t>
            </w:r>
          </w:p>
        </w:tc>
        <w:tc>
          <w:tcPr>
            <w:tcW w:w="70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9"/>
        <w:gridCol w:w="4505"/>
        <w:gridCol w:w="726"/>
        <w:gridCol w:w="1524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yq110naslovclana"/>
              <w:spacing w:before="240" w:after="240"/>
              <w:jc w:val="center"/>
              <w:rPr/>
            </w:pPr>
            <w:bookmarkStart w:id="33" w:name="str_14"/>
            <w:bookmarkEnd w:id="33"/>
            <w:r>
              <w:rPr/>
              <w:t>RAZRED 2. Mali kućni aparati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</w:t>
              <w:br/>
              <w:t>u dinarima po jedinici mere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teze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elektrotermički uređaji: za prženje sa mnogo masnoće (friteze)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80,3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gle i ostali uređaji za peglanje i održavanje odeće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gle električne, ostalo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6,2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tovi, ručni satovi i uređaji za merenje, pokazivanje i zapisivanje vremen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sovnici ručni, mehanički pokazivač, električni - zlatn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tovi, ručni satovi i uređaji za merenje, pokazivanje i zapisivanje vremen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sovnici ručni, mehanički pokazivač, električni - ostalo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tovi, ručni satovi i uređaji za merenje, pokazivanje i zapisivanje vremen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časovnici ručni, električn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tovi, ručni satovi i uređaji za merenje, pokazivanje i zapisivanje vremen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sovnici, zidni, električn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tovi, ručni satovi i uređaji za merenje, pokazivanje i zapisivanje vremen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beleženje i registrovanje vremena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tovi, ručni satovi i uređaji za merenje, pokazivanje i zapisivanje vremen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kontrolu i merenje vremena, sa mehanizmom za časovnike ili sinhronim motorom, ostalo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osteri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oster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6,2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šišanje, sušenje kose, pranje zuba, brijanje, masiranje i ostali uređaji za negu tel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aube za sušenje kose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šišanje, sušenje kose, pranje zuba, brijanje, masiranje i ostali uređaji za negu tel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žajevi, lampe i oprema za sunčanje, ostalo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sisivači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sisivači, snage ne preko 1 500 W i sa vrećom za prašinu ili drugim prihvatačem za prašinu kapaciteta ne preko 20 l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00,5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2.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</w:t>
              <w:br/>
              <w:t xml:space="preserve">u dinarima </w:t>
              <w:br/>
              <w:t>po jedinici mere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sisivači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sisivači, uključujući usisivače za suve i mokre materije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00,5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sisivači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sisivač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ge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ge za za domaćinstvo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ge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ge za merenje osoba, uključujući vage za bebe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teze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elektrotermički uređaji: ostal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linovi, aparati za kafu i uređaji za otvaranje i zatvaranje posuda i ambalaže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pripremanje kafe ili čaja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6,2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gle i ostali uređaji za peglanje i održavanje odeće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gle na paru, električne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6,2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tovi, ručni satovi i uređaji za merenje, pokazivanje i zapisivanje vremen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sovnici lični, električni, sa kutijom od plemenitog metala, ostalo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tovi, ručni satovi i uređaji za merenje, pokazivanje i zapisivanje vremen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sovnici ručni, optički pokazivač, električni, ostalo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tovi, ručni satovi i uređaji za merenje, pokazivanje i zapisivanje vremen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sovnici lični, električni, ostal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tovi, ručni satovi i uređaji za merenje, pokazivanje i zapisivanje vremen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udilnici električn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tovi, ručni satovi i uređaji za merenje, pokazivanje i zapisivanje vremen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sovnici električni, ostalo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2.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b/>
                <w:bCs/>
              </w:rPr>
              <w:t>Naknada</w:t>
              <w:br/>
              <w:t>u dinarima po jedinici mere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tovi, ručni satovi i uređaji za merenje, pokazivanje i zapisivanje vremen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rači kratkih vremenskih perioda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šišanje, sušenje kose, pranje zuba, brijanje, masiranje i ostali uređaji za negu tel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brijanje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šišanje, sušenje kose, pranje zuba, brijanje, masiranje i ostali uređaji za negu tel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šišanje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šišanje, sušenje kose, pranje zuba, brijanje, masiranje i ostali uređaji za negu tel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depilaciju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šišanje, sušenje kose, pranje zuba, brijanje, masiranje i ostali uređaji za negu tel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sušenje kose, ostalo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.0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šišanje, sušenje kose, pranje zuba, brijanje, masiranje i ostali uređaji za negu tel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uređivanje kose, ostalo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šišanje, sušenje kose, pranje zuba, brijanje, masiranje i ostali uređaji za negu tel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sušenje ruku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šišanje, sušenje kose, pranje zuba, brijanje, masiranje i ostali uređaji za negu tel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sunčanje, sa fluoroscentnom cevi sa ultravioletnim A zracima, maksimalne dužine cevi do 100 cm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2.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b/>
                <w:bCs/>
              </w:rPr>
              <w:t>Naknada</w:t>
              <w:br/>
              <w:t>u dinarima po jedinici mere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šišanje, sušenje kose, pranje zuba, brijanje, masiranje i ostali uređaji za negu tel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sunčanje, sa fluoroscentnom cevi sa ultravioletnim A zracima, ostalo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 za varenje folije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vruće prskanje metala i metalnih karbida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6,2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lin za kafu, rezači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domaćinstvo, elektromehanički, ostalo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6,2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oštilj električni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oštilji i ražnjev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80,3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kućni aparati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mlevenje i mešanje hrane, sokovnic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6,2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čišćenje tepiha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čišćenje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šivenje, pletenje, tkanje i ostalu obradu tkanine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kućni aparati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2,10 </w:t>
            </w:r>
          </w:p>
        </w:tc>
      </w:tr>
    </w:tbl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4"/>
        <w:gridCol w:w="7450"/>
      </w:tblGrid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bold"/>
              <w:spacing w:before="280" w:after="0"/>
              <w:rPr/>
            </w:pPr>
            <w:r>
              <w:rPr/>
              <w:t>Jedinice mere</w:t>
            </w:r>
          </w:p>
        </w:tc>
        <w:tc>
          <w:tcPr>
            <w:tcW w:w="745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rPr/>
            </w:pPr>
            <w:r>
              <w:rPr/>
              <w:t>KD - komada</w:t>
            </w:r>
          </w:p>
        </w:tc>
        <w:tc>
          <w:tcPr>
            <w:tcW w:w="7450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7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bold"/>
              <w:spacing w:before="280" w:after="0"/>
              <w:rPr/>
            </w:pPr>
            <w:r>
              <w:rPr/>
              <w:t>KG - kilogrami</w:t>
            </w:r>
          </w:p>
        </w:tc>
        <w:tc>
          <w:tcPr>
            <w:tcW w:w="74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6"/>
        <w:gridCol w:w="4637"/>
        <w:gridCol w:w="658"/>
        <w:gridCol w:w="1413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yq110naslovclana"/>
              <w:spacing w:before="240" w:after="240"/>
              <w:jc w:val="center"/>
              <w:rPr/>
            </w:pPr>
            <w:bookmarkStart w:id="34" w:name="str_15"/>
            <w:bookmarkEnd w:id="34"/>
            <w:r>
              <w:rPr/>
              <w:t>RAZRED 3. Oprema informatičke tehnologije (IT) i telekomunikacij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nada u dinarima po jedinici mere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prikupljanje, odlaganje, obradu i predstavljanje podataka ili komuniciranje podacima elektronskim putem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za štampanje koje se upotrebljavaju za štampanje pomoću ploča, cilindara i drugih štamparskih formi iz tarifnog broja 8442, ostal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prema za kopiran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koje vrše funkciju kopiranja i telefaks prenosa a koje ne mogu da kopiraju više od 12 monohromatskih strana u minuti, sa ili bez funkcije štampanj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prema za kopiran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koje vrše funkciju kopiranja skeniranjem originala i štampanjem kopija pomoću mašine za elektro-statičku štampu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prema za kopiran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štampači, mašine za kopiranje i telefaks mašine, kombinovane ili nesposobne za priključenje na mrežu ili mašine za AOP, ostal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Štampač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Štampač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Faks-uređaj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aks mašin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prema za kopiran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e mašine koje vrše funkciju kopiranja skeniranjem originala i štampanjem kopija pomoću mašine za elektro-statičku štampu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prema za kopiran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e mašine za fotokopiranje sa ugrađenim optičkim sistemom, koje se mogu povezati na mašine za AOP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prema za kopiran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aks, kopir i mašine za štampanje, ostale, koje se mogu povezati na mašine za AOP ili mrežu, ostal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prema za kopiran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koje vrše funkciju kopiranja skeniranjem originala i štampanjem kopija pomoću mašine za elektrostatičku štampu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prema za kopiran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e mašine za fotokopiranje, sa ugrađenim optičkim sistemom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prema za kopiran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e mašine za fotokopiranje, koje se mogu povezati na mašine za AOP ili mrežu, ostal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Faks-uređaj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e mašine koje se mogu povezati na mašine za AOP ili mrežu, ostal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>RAZRED 3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Naziv proizvoda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Opis proizvod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Jed. mere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Naknada u dinarima po jedinici mere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Električne i elektronske pisaće mašin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e mašine za pisanje, električn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Džepni i stoni kalkula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računske, elektronske, bez spoljnog napajanj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Džepni i stoni kalkula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računske, elektronske, sa štampačem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Džepni i stoni kalkula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računske, elektronske, ostalo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Džepni i stoni kalkula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za računanje, ostalo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Džepni i stoni kalkula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Registar kas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Džepni i stoni kalkula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za frankiranje, izdavanje karata i sl. mašin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Lap top računa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digitalne portabl, za AOP, m &lt; 10 kg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Centralizovana obrada podataka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za AOP, koje u istom kućištu imaju najmanje jednu centralnu jedinicu, kao i jednu ulaznu jedinicu i jednu izlaznu jedinicu ili jednu kombinovanu ulazno-izlaznu jedinicu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Centralizovana obrada podataka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za AOP, ostale, isporučene kao sistem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Centralizovana obrada podataka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Centralne jedinice osim onih iz tar. podbroja 8471 41 i 8471 4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Lični računari (uključujući CPU miša i tastaturu)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astatur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Lični računari (uključujući CPU miša i tastaturu)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Ulazne i izlazne jedinice, sa i li bez memorije u istom kućištu, ostalo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>RAZRED 3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Naziv proizvoda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Opis proizvod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Jed. mere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Naknada u dinarima po jedinici mere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prikupljanje, odlaganje, obradu i predstavljanje podataka ili komuniciranje podacima elektronskim putem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Centralne memorijske jedinic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prikupljanje, odlaganje, obradu i predstavljanje podataka ili komuniciranje podacima elektronskim putem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emorijske jedinice sa diskom, optičke, uključujući magnetno-optičk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prikupljanje, odlaganje, obradu i predstavljanje podataka ili komuniciranje podacima elektronskim putem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Hard disk drives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prikupljanje, odlaganje, obradu i predstavljanje podataka ili komuniciranje podacima elektronskim putem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emorijske jedinice sa diskom, ostal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prikupljanje, odlaganje, obradu i predstavljanje podataka ili komuniciranje podacima elektronskim putem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emorijske jedinice sa magnetnom trakom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>RAZRED 3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Naziv proizvoda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Opis proizvod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Jed. mere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Naknada u dinarima po jedinici mere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prikupljanje, odlaganje, obradu i predstavljanje podataka ili komuniciranje podacima elektronskim putem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emorijske jedinice, ostal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prikupljanje, odlaganje, obradu i predstavljanje podataka ili komuniciranje podacima elektronskim putem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e jedinice za mašine za automatsku obradu podatak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prikupljanje, odlaganje, obradu i predstavljanje podataka ili komuniciranje podacima elektronskim putem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za AOP i njihove jedinice, ostalo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prema za kopiran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za umnožavanje, kancelarijsk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rocesori, matične ploče i memorije za PC računar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Delovi i pribor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ućišta za računar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Delovi mašina za AOP ostalo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prikupljanje, odlaganje, obradu i predstavljanje podataka ili komuniciranje podacima elektronskim putem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Jedinice za napajanje za mašine za AOP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prikupljanje, odlaganje, obradu i predstavljanje podataka ili komuniciranje podacima elektronskim putem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unjači akumulatora, za civilne vazduhoplov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Bežični telefon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oni sa bezgajtanskim ručnim setom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% od PDV-a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>RAZRED 3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nada u dinarima po jedinici mere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bilni telefon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oni za mrežu stanica ili za druge bežične mreže, ostal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on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onski aparati, uključujući telefone za mrežu stanica ili za druge bežične mreže, ostal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on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aparati za prenos ili prijem podataka, za komunikaciju, bazne stanice, za civilne vazduhoplov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on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ašine za prijem, konverziju i prenos podatak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on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Videofoni (videotelefoni)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Javni telefon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Interfonski aparat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Javni telefon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Nosivi prijemnici za pozivanje ili traženje osob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Javni telefon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rijemni aparati za radio-telefoniju ili radio-telegrafiju, ostal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Javni telefon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aparati za prenos slike, glasa ili drugih podataka, za bežične mrež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ikrofoni frekvencije od 300 Hz do 3,4 kHz, prečnika ne preko 10 mm i visine ne preko 3 mm, za upotrebu u telekomunikacijam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ikrofoni i njihovi stativi, za civilne vazduhoplov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>RAZRED 3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Naziv proizvoda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Opis proizvod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Jed. mere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Naknada u dinarima po jedinici mere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Zvučne kutije sa jednim zvučnikom za civilne vazduhoplov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Zvučnici frekvencije od 300 Hz do 3,4 kHz, prečnika ne preko 50 mm, za upotrebu u telekomunikacijam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Zvučnici i zvučne kutije sa zvučnicima, ostalo, za civilne vazduhoplov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Setovi ručni za žične telefon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Slušalice, uključujući kombinovane sa mikrofonom i kompleti koji se sastoje od mikrofona i jednog ili više zvučnika, za civilne vazduhoplov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Aparati za snimanje ili reprodukciju slike sa trakom širine do 1,3 cmm i brzinom do 50 mm/s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Aparati za snimanje i reprodukciju slike, sa ili bez ugrađenog video tjunera (prijemnika), sa magnetnom trakom, ostal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>RAZRED 3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Naziv proizvoda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Opis proizvod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Jed. mere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Naknada u dinarima po jedinici mere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Videorekorderi, ostalo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emorijske kartice i USB memor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Diskovi, trake, postojane poluprovodničke memorije nezavisne od električne energije, "pametne kartice" i druge podloge, nesnimljene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redajnici za radio difuziju ili televiziju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redajnici za radio difuziju ili televiziju, sa ugrađenim prijemnikom, ostal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ni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nitori sa katodnom cevi, vrste koja se koristi uglavnom za sisteme za automatsku obradu podataka iz tarifnog broja 847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0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ni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nitori sa ugrađenom katodnom cevi: crno beli i ostali jednobojni (monohromatski)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0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ni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nitori sa katodnom cevi, u boji, sa odnosom širina/visina ekrana, manjim od 1,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0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ni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nitori sa katodnom cevi, u boji, ostali, sa parametrom skeniranja ne preko 625 linij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0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ni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nitori sa katodnom cevi, u boji, sa parametrom skeniranja preko 625 linij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0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ni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monitori, vrste koja se koristi uglavnom za sisteme za automatsku obradu podataka iz tarifnog broja 847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0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ni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monitori, ostali, crno beli i ostali jednobojni (monohromatski)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0% od PDV-a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>RAZRED 3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Naziv proizvoda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Opis proizvod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Jed. mere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Naknada u dinarima po jedinici mere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onito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monitori, u boj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10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rojektori, vrste koja se koristi uglavnom za sisteme za automatsku obradu podataka iz tarifnog broja 847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rojektori koji rade pomoću ravnog displeja (npr. uređaj sa tečnim kristalima) sposobni da prikažu digitalnu informaciju generisanu mašinom za automatsku obradu podatak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rojektori, u boj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Video prijemnici, u obliku elektronskih sklopova za ugradnju u mašine za automatsku obradu podatak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telekomunikacioni prenos zvuka, slika ili drugih podataka putem telekomunikacije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Aparati sa uređajima na bazi mikroprocesora koji sadrže modem za ostvarenje pristupa Internetu, koji imaju funkciju interaktivne razmene podataka i mogućnost prijema televizijskih signala ("set-top") k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 proizvodi ili oprema za prikupljanje, odlaganje, obradu i predstavljanje podataka ili komuniciranje podacima elektronskim putem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Električne mašine sa prevodilačkim ili rečničkim funkcijama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ini računar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Računari tipa NotePad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ks uređaji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prema informatičke tehnologije i telekomunikacija</w:t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stali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D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5% od PDV-a</w:t>
            </w:r>
          </w:p>
        </w:tc>
      </w:tr>
    </w:tbl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8"/>
        <w:gridCol w:w="5715"/>
        <w:gridCol w:w="510"/>
        <w:gridCol w:w="511"/>
      </w:tblGrid>
      <w:tr>
        <w:trPr/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rPr/>
            </w:pPr>
            <w:r>
              <w:rPr/>
              <w:t>Jedinice mere</w:t>
            </w:r>
          </w:p>
        </w:tc>
        <w:tc>
          <w:tcPr>
            <w:tcW w:w="5715" w:type="dxa"/>
            <w:tcBorders>
              <w:top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0" w:type="dxa"/>
            <w:tcBorders>
              <w:top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bold"/>
              <w:spacing w:before="280" w:after="0"/>
              <w:rPr/>
            </w:pPr>
            <w:r>
              <w:rPr/>
              <w:t>KD - komada</w:t>
            </w:r>
          </w:p>
        </w:tc>
        <w:tc>
          <w:tcPr>
            <w:tcW w:w="5715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0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1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rPr/>
            </w:pPr>
            <w:r>
              <w:rPr/>
              <w:t>GN - garnitura</w:t>
            </w:r>
          </w:p>
        </w:tc>
        <w:tc>
          <w:tcPr>
            <w:tcW w:w="5715" w:type="dxa"/>
            <w:tcBorders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0" w:type="dxa"/>
            <w:tcBorders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6"/>
        <w:gridCol w:w="3968"/>
        <w:gridCol w:w="668"/>
        <w:gridCol w:w="1302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yq110naslovclana"/>
              <w:spacing w:before="240" w:after="240"/>
              <w:jc w:val="center"/>
              <w:rPr/>
            </w:pPr>
            <w:bookmarkStart w:id="35" w:name="str_16"/>
            <w:bookmarkEnd w:id="35"/>
            <w:r>
              <w:rPr/>
              <w:t>RAZRED 4. Oprema široke potrošnje za razonodu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dio pojačala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dio-frekventni električni pojačivači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dio pojačala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kompleti za pojačavanje zvuk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dio pojačala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jačivači audio-frekventni za telefoniju i merenja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dio pojačala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dio-frekventni električni pojačivači, sa samo jednim kanalom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uzički instrumen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rgulje električne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uzički instrumen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laviri digitaln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uzički instrumen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itare električne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uzički instrumen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rumenti muzički, električni, ostalo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uzički instrumen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ntisajzer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uzički instrumen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rumenti klavijaturni, osim harmonika, ostalo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aparati za reprodukciju zvuka, kasetni, sa analognim i digitalnim očitavanjem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aparati za reprodukciju zvuka, kasetni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reprodukciju zvuka, laserski, za motorna vozila, koji koriste disk prečnika ne preko 6,5 cm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4.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gnetofoni, kasetni, sa pojačivačem i ugrađenim zvučnicima, koji mogu da rade bez spoljnog izvora energije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, magnetofoni, kasetni, sa pojačivačem i ugrađenim zvučnicim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reprodukciju ili snimanje zvuk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aparati za reprodukciju zvuka bez snimanj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pripremanje štamparskih ploča i cilindara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konstruisani za snimanja pod vodom i drugo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snimanje dokumenata na mikrofilmu, mikrofišu ili drugim mikrooblicima, za film u rolni širine 35 mm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fotografski, ostalo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ojektori dijapozitiva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itači za mikrofilm, mikrofiš i drugi mikrooblik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koji se puštaju u rad pomoću novčića, žetona, ostali, sa laserskim sistemom očitavanja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amofon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ktafon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4.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aparati za reprodukciju zvuka, sa laserskim očitavanjem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aparati za reprodukciju zvuk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magnetofoni, sa uređajem za reprodukciju zvuk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, magnetofoni, kasetni, sa ugrađenim uređajima za reprodukciju zvuk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korderi, osim onih iz tarifnog podbroja 8519 20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fotografski za brzu fotografiju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fotografski (film do 35 mm), ostalo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fotografski za jednokratnu upotrebu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proizvodi ili oprema za snimanje ili reprodukciju zvuka ili slika, uključujući signale ili druge tehnologije za distribuciju zvuka i slike, osim telekomunikacionih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ojektori nepokretnih slika, ostalo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kmeni-radio kasetofoni, ostalo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kasetofoni, analogni i digitalni, na baterije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kasetofoni, koji rade i na baterije, ostalo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prijemnici, koji rade i na baterije, ostalo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4.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rekorderi sa CD-om za motorna vozila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kasetofoni, analogni i digitalni, za vozila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difuzni prijemnici, za vozila, ostalo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prijemnici, za motorna vozila, ostalo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ijemnici za radio-difuziju, ostali, kasetnog tipa sa analognim i digitalnim sistemom očitavanja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ijemnici za radio-difuziju, uključujući i prijemnike sa aparatom za snimanje ili reprodukciju zvuk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budilnic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ijemnici za radio-difuziju, kombinovani sa časovnikom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ijemnici za radio-difuziju, ostali, bez ugrađenog pojačivač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kmeni-radio kasetofoni, analogni i digitaln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kasetofoni sa CD-om koji rade i na baterije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ijemnici za radio-difuziju, uključujući i prijemnike sa aparatom za snimanje ili reprodukciju zvuka, ostali, kasetnog tipa sa analognim i digitalnim sistemom očitavanja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ijemnici za radio-difuziju, kombinovani sa aparatom za snimanje ili reprodukciju zvuka, sa jednim ili više zvučnika u kućištu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4.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vizijski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V prijemnici u boji, sa katodnom cevi, sa skeniranjem do 625 linija i dijagonalom preko 75 cm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vizijski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V prijemnici, ostali, sa katodnom cevi, sa parametrom skeniranja preko 625 linija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vizijski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V prijemnici u boji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vizijski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V prijemnici u boji, sa katodnom cevi, sa odnosom strana manjim od 1,5 i dijagonalom preko 52 cm, ali ne preko 72 cm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vizijski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V prijemnici u boji, sa katodnom cevi, sa manje od 1,5 odnosa širine/visine, dimenzije ekrana preko 72 cm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vizijski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V prijemnici sa katodnom cevi, u boji, skeniranje ne preko 625 linija, dijagonale ne preko 75 cm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vizijski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V prijemnici, ostali, u boji, sa odnosom širina/visina ekrana manjim od 1,5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vizijski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V prijemnici u boji, sa katodnom cevi, sa odnosom strana manjim od 1,5 i dijagonalom ne preko 42 cm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vizijski aparat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V prijemnici sa katodnom cevi, u boji, sa odnosom strana manjim od 1,5, dijagonale preko 42 cm, ali ne preko 52 cm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kamere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kamere sa rekorderima, samo za snimanje slike i tona neposredno pri upotrebi televizijske kamere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kamere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kamere sa rekorderima, ostale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kamere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V kamere, ostale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kamere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gitalne kamere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4.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rekorder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korderi, osim onih iz tarifnog podbroja 8519 20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rekorder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aparati za reprodukciju zvuka bez snimanj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rekorder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, magnetofoni, kasetni, sa pojačivačem i ugrađenim zvučnicim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rekorder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magnetofoni, sa uređajem za reprodukciju zvuk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rekorder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reprodukciju ili snimanje zvuk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rekorder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reprodukciju ili snimanje zvuka, ostal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I-FI uređaji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I-FI uređaji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široke potrošnje za razonodu ostala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široke potrošnje za razonodu, ostala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</w:tbl>
    <w:p>
      <w:pPr>
        <w:pStyle w:val="Normal1"/>
        <w:rPr/>
      </w:pPr>
      <w:r>
        <w:rPr/>
        <w:t>KG - kilogram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6"/>
        <w:gridCol w:w="4065"/>
        <w:gridCol w:w="784"/>
        <w:gridCol w:w="1749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yq110naslovclana"/>
              <w:spacing w:before="240" w:after="240"/>
              <w:jc w:val="center"/>
              <w:rPr/>
            </w:pPr>
            <w:bookmarkStart w:id="36" w:name="str_17"/>
            <w:bookmarkEnd w:id="36"/>
            <w:r>
              <w:rPr/>
              <w:t>RAZRED 5a Oprema za osvetljenje</w:t>
            </w:r>
          </w:p>
        </w:tc>
      </w:tr>
      <w:tr>
        <w:trPr/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</w:t>
              <w:br/>
              <w:t>u dinarima po jedinici mere</w:t>
            </w:r>
          </w:p>
        </w:tc>
      </w:tr>
      <w:tr>
        <w:trPr/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a rasvetna oprema ili oprema za širenje ili upravljanje svetla 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dukcioni kalemovi sa ili bez priključenog kondenzatora, za civilne vazduhoplove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,00 </w:t>
            </w:r>
          </w:p>
        </w:tc>
      </w:tr>
      <w:tr>
        <w:trPr/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a rasvetna oprema ili oprema za širenje ili upravljanje svetla 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lasti za sijalice sa pražnjenjem, ostali, za civilne vazduhoplove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,00 </w:t>
            </w:r>
          </w:p>
        </w:tc>
      </w:tr>
      <w:tr>
        <w:trPr/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a rasvetna oprema ili oprema za širenje ili upravljanje svetla 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a svetleća tela, za zatvoreni prostor, od ostalih materijala, ostale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,00 </w:t>
            </w:r>
          </w:p>
        </w:tc>
      </w:tr>
      <w:tr>
        <w:trPr/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svetna tela za fluorescentne svetiljke, osim svetiljke za domaćinstvo 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flektori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,00 </w:t>
            </w:r>
          </w:p>
        </w:tc>
      </w:tr>
      <w:tr>
        <w:trPr/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svetna tela za fluorescentne svetiljke, osim svetiljke za domaćinstvo 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evi fluoroscentne od plastičnih masa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,00 </w:t>
            </w:r>
          </w:p>
        </w:tc>
      </w:tr>
      <w:tr>
        <w:trPr/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svetna tela za fluorescentne svetiljke, osim svetiljke za domaćinstvo 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ampe, električne, od plastičnih masa, ostalo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,00 </w:t>
            </w:r>
          </w:p>
        </w:tc>
      </w:tr>
      <w:tr>
        <w:trPr/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svetna tela za fluorescentne svetiljke, osim svetiljke za domaćinstvo 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ampe električne od ostalih materijala, ostalo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,00 </w:t>
            </w:r>
          </w:p>
        </w:tc>
      </w:tr>
      <w:tr>
        <w:trPr/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svetna tela za fluorescentne svetiljke, osim svetiljke za domaćinstvo 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vetljeni znaci, osvetljene pločice sa imenima i slično, od plastičnih masa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,00 </w:t>
            </w:r>
          </w:p>
        </w:tc>
      </w:tr>
      <w:tr>
        <w:trPr/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svetna tela za fluorescentne svetiljke, osim svetiljke za domaćinstvo 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vetljeni znaci, osvetljene pločice sa imenima i slično, od ostalih materijala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,00 </w:t>
            </w:r>
          </w:p>
        </w:tc>
      </w:tr>
      <w:tr>
        <w:trPr/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svetna oprema ostala 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svetna oprema ostala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d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,00 </w:t>
            </w:r>
          </w:p>
        </w:tc>
      </w:tr>
    </w:tbl>
    <w:p>
      <w:pPr>
        <w:pStyle w:val="Normal1"/>
        <w:rPr/>
      </w:pPr>
      <w:r>
        <w:rPr/>
        <w:t>KD - komad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9"/>
        <w:gridCol w:w="2866"/>
        <w:gridCol w:w="771"/>
        <w:gridCol w:w="1698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yq110naslovclana"/>
              <w:spacing w:before="240" w:after="240"/>
              <w:jc w:val="center"/>
              <w:rPr/>
            </w:pPr>
            <w:bookmarkStart w:id="37" w:name="str_18"/>
            <w:bookmarkEnd w:id="37"/>
            <w:r>
              <w:rPr/>
              <w:t>RAZRED 5b Osvetljenja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</w:t>
              <w:br/>
              <w:t>u dinarima po jedinici mere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a rasvetna oprema ili oprema za širenje ili upravljanje svetla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, volfram-halogene, za napon preko 100 V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a rasvetna oprema ili oprema za širenje ili upravljanje svetla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, volfram-halogene, za napon do 100 V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svetna tela za fluorescentne svetiljke, osim svetiljke za domaćinstvo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, do 200 W i preko 100 V, reflektorske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 sa žarećom niti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, do 200 W i preko 100 V, ostalo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84.1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svetna tela za fluorescentne svetiljke, osim svetiljke za domaćinstvo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, sa vlaknima, za napon preko 100 V, ostalo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vne fluorescentne svetiljke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, fluorescentne, sa dva podnožja na krajevima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vne fluorescentne svetiljke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 fluorescentne, ostalo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vne fluorescentne svetiljke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 sa živinom parom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sokonaponske svetiljke uključujući svetiljke sa natrijumskim parama i svetiljke metalhalogenim parama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 sa natrijumovom parom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sokonaponske svetiljke uključujući svetiljke sa natrijumskim parama i svetiljke metalhalogenim parama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 sa metalnim halogenidima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vne fluorescentne svetiljke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, sa pražnjenjem, ostalo, osim ultraljubičastih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vne fluorescentne svetiljke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 lučne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vne fluorescentne svetiljke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 ultraljubičaste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a rasvetna oprema ili oprema za širenje ili upravljanje svetla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 infracrvene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  <w:tr>
        <w:trPr/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, ostale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alice, ostale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00 </w:t>
            </w:r>
          </w:p>
        </w:tc>
      </w:tr>
    </w:tbl>
    <w:p>
      <w:pPr>
        <w:pStyle w:val="Normal1"/>
        <w:rPr/>
      </w:pPr>
      <w:r>
        <w:rPr/>
        <w:t xml:space="preserve">Kg - kilogram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3"/>
        <w:gridCol w:w="3651"/>
        <w:gridCol w:w="687"/>
        <w:gridCol w:w="1373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yq110naslovclana"/>
              <w:spacing w:before="240" w:after="240"/>
              <w:jc w:val="center"/>
              <w:rPr/>
            </w:pPr>
            <w:bookmarkStart w:id="38" w:name="str_19"/>
            <w:bookmarkEnd w:id="38"/>
            <w:r>
              <w:rPr/>
              <w:t>RAZRED 6. Električni i elektronski alati (osim velikih nepokretnih industrijskih alata)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</w:t>
              <w:br/>
              <w:t>u dinarima po jedinici mere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kivanje, spajanje ekserima, spajanje šrafovi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, za savijanje, knjigovezačk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kivanje, spajanje ekserima, spajanje šrafovi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, za slaganje i skupljanje, knjigovezačk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kivanje, spajanje ekserima, spajanje šrafovi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, za šivenje, prošivanje žicom, knjigovezačk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kivanje, spajanje ekserima, spajanje šrafovi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, za uvezivanje bez šivenja, knjigovezačk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kivanje, spajanje ekserima, spajanje šrafovi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tumari, žigovi i numeratori i sl.; ručne slagaljk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košenje ili za druge baštenske poslov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avokosačice, sa motorom i horizontalno rotirajućim reznim uređajem: električn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košenje ili za druge baštenske poslov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avokosačice za travnjake, parkove i sportske terene: električn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varivanje, lemljenje i sličnu upotrebu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milice i pištolji za meko lemljenj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varivanje, lemljenje i sličnu upotrebu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i aparati za tvrdo i meko lemljenje, ostalo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varivanje, lemljenje i sličnu upotrebu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elektrootporno zavarivanje metala, automat.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varivanje, lemljenje i sličnu upotrebu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i aparati za čeono zavarivanje metala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6.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</w:t>
              <w:br/>
              <w:t>u dinarima po jedinici mere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varivanje, lemljenje i sličnu upotrebu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ručno zavarivanje metala, ostalo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varivanje, lemljenje i sličnu upotrebu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i aparati za zavarivanje metala, ostalo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varivanje, lemljenje i sličnu upotrebu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vruće prskanje metala i metalnih karbida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okretanje, mlevenje, brušenje, poliranje, struganje, rezanje, sečenje, bušenje, probijanje, previjanje, savijanje ili za sličnu obradu drveta, metala i drugih materijal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, pneumatske, hidraulične za brušenje brusilice sa brusnom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okretanje, mlevenje, brušenje, poliranje, struganje, rezanje, sečenje, bušenje, probijanje, previjanje, savijanje ili za sličnu obradu drveta, metala i drugih materijal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, pneumatske, hidraulične sa ugrađenim elektromotorom ostalo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e centrifugalne pumpe: potapajuće jednostepen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irkulacione pumpe za grejne sistem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jalne protočne pumpe, preko 15mm, jednostepene, sa više od jednog ulaznog lopatičnog kola, ostal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entrifugalne pumpe, jednostepene, za civilne vazduhoplov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e centrifugalne pumpe, preko 15 mm, višestepene: za civilne vazduhoplov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6.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</w:t>
              <w:br/>
              <w:t>u dinarima po jedinici mere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e pumpe, za civilne vazduhoplov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vatori tečnosti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štolji za prskanje i slični uređaji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izbacivanje pare ili peska sa uređajem za zagrevanj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izbacivanje pare ili peska preko 7,5 KW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navodnjavanj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 poljoprivredu ili hortikulturu: prenosivi uređaji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mehanički za izbacivanje mlaza, ostalo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ivaće mašin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šivenje za domaćinstvo: ostale mašine i ostale glave za šivenj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ivaće mašin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šivenje, automatsk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ster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, pneumatske, hidraulične ostale testere ostal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6.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</w:t>
              <w:br/>
              <w:t>u dinarima po jedinici mere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kivanje, spajanje ekserima, spajanje šrafovi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knjigovezačke, ostalo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varivanje, lemljenje i sličnu upotrebu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elektrootporno zavarivanje metala, ostalo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varivanje, lemljenje i sličnu upotrebu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zavarivanje metala elektrolukom, automatsk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varivanje, lemljenje i sličnu upotrebu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ručno zavarivanje metala, sa transformatorom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varivanje, lemljenje i sličnu upotrebu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zavarivanje metala elektro lukom, ostalo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varivanje, lemljenje i sličnu upotrebu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i aparati za tretiranje metala, ostalo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zavarivanje, lemljenje i sličnu upotrebu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elektrootporno zavarivanje plastik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ušilic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, pneumatske, hidraulične koje mogu da rade bez spoljnj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ušilic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, pneumatske, hidraulične elektropneumatsk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6.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</w:t>
              <w:br/>
              <w:t>u dinarima po jedinici mere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ušilic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, pneumatske, hidraulične bušilice svih vrsta, ostal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okretanje, mlevenje, brušenje, poliranje, struganje, rezanje, sečenje, bušenje, probijanje, previjanje, savijanje ili za sličnu obradu drveta, metala i drugih materijal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 vrsta koje se koriste za obradu tekstilnih materijala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okretanje, mlevenje, brušenje, poliranje, struganje, rezanje, sečenje, bušenje, probijanje, previjanje, savijanje ili za sličnu obradu drveta, metala i drugih materijal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, pneumatske, hidraulične ostale testere koje mogu da rad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okretanje, mlevenje, brušenje, poliranje, struganje, rezanje, sečenje, bušenje, probijanje, previjanje, savijanje ili za sličnu obradu drveta, metala i drugih materijal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, pneumatske, hidraulične za brušenje ugaone brusilic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okretanje, mlevenje, brušenje, poliranje, struganje, rezanje, sečenje, bušenje, probijanje, previjanje, savijanje ili za sličnu obradu drveta, metala i drugih materijal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, pneumatske, hidraulične za brušenje, ostal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okretanje, mlevenje, brušenje, poliranje, struganje, rezanje, sečenje, bušenje, probijanje, previjanje, savijanje ili za sličnu obradu drveta, metala i drugih materijal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, pneumatske, hidraulične rendisaljk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okretanje, mlevenje, brušenje, poliranje, struganje, rezanje, sečenje, bušenje, probijanje, previjanje, savijanje ili za sličnu obradu drveta, metala i drugih materijal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, pneumatske, hidraulične za podešavanje i ravno sečenj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e centrifugalne pumpe: potapajuće višestepen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e centrifugalne pumpe sa izlaznim prečnikom ne preko 15 mm za civilne vazduhoplov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e centrifugalne pumpe, prečnika preko 15 mm, ostal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jalne protočne pumpe, jednostepene, u jednom bloku, za civilne vazduhoplov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jalne protočne pumpe, preko 15 mm, jednostepene, sa jednim ulaznim lopatičnim kolom, ostal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6.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</w:t>
              <w:br/>
              <w:t>u dinarima po jedinici mere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jalne protočne pumpe, preko 15 mm, višestepene, ostal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izbacivanje pare ili peska ne preko 7,5 KW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skalice i raspršivači praha, poljoprivredni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peskarenje, nanošenje, raspršivanje i ostalu obradu tečnim ili gasovitim materijama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skalice i raspršivači praha, ostalo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ivaće mašin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šivenje za domaćinstvo: mašine za šivenj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ivaće mašin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šivenje za domaćinstvo, ostal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ivaće mašin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šivenje, ostalo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ster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, pneumatske, hidraulične lančane tester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ster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alatke, pneumatske, hidraulične ostale cirkularne tester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skidanje zakivaka, eksera, šrafova ili slične namene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ati za skidanje zakivaka, eksera, šrafova ili slične namene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i elektronski alati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i elektronski alati, ostali 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</w:tbl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7"/>
        <w:gridCol w:w="4910"/>
        <w:gridCol w:w="795"/>
        <w:gridCol w:w="972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yq110naslovclana"/>
              <w:spacing w:before="240" w:after="240"/>
              <w:jc w:val="center"/>
              <w:rPr/>
            </w:pPr>
            <w:bookmarkStart w:id="39" w:name="str_20"/>
            <w:bookmarkEnd w:id="39"/>
            <w:r>
              <w:rPr/>
              <w:t>RAZRED 7. Igračke, oprema za rekreaciju, razonodu i sport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tomati za igranje na metalni novac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liperi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tomati za igranje na metalni novac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gre, koje se puštaju u rad žetonom, ostalo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tomati za igranje na metalni novac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gre sa ekranom koje se puštaju u rad žetonom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vozići, odnosno garniture trkaćih automobilčića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e igračke i modeli sa motorom, od plastičnih masa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vozići, odnosno garniture trkaćih automobilčića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e igračke i modeli sa ugrađenim motorom, od ostalih materijala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ični vozići, odnosno garniture trkaćih automobilčića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gračke, električni vozovi, uključujući koloseke, signale i drugi pribor za njih, kompleti za sastavljanje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portska oprema sa električnim ili elektronskim komponentama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opšte fizičke vežbe ostali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7.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portska oprema sa električnim ili elektronskim komponentama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opšte fizičke vežbe aparati za vežbanje sa mehanizmom za pod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portska oprema sa električnim ili elektronskim komponentama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opšte fizičke vežbe, ostali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igre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igre elektronske za upotrebu sa tv prijemnikom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igre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etovi električnih trkačkih automobila za igre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eo igre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oizvodi za vašarske, stone i društvene igre, ostalo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konzole za video igre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čne konzole za video igre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mpjuteri za biciklizam, ronjenje, trčanje, veslanje itd.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mpjuteri za biciklizam, ronjenje, trčanje, veslanje itd.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gračke, oprema za rekreaciju i sport </w:t>
            </w:r>
          </w:p>
        </w:tc>
        <w:tc>
          <w:tcPr>
            <w:tcW w:w="4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gračke, oprema za rekreaciju i sport, ostalo 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,10 </w:t>
            </w:r>
          </w:p>
        </w:tc>
      </w:tr>
    </w:tbl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7"/>
        <w:gridCol w:w="3250"/>
        <w:gridCol w:w="751"/>
        <w:gridCol w:w="1946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yq110naslovclana"/>
              <w:spacing w:before="240" w:after="240"/>
              <w:jc w:val="center"/>
              <w:rPr/>
            </w:pPr>
            <w:bookmarkStart w:id="40" w:name="str_21"/>
            <w:bookmarkEnd w:id="40"/>
            <w:r>
              <w:rPr/>
              <w:t>RAZRED 8. Medicinski pomoćni uređaji (osim velikih nepokretnih terapijskih i dijagnostičkih uređaja, implantiranih proizvoda i proizvoda koji mogu prouzrokovati infekciju)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 u dinarima po jedinici mere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dijalizu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rema za dijalizu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rdiološki uređaj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okardiografi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rdiološki uređaj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cintilografi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rdiološki uređaj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odijagnostički aparati ostali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otkrivanje, sprečavanje, praćenje, obradu, ublažavanje bolesti, povreda ili nemoć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sterilizaciju, medicinski, hirurški i sl.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8.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otkrivanje, sprečavanje, praćenje, obradu, ublažavanje bolesti, povreda ili nemoć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rači krvnog pritiska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otkrivanje, sprečavanje, praćenje, obradu, ublažavanje bolesti, povreda ili nemoć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anesteziju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otkrivanje, sprečavanje, praćenje, obradu, ublažavanje bolesti, povreda ili nemoć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masažu, električni, vibracioni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otkrivanje, sprečavanje, praćenje, obradu, ublažavanje bolesti, povreda ili nemoć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mehanoterapiju, psihološka testiranja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terapijska oprema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sa alfa, beta, gama zračenjem, za ostalu upotrebu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8.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rdiološki uređaj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odijagnostički aparati aparati za istovremeno praćenje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rdiološki uređaj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sa ultraljubičastim ili infracrvenim zracima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otkrivanje, sprečavanje, praćenje, obradu, ublažavanje bolesti, povreda ili nemoć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aboratorijske centrifuge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otkrivanje, sprečavanje, praćenje, obradu, ublažavanje bolesti, povreda ili nemoć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ndoskopi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otkrivanje, sprečavanje, praćenje, obradu, ublažavanje bolesti, povreda ili nemoć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transfuzioni i infuzioni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8.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knada u dinarima po jedinici mere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otkrivanje, sprečavanje, praćenje, obradu, ublažavanje bolesti, povreda ili nemoć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rumenti za ultrazvučno razbijanje kamena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otkrivanje, sprečavanje, praćenje, obradu, ublažavanje bolesti, povreda ili nemoć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nervnu stimulaciju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uređaji za otkrivanje, sprečavanje, praćenje, obradu, ublažavanje bolesti, povreda ili nemoć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rumenti i aparati medicinski, ostalo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ućni ventilator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ozonoterapiju, veštačko disanje i slično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terapijska oprema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sa alfa, beta, gama zračenjem, za medicinu i sl.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terapijska oprema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evi rendgenske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terapijska oprema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krani rendgenski; mrežice i štitnici za zaštitu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dioterapijska oprema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elovi, pribor aparata sa alfa, beta, gama zračenjem, ostalo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nuklearne medicine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nuklearne medicine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aboratorijska oprema za dijagnozu </w:t>
            </w:r>
            <w:r>
              <w:rPr>
                <w:i/>
                <w:iCs/>
              </w:rPr>
              <w:t>in vitro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aboratorijska oprema za dijagnozu in vitro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analizu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analizu, ostali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hlađenje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hlađenje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ispitivanje oplodnje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ispitivanje oplodnje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4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dicinski pomoćni uređaji 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dicinski pomoćni uređaji, ostali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,10 </w:t>
            </w:r>
          </w:p>
        </w:tc>
      </w:tr>
    </w:tbl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1"/>
        <w:gridCol w:w="3961"/>
        <w:gridCol w:w="712"/>
        <w:gridCol w:w="1470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yq110naslovclana"/>
              <w:spacing w:before="240" w:after="240"/>
              <w:jc w:val="center"/>
              <w:rPr/>
            </w:pPr>
            <w:bookmarkStart w:id="41" w:name="str_22"/>
            <w:bookmarkEnd w:id="41"/>
            <w:r>
              <w:rPr/>
              <w:t>RAZRED 9. Instrumenti za praćenje i nadzor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instrumenti za praćenje i kontrolu koji se upotrebljavaju u industrijskim instalacijama (npr. na kontrolnim pločama)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kazne (indikatorske) table sa ugrađenim diodama za emitovanje svetlosti (LED) za civilne vazduhoplove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instrumenti za praćenje i kontrolu koji se upotrebljavaju u industrijskim instalacijama (npr. na kontrolnim pločama)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kazne table sa ugrađenim aktivnim matričnim LCD uređajem, za civilne vazduhoplove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instrumenti za praćenje i kontrolu koji se upotrebljavaju u industrijskim instalacijama (npr. na kontrolnim pločama)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kazne table sa ugrađenim LCD uređajima, ostal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instrumenti za praćenje i kontrolu koji se upotrebljavaju u industrijskim instalacijama (npr. na kontrolnim pločama)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električni aparati za zvučnu ili vizuelnu signalizaciju, uređaji sa ravnim displejima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rmostati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rmostati, elektronsk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rmostati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rmostati, ostali, sa električnim uređajem za puštanje u rad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rači kontrolni opsega merenja mase do 30 kg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ntrolni merači i mašine za automatsku kontrolu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ge za trgovinu, maksimalnog opsega merenja do 30 kg ostale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ge, osetljivosti do 5 centigrama, sa tegovima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9.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rmometri, pirometri, ostali, elektronsk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instrumenti, elektronsk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onski instrumenti za merenje i kontrolu pritiska, za civilne vazduhoplove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pektrometri, spektrofotometri, spektrograf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kspozimetr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rumenti i aparati elektronski ostal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asomer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rači tečnost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ojila električna, ostalo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RED 9.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ziv proizvoda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is proizvoda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ed. mere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>u dinarima po jedinici mere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ultimetri, bez uređaja za registrovanje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rumenti ili aparati za merenje jačine struje, napona otpora ili snage, bez uređaja za registrovanje, ostalo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etektori dima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analizu gasa ili dima, elektronsk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etektori dima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analizu gasa ili dima, ostalo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instrumenti za praćenje i kontrolu koji se upotrebljavaju u industrijskim instalacijama (npr. na kontrolnim pločama)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električni aparati za zvučnu ili vizuelnu signalizaciju, ostal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rmostati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rmostati, ostal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ge za kontinuirano merenje robe na konvejerima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ge za konstantnu masu, uključujući dozirne vage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šine za vaganje i obeležavanje robe mase do 30 kg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RED 9.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iv proizvoda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proizvoda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d. mere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 xml:space="preserve">u dinarima po jedinici mere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ge za trgovinu, maksimalnog opsega merenja do 30 kg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ge, opsega merenja preko 30 - 5000 kg, ostalo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ge za konstantnu masu i vage za ispuštanje unapred određene ostalo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rometri, koji nisu kombinovani sa drugim instrumentima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rači protoka tečnosti, elektronski, za civilne vazduhoplove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rumenti za merenje protoka ili nivoa tečnosti, elektronski, za civilne vazduhoplove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elektronski instrumenti i aparati, za civilne vazduhoplove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romatografi i instrumenti za elektroforezu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rumenti sa optičkim zračenjem, ostalo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arati za merenje provodljivosti (PH, RH - metri i sl.)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RED 9.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iv proizvoda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proizvoda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d. mere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 xml:space="preserve">u dinarima po jedinici mere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skozimetri, porozimetri i dilatometr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rumenti i aparati ostal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ojila električna, za naizmeničnu struju, jednofazna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ojila električna, za naizmeničnu struju, višefazna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ultimetri, sa uređajem za registrovanje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aparati za merenje i ispitivanje električnih veličina, bez uređaja za registrovanje, elektronsk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ltmetr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RED 9.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iv proizvoda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proizvoda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d. mere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knada </w:t>
              <w:br/>
              <w:t xml:space="preserve">u dinarima po jedinici mere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rumenti i aparati za merenje i ispitivanje električnih veličina, ostali, sa uređajem za registrovanje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instrumenti i aparati, naročito konstruisani za telekomunikacije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rumenti za merenje poluprovodničkih diskova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instrumenti i aparati za merenje i ispitivanje, ostali, sa uređajem za registrovanje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instrumenti i aparati za merenje i ispitivanje, ostali, elektronsk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eđaji za merenje, vaganje ili baždarenje za domaćinstvo ili laboratorije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i instrumenti i aparati za merenje i ispitivanje, ostal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gulatori grejanja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gulatori grejanja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rumenti za praćenje i nadzor 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rumenti za praćenje i nadzor, ostali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</w:tbl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8164"/>
      </w:tblGrid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rPr/>
            </w:pPr>
            <w:r>
              <w:rPr/>
              <w:t>Jedinice mere</w:t>
            </w:r>
          </w:p>
        </w:tc>
        <w:tc>
          <w:tcPr>
            <w:tcW w:w="81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bold"/>
              <w:spacing w:before="280" w:after="0"/>
              <w:rPr/>
            </w:pPr>
            <w:r>
              <w:rPr/>
              <w:t>KG - kilogrami</w:t>
            </w:r>
          </w:p>
        </w:tc>
        <w:tc>
          <w:tcPr>
            <w:tcW w:w="81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5"/>
        <w:gridCol w:w="3475"/>
        <w:gridCol w:w="830"/>
        <w:gridCol w:w="2414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yq110naslovclana"/>
              <w:spacing w:before="240" w:after="240"/>
              <w:jc w:val="center"/>
              <w:rPr/>
            </w:pPr>
            <w:bookmarkStart w:id="42" w:name="str_23"/>
            <w:bookmarkEnd w:id="42"/>
            <w:r>
              <w:rPr/>
              <w:t xml:space="preserve">RAZRED 10. Automati 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iv proizvoda 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proizvoda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d. mere 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b/>
                <w:bCs/>
                <w:lang w:val="pl-PL"/>
              </w:rPr>
              <w:t xml:space="preserve">Naknada u dinarima po jedinici mere 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Automati za boca ili limenke koje sadrže topla ili hladna pića 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Mašine automatske za prodaju napitaka, ostalo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nkomati 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Mašine šalterske, automatske, za brojanje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vi uređaji koji automatski izdaju sve vrste proizvoda 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Mašine sa uređajem za grejanje ili hlađenje hrane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vi uređaji koji automatski izdaju sve vrste proizvoda 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Mašine automatske za prodaju robe, ostalo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Automati za boca ili limenke koje sadrže topla ili hladna pića 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Mašine sa uređajima za zagrevanje i hlađenje pića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nkomati 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Mašine za sortiranje, brojanje, pakovanje metalnog novca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nkomati 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ale kancelarijske mašine, ostale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tomati za tople napitke 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tomati za tople napitke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tomati za čvrste proizvode 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tomati za čvrste proizvode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3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tomati ostali 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utomati, ostali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g 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0,20 </w:t>
            </w:r>
          </w:p>
        </w:tc>
      </w:tr>
    </w:tbl>
    <w:p>
      <w:pPr>
        <w:pStyle w:val="Normal1"/>
        <w:rPr/>
      </w:pPr>
      <w:r>
        <w:rPr/>
        <w:t>KG - kilogra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uvuceni3">
    <w:name w:val="normal_uvuceni3"/>
    <w:basedOn w:val="Normal"/>
    <w:qFormat/>
    <w:pPr>
      <w:spacing w:before="280" w:after="280"/>
      <w:ind w:left="992" w:hanging="0"/>
    </w:pPr>
    <w:rPr>
      <w:rFonts w:ascii="Arial" w:hAnsi="Arial" w:cs="Arial"/>
      <w:sz w:val="22"/>
      <w:szCs w:val="22"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20:00Z</dcterms:created>
  <dc:creator>HP</dc:creator>
  <dc:description/>
  <cp:keywords/>
  <dc:language>en-US</dc:language>
  <cp:lastModifiedBy>HP</cp:lastModifiedBy>
  <dcterms:modified xsi:type="dcterms:W3CDTF">2017-02-09T10:21:00Z</dcterms:modified>
  <cp:revision>1</cp:revision>
  <dc:subject/>
  <dc:title>UREDBA</dc:title>
</cp:coreProperties>
</file>