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 xml:space="preserve">O SADRŽINI, NAČINU VOĐENJA I IZGLEDU REGISTRA IZDATIH DOZVOLA ZA UPRAVLJANJE OTPADOM 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95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/>
      </w:pPr>
      <w:r>
        <w:rPr>
          <w:lang w:val="pl-PL"/>
        </w:rPr>
        <w:t xml:space="preserve">Ovim pravilnikom propisuje se sadržina, način vođenja i izgled registra izdatih dozvola za upravljanje otpadom (u daljem tekstu: Registar)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Registar koji vodi nadležni organ za izdavanje dozvole u skladu sa zakonom kojim se uređuje upravljanje otpadom, upisuju s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dozvola za sakupljanje, transport, skladištenje, tretman i odlaganje otpad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dozvola za prekogranično kretanje otpada (uvoz, izvoz i tranzit)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iz stava 1. ovog člana sadrži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registarsk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broj dosijea; </w:t>
      </w:r>
    </w:p>
    <w:p>
      <w:pPr>
        <w:pStyle w:val="Normal1"/>
        <w:rPr/>
      </w:pPr>
      <w:r>
        <w:rPr>
          <w:lang w:val="pl-PL"/>
        </w:rPr>
        <w:t xml:space="preserve">3) vrstu dozvole za upravljanje otpadom (za sakupljanje, transport, skladištenje, tretman, odlaganje, uvoz, izvoz i tranzit otpada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naziv lica registrovanog za obavljanje delatnosti sakupljanja, odnosno lica koje ima svojstvo prevoznika kome je izdata dozvola i njihov registarski broj ili ime i ličn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naziv operatera postrojenja za skladištenje, tretman i odlaganje otpada kome je izdata dozvola i registarski broj ili ime i ličn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naziv i podaci o podnosiocu zahteva za uvoz, izvoz i tranzit otpada kome je izdata dozvola i registarsk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naziv postrojenja ili aktivnosti za koje je dozvola izda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naziv nadležnog organa koji je izdao dozvol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broj i datum izdavanja dozvol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rok važnosti dozvol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) uslove utvrđene dozvolom za sakupljanje, transport, skladištenje, tretman i odlaganje otpada; </w:t>
      </w:r>
    </w:p>
    <w:p>
      <w:pPr>
        <w:pStyle w:val="Normal1"/>
        <w:rPr/>
      </w:pPr>
      <w:r>
        <w:rPr>
          <w:lang w:val="pl-PL"/>
        </w:rPr>
        <w:t xml:space="preserve">12) uslove utvrđene dozvolom za uvoz, izvoz i tranzit otpad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3) podatke o izmeni, odnosno oduzimanju dozvol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4) napomene. </w:t>
      </w:r>
    </w:p>
    <w:p>
      <w:pPr>
        <w:pStyle w:val="Normal1"/>
        <w:rPr/>
      </w:pPr>
      <w:r>
        <w:rPr>
          <w:lang w:val="pl-PL"/>
        </w:rPr>
        <w:t xml:space="preserve">Registar izdatih dozvola za sakupljanje, transport, skladištenje, tretman i odlaganje otpada vodi se na Obrascu 1, koji je odštampan je uz ovaj pravilnik i čini njegov sastavni deo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izdatih dozvola za prekogranično kretanje otpada (uvoz, izvoz i tranzit) vodi se na Obrascu 2, koji je odštampan je uz ovaj pravilnik i čini njegov sastavni deo. </w:t>
      </w:r>
    </w:p>
    <w:p>
      <w:pPr>
        <w:pStyle w:val="Clan"/>
        <w:rPr/>
      </w:pPr>
      <w:bookmarkStart w:id="2" w:name="clan_3"/>
      <w:bookmarkEnd w:id="2"/>
      <w:r>
        <w:rPr/>
        <w:t xml:space="preserve">Član 3 </w:t>
      </w:r>
    </w:p>
    <w:p>
      <w:pPr>
        <w:pStyle w:val="Normal1"/>
        <w:rPr/>
      </w:pPr>
      <w:r>
        <w:rPr/>
        <w:t xml:space="preserve">Registar se vodi kao javna knjiga. </w:t>
      </w:r>
    </w:p>
    <w:p>
      <w:pPr>
        <w:pStyle w:val="Normal1"/>
        <w:rPr/>
      </w:pPr>
      <w:r>
        <w:rPr>
          <w:lang w:val="pl-PL"/>
        </w:rPr>
        <w:t xml:space="preserve">Registar se može voditi u elektronskoj form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se vodi ažurno i kontroliše najmanje jedanput godišnje, o čemu lice ovlašćeno za vođenje Registra podnosi izveštaj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vaka izdata dozvola upisuje se u Registar na posebnoj strani Registr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prostor za upisivanje nije dovoljan, na kraju strane se povlači vodoravna linija sa naznakom stranice na koju se prenose podac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trana na koju se prenose podaci u smislu stava 2. ovog člana ima isti registarski broj kao strana sa koje su podaci preneti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se u Registar pogrešno upišu podaci, lice ovlašćeno za vođenje Registra dužno je da odmah izvrši ispravk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spravka podataka se vrši tako što se pogrešno upisan tekst prevuče linijom da ostane čitak, a ispravka se upisuje u slobodnom prostoru strane. 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 xml:space="preserve">Član 6 </w:t>
      </w:r>
    </w:p>
    <w:p>
      <w:pPr>
        <w:pStyle w:val="Normal1"/>
        <w:rPr/>
      </w:pPr>
      <w:r>
        <w:rPr>
          <w:lang w:val="pl-PL"/>
        </w:rPr>
        <w:t xml:space="preserve">Brisanje podataka iz Registra vrši se ako je dozvola oduzeta. </w:t>
      </w:r>
    </w:p>
    <w:p>
      <w:pPr>
        <w:pStyle w:val="Normal1"/>
        <w:rPr/>
      </w:pPr>
      <w:r>
        <w:rPr>
          <w:lang w:val="pl-PL"/>
        </w:rPr>
        <w:t xml:space="preserve">Brisanje se vrši prevlačenjem dijagonalne linije preko svih rubrika obrasca i upisivanjem u rubriku "napomene" da je dozvola brisana iz Registra, broj akta na osnovu koga je izvršeno brisanje i datum brisanja. 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 i brisanje podataka iz Registra vrši se najkasnije u roku od 30 dana od dana dostavljanja odgovarajućeg akt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ve vrste upisa, ispravki i brisanja iz Registra obavlja i overava potpisom lice ovlašćeno za vođenje Registra. 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 xml:space="preserve">Član 8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  <w:p>
            <w:pPr>
              <w:pStyle w:val="Wyq080odsek"/>
              <w:rPr>
                <w:lang w:val="pl-PL"/>
              </w:rPr>
            </w:pPr>
            <w:bookmarkStart w:id="8" w:name="str_1"/>
            <w:bookmarkEnd w:id="8"/>
            <w:r>
              <w:rPr>
                <w:lang w:val="pl-PL"/>
              </w:rPr>
              <w:t xml:space="preserve">Obrazac 1. </w:t>
            </w:r>
          </w:p>
          <w:p>
            <w:pPr>
              <w:pStyle w:val="Wyq080odsek"/>
              <w:rPr>
                <w:lang w:val="pl-PL"/>
              </w:rPr>
            </w:pPr>
            <w:r>
              <w:rPr>
                <w:lang w:val="pl-PL"/>
              </w:rPr>
              <w:t>REGISTAR</w:t>
              <w:br/>
              <w:t xml:space="preserve">IZDATIH DOZVOLA ZA SAKUPLJANJE, TRANSPORT, SKLADIŠTENJE, TRETMAN I ODLAGANJE OTPADA </w:t>
            </w:r>
          </w:p>
          <w:p>
            <w:pPr>
              <w:pStyle w:val="Normalprored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16"/>
              <w:gridCol w:w="4199"/>
              <w:gridCol w:w="4201"/>
            </w:tblGrid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1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 xml:space="preserve">Registarski broj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 xml:space="preserve">Broj dosijea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3. </w:t>
                  </w:r>
                </w:p>
              </w:tc>
              <w:tc>
                <w:tcPr>
                  <w:tcW w:w="4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 xml:space="preserve">Vrsta dozvole za upravljanje otpadom 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71"/>
                    <w:gridCol w:w="1440"/>
                  </w:tblGrid>
                  <w:tr>
                    <w:trPr/>
                    <w:tc>
                      <w:tcPr>
                        <w:tcW w:w="2671" w:type="dxa"/>
                        <w:tcBorders>
                          <w:top w:val="single" w:sz="2" w:space="0" w:color="000000"/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Sakupljanje </w:t>
                        </w:r>
                      </w:p>
                    </w:tc>
                    <w:tc>
                      <w:tcPr>
                        <w:tcW w:w="1440" w:type="dxa"/>
                        <w:tcBorders>
                          <w:top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Transport </w:t>
                        </w:r>
                      </w:p>
                    </w:tc>
                    <w:tc>
                      <w:tcPr>
                        <w:tcW w:w="1440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Skladištenje </w:t>
                        </w:r>
                      </w:p>
                    </w:tc>
                    <w:tc>
                      <w:tcPr>
                        <w:tcW w:w="1440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Tretman </w:t>
                        </w:r>
                      </w:p>
                    </w:tc>
                    <w:tc>
                      <w:tcPr>
                        <w:tcW w:w="1440" w:type="dxa"/>
                        <w:tcBorders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671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Odlaganje 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4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iv lica registrovanog za obavljanje delatnosti sakupljanja, odnosno lica koje ima svojstvo prevoznika kome je izdata dozvola:</w:t>
                    <w:br/>
                    <w:t xml:space="preserve">Registarski broj ili ime i lični broj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5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iv operatera postrojenja za skladištenje, tretman i odlaganje otpada kome je izdata dozvola:</w:t>
                    <w:br/>
                    <w:t xml:space="preserve">Registarski broj ili ime i lični broj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6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 xml:space="preserve">Naziv postrojenja ili aktivnosti za koje je dozvola izdata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7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 xml:space="preserve">Naziv nadležnog organa koji je izdao dozvolu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8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 xml:space="preserve">Broj i datum izdavanja dozvole: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9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28"/>
                    <w:gridCol w:w="582"/>
                    <w:gridCol w:w="415"/>
                    <w:gridCol w:w="582"/>
                    <w:gridCol w:w="4903"/>
                  </w:tblGrid>
                  <w:tr>
                    <w:trPr/>
                    <w:tc>
                      <w:tcPr>
                        <w:tcW w:w="18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Rok važnosti dozvole 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single" w:sz="2" w:space="0" w:color="000000"/>
                          <w:left w:val="single" w:sz="6" w:space="0" w:color="000000"/>
                          <w:bottom w:val="single" w:sz="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centar"/>
                          <w:spacing w:before="280" w:after="0"/>
                          <w:rPr/>
                        </w:pPr>
                        <w:r>
                          <w:rPr/>
                          <w:t xml:space="preserve">od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single" w:sz="2" w:space="0" w:color="000000"/>
                          <w:left w:val="single" w:sz="6" w:space="0" w:color="000000"/>
                          <w:bottom w:val="single" w:sz="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centar"/>
                          <w:spacing w:before="280" w:after="0"/>
                          <w:rPr/>
                        </w:pPr>
                        <w:r>
                          <w:rPr/>
                          <w:t xml:space="preserve">do </w:t>
                        </w:r>
                      </w:p>
                    </w:tc>
                    <w:tc>
                      <w:tcPr>
                        <w:tcW w:w="490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10. 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0" w:after="280"/>
                    <w:rPr/>
                  </w:pPr>
                  <w:r>
                    <w:rPr/>
                    <w:t xml:space="preserve">Uslovi utvrđeni dozvolom za sakupljanje, transport, skladištenje, tretman i odlaganje otpada: </w:t>
                  </w:r>
                </w:p>
                <w:p>
                  <w:pPr>
                    <w:pStyle w:val="Normal1"/>
                    <w:rPr/>
                  </w:pPr>
                  <w:r>
                    <w:rPr/>
                    <w:t>Vrsta i količina otpada:</w:t>
                    <w:br/>
                    <w:t>Lokacija, kapacitet postrojenja i kratak opis:</w:t>
                    <w:br/>
                    <w:t>Način upravljanja otpadom:</w:t>
                    <w:br/>
                    <w:t>Prevozno sredstvo:</w:t>
                    <w:br/>
                    <w:t>Mere zaštite životne sredine i kontrola zagađivanja:</w:t>
                    <w:br/>
                    <w:t>Sprečavanje udesa i odgovor na udes:</w:t>
                    <w:br/>
                    <w:t>Mere u slučaju konačnog prestanka rada postrojenja:</w:t>
                    <w:br/>
                    <w:t xml:space="preserve">Izveštavanja: </w:t>
                  </w:r>
                </w:p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rFonts w:eastAsia="Arial"/>
                    </w:rPr>
                    <w:t xml:space="preserve"> </w:t>
                  </w:r>
                </w:p>
              </w:tc>
            </w:tr>
          </w:tbl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16"/>
              <w:gridCol w:w="8400"/>
            </w:tblGrid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11. </w:t>
                  </w:r>
                </w:p>
              </w:tc>
              <w:tc>
                <w:tcPr>
                  <w:tcW w:w="8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Promene:</w:t>
                    <w:br/>
                    <w:t>a) izmena dozvole</w:t>
                    <w:br/>
                    <w:t xml:space="preserve">b) oduzimanje dozvole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 xml:space="preserve">12. </w:t>
                  </w:r>
                </w:p>
              </w:tc>
              <w:tc>
                <w:tcPr>
                  <w:tcW w:w="8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 xml:space="preserve">Napomene </w:t>
                  </w:r>
                </w:p>
              </w:tc>
            </w:tr>
          </w:tbl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centar"/>
              <w:rPr/>
            </w:pPr>
            <w:r>
              <w:rPr/>
              <w:t>Ime i prezime ovlašćenog lica</w:t>
              <w:br/>
              <w:t xml:space="preserve">___________________________________________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td"/>
              <w:rPr/>
            </w:pPr>
            <w:r>
              <w:rPr/>
              <w:t xml:space="preserve">2      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  <w:p>
            <w:pPr>
              <w:pStyle w:val="Wyq080odsek"/>
              <w:rPr>
                <w:lang w:val="pl-PL"/>
              </w:rPr>
            </w:pPr>
            <w:bookmarkStart w:id="9" w:name="str_2"/>
            <w:bookmarkEnd w:id="9"/>
            <w:r>
              <w:rPr>
                <w:lang w:val="pl-PL"/>
              </w:rPr>
              <w:t>Obrazac 2.</w:t>
            </w:r>
          </w:p>
          <w:p>
            <w:pPr>
              <w:pStyle w:val="Wyq080odsek"/>
              <w:rPr>
                <w:lang w:val="pl-PL"/>
              </w:rPr>
            </w:pPr>
            <w:r>
              <w:rPr>
                <w:lang w:val="pl-PL"/>
              </w:rPr>
              <w:t>REGISTAR</w:t>
              <w:br/>
              <w:t xml:space="preserve">IZDATIH DOZVOLA ZA PREKOGRANIČNO KRETANJE OTPADA </w:t>
            </w:r>
          </w:p>
          <w:p>
            <w:pPr>
              <w:pStyle w:val="Normalprored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16"/>
              <w:gridCol w:w="4155"/>
              <w:gridCol w:w="4245"/>
            </w:tblGrid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>Registarski broj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>Broj dosijea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>Vrsta dozvole za upravljanje otpadom</w:t>
                  </w:r>
                </w:p>
              </w:tc>
              <w:tc>
                <w:tcPr>
                  <w:tcW w:w="4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00"/>
                    <w:gridCol w:w="1455"/>
                  </w:tblGrid>
                  <w:tr>
                    <w:trPr/>
                    <w:tc>
                      <w:tcPr>
                        <w:tcW w:w="2700" w:type="dxa"/>
                        <w:tcBorders>
                          <w:top w:val="single" w:sz="2" w:space="0" w:color="000000"/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Uvoz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lef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Izvoz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  <w:tr>
                    <w:trPr/>
                    <w:tc>
                      <w:tcPr>
                        <w:tcW w:w="2700" w:type="dxa"/>
                        <w:tcBorders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Tranzit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Webdings"/>
                          <w:spacing w:before="280" w:after="0"/>
                          <w:rPr/>
                        </w:pPr>
                        <w:r>
                          <w:rPr/>
                          <w:t>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iv i podaci podnosioca zahteva za uvoz, izvoz i tranzit otpada kome je izdata dozvola:</w:t>
                    <w:br/>
                    <w:t>Registarski broj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iv nadležnog organa koji je izdao dozvolu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Broj i datum izdavanja dozvole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28"/>
                    <w:gridCol w:w="582"/>
                    <w:gridCol w:w="415"/>
                    <w:gridCol w:w="582"/>
                    <w:gridCol w:w="4903"/>
                  </w:tblGrid>
                  <w:tr>
                    <w:trPr/>
                    <w:tc>
                      <w:tcPr>
                        <w:tcW w:w="18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 xml:space="preserve">Rok važnosti dozvole 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single" w:sz="2" w:space="0" w:color="000000"/>
                          <w:left w:val="single" w:sz="6" w:space="0" w:color="000000"/>
                          <w:bottom w:val="single" w:sz="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centar"/>
                          <w:spacing w:before="280" w:after="0"/>
                          <w:rPr/>
                        </w:pPr>
                        <w:r>
                          <w:rPr/>
                          <w:t xml:space="preserve">od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single" w:sz="2" w:space="0" w:color="000000"/>
                          <w:left w:val="single" w:sz="6" w:space="0" w:color="000000"/>
                          <w:bottom w:val="single" w:sz="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centar"/>
                          <w:spacing w:before="280" w:after="0"/>
                          <w:rPr/>
                        </w:pPr>
                        <w:r>
                          <w:rPr/>
                          <w:t xml:space="preserve">do </w:t>
                        </w:r>
                      </w:p>
                    </w:tc>
                    <w:tc>
                      <w:tcPr>
                        <w:tcW w:w="490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1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0" w:after="28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Uslovi utvrđeni dozvolom za uvoz, izvoz i tranzit otpada:</w:t>
                  </w:r>
                </w:p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Kategorija otpada (Aneks I, II, VIII i IX Bazelske konvencije):</w:t>
                    <w:br/>
                    <w:t>Opasne karakteristike (UN klasa, H kod):</w:t>
                    <w:br/>
                    <w:t>Količina:</w:t>
                    <w:br/>
                    <w:t>Država/države tranzita:</w:t>
                    <w:br/>
                    <w:t>Država odredišta:</w:t>
                    <w:br/>
                    <w:t>Država porekla:</w:t>
                    <w:br/>
                    <w:t>Operacije odlaganja (D operacije):</w:t>
                    <w:br/>
                    <w:t>Operacije ponovnog iskorišćenja (R operacije):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Promene:</w:t>
                    <w:br/>
                    <w:t>a) izmena dozvole</w:t>
                    <w:br/>
                    <w:t xml:space="preserve">b) oduzimanje dozvole 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td"/>
                    <w:spacing w:before="280" w:after="0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84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1"/>
                    <w:spacing w:before="280" w:after="0"/>
                    <w:rPr/>
                  </w:pPr>
                  <w:r>
                    <w:rPr/>
                    <w:t xml:space="preserve">Napomene </w:t>
                  </w:r>
                </w:p>
              </w:tc>
            </w:tr>
          </w:tbl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centar"/>
              <w:rPr/>
            </w:pPr>
            <w:r>
              <w:rPr/>
              <w:t>Ime i prezime ovlašćenog lica</w:t>
              <w:br/>
              <w:t>________________________________________</w:t>
            </w:r>
          </w:p>
          <w:p>
            <w:pPr>
              <w:pStyle w:val="Normal1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09:00Z</dcterms:created>
  <dc:creator>HP</dc:creator>
  <dc:description/>
  <cp:keywords/>
  <dc:language>en-US</dc:language>
  <cp:lastModifiedBy>HP</cp:lastModifiedBy>
  <dcterms:modified xsi:type="dcterms:W3CDTF">2015-12-07T12:09:00Z</dcterms:modified>
  <cp:revision>2</cp:revision>
  <dc:subject/>
  <dc:title>PRAVILNIK</dc:title>
</cp:coreProperties>
</file>