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Bodytext6"/>
          <w:b/>
          <w:color w:val="000000"/>
          <w:lang w:val="sr-RS"/>
        </w:rPr>
        <w:t xml:space="preserve">ЗАХТЕВ ЗА ИЗДАВАЊЕ ПОТВРДЕ О ИЗУЗИМАЊУ ОД ОБАВЕЗЕ ПРИБАВЉАЊА ДОЗВОЛЕ ЗА УПРАВЉАЊЕ ОТПАДОМ </w:t>
      </w:r>
    </w:p>
    <w:p>
      <w:pPr>
        <w:pStyle w:val="Normal"/>
        <w:jc w:val="both"/>
        <w:rPr/>
      </w:pPr>
      <w:r>
        <w:rPr>
          <w:rStyle w:val="Bodytext6"/>
          <w:b/>
          <w:color w:val="000000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rStyle w:val="Bodytext6"/>
          <w:b/>
          <w:b/>
          <w:color w:val="000000"/>
          <w:u w:val="single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Bodytext6"/>
          <w:color w:val="000000"/>
          <w:lang w:val="sr-RS"/>
        </w:rPr>
        <w:tab/>
      </w:r>
      <w:r>
        <w:rPr>
          <w:color w:val="000000"/>
          <w:lang w:val="sr-RS"/>
        </w:rPr>
        <w:t>Дозвола за управљање отпадом не издаје се з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кретање отпада унутар локације произвођача отпада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контејнере за отпад из домаћинства на јавним местима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кладишта капацитета мање од 10 тона инертног отпада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складишта капацитета мање од 2 тоне неопасног отпада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механичку припрему неопасног отпада за транспорт (пресовање, балирање, сецкање и друго)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лучај тестирања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. 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lang w:val="sr-RS"/>
        </w:rPr>
        <w:t xml:space="preserve">Потврда о изузимању од обавезе прибављања дозволе за управљање инертним и неопасним отпадом на територији општине Беочин издаје Служба за инспекцијске послове, урбанизам и заштиту животне средине за места на којима се складишти инертни и неопасни отпад и за механичку припрему неопасног отпада за транспорт из тачке 3., 4. и 6. Захтев за изузимање од обавезе прибављања дозволе подноси се на прописаном обрасцу (Прилог </w:t>
      </w:r>
      <w:r>
        <w:rPr>
          <w:rStyle w:val="Bodytext6"/>
          <w:color w:val="000000"/>
          <w:lang w:val="sr-Latn-RS"/>
        </w:rPr>
        <w:t>3.)</w:t>
      </w:r>
      <w:r>
        <w:rPr>
          <w:rStyle w:val="Bodytext6"/>
          <w:color w:val="000000"/>
          <w:lang w:val="sr-RS"/>
        </w:rPr>
        <w:t xml:space="preserve"> и садржи нарочи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оператер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постројењу и локациј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податке о капацитету построј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lang w:val="sr-RS"/>
        </w:rPr>
        <w:t>сагласност на план заштите од удеса и план заштите од пожара ако је оператер у обавези да такву сагласност прибави или правила заштите од пожара у зависности од категорје угрожености од пожара и друге податке на захтев Службе за инспекцијске послове, урбанизам и заштиту животне средине.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lang w:val="sr-RS"/>
        </w:rPr>
        <w:t xml:space="preserve">Потврда о изузимању од обавезе прибављања дозволе за тестирање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 издаје се на период од најдуже 60 дана. </w:t>
      </w:r>
    </w:p>
    <w:p>
      <w:pPr>
        <w:pStyle w:val="Normal"/>
        <w:rPr>
          <w:rStyle w:val="Bodytext6"/>
          <w:color w:val="000000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6:00Z</dcterms:created>
  <dc:creator>Rosa</dc:creator>
  <dc:description/>
  <cp:keywords/>
  <dc:language>en-US</dc:language>
  <cp:lastModifiedBy>Rosa</cp:lastModifiedBy>
  <dcterms:modified xsi:type="dcterms:W3CDTF">2017-02-07T20:19:00Z</dcterms:modified>
  <cp:revision>1</cp:revision>
  <dc:subject/>
  <dc:title>ЗАХТЕВ ЗА ИЗДАВАЊЕ ПОТВРДЕ О ИЗУЗИМАЊУ ОД ОБАВЕЗЕ ПРИБАВЉАЊА ДОЗВОЛЕ ЗА УПРАВЉАЊЕ ОТПАДОМ </dc:title>
</cp:coreProperties>
</file>