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4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PRAVILNIK</w:t>
            </w:r>
          </w:p>
          <w:p>
            <w:pPr>
              <w:pStyle w:val="Heading4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OBRASCU ZAHTEVA ZA IZDAVANJE DOZVOLE ZA SKLADIŠTENJE, TRETMAN I ODLAGANJE OTPAD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72/2009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 xml:space="preserve">Član 1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im pravilnikom propisuje se obrazac zahteva za izdavanje dozvole za skladištenje, tretman i odlaganje otpada. 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 xml:space="preserve">Član 2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htev za izdavanje dozvole za skladištenje, tretman i odlaganje otpada podnosi se na obrascu koji je odštampan uz ovaj pravilnik i čini njegov sastavni deo. 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 xml:space="preserve">Član 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j pravilnik stupa na snagu osmog dana od dana objavljivanja u "Službenom glasniku Republike Srbije". 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Wyq080odsek"/>
        <w:rPr>
          <w:lang w:val="pl-PL"/>
        </w:rPr>
      </w:pPr>
      <w:bookmarkStart w:id="3" w:name="str_1"/>
      <w:bookmarkEnd w:id="3"/>
      <w:r>
        <w:rPr>
          <w:lang w:val="pl-PL"/>
        </w:rPr>
        <w:t>Obrazac</w:t>
      </w:r>
    </w:p>
    <w:p>
      <w:pPr>
        <w:pStyle w:val="Wyq080odsek"/>
        <w:rPr>
          <w:lang w:val="pl-PL"/>
        </w:rPr>
      </w:pPr>
      <w:r>
        <w:rPr>
          <w:lang w:val="pl-PL"/>
        </w:rPr>
        <w:t>ZAHTEV ZA IZDAVANJE DOZVOLE ZA SKLADIŠTENJE, TRETMAN I ODLAGANJE OTPADA</w:t>
      </w:r>
    </w:p>
    <w:p>
      <w:pPr>
        <w:pStyle w:val="Normal1"/>
        <w:rPr/>
      </w:pPr>
      <w:r>
        <w:rPr/>
        <w:t>1. Podaci o podnosiocu zahteva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6"/>
        <w:gridCol w:w="6680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Naziv podnosioca zahteva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Adresa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pština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Mesto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oštanski broj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Ulica i broj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lefon/faks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E-mail adresa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Registarski broj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1"/>
        <w:rPr/>
      </w:pPr>
      <w:r>
        <w:rPr/>
        <w:t>2. Podaci o postrojenju i lokaciji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6"/>
        <w:gridCol w:w="3340"/>
        <w:gridCol w:w="3340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Naziv, adresa, telefonski broj, faks, e-mail adresa</w:t>
            </w:r>
          </w:p>
        </w:tc>
        <w:tc>
          <w:tcPr>
            <w:tcW w:w="6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Kontakt osoba</w:t>
            </w:r>
          </w:p>
        </w:tc>
        <w:tc>
          <w:tcPr>
            <w:tcW w:w="6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Vrsta postrojenja</w:t>
              <w:br/>
              <w:t>(označiti)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Skladištenje otpada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>
                <w:rStyle w:val="Webdings1"/>
              </w:rPr>
              <w:t></w:t>
            </w:r>
          </w:p>
        </w:tc>
      </w:tr>
      <w:tr>
        <w:trPr/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retman otpada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>
                <w:rStyle w:val="Webdings1"/>
              </w:rPr>
              <w:t></w:t>
            </w:r>
          </w:p>
        </w:tc>
      </w:tr>
      <w:tr>
        <w:trPr/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dlaganje otpada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>
                <w:rStyle w:val="Webdings1"/>
              </w:rPr>
              <w:t></w:t>
            </w:r>
          </w:p>
        </w:tc>
      </w:tr>
      <w:tr>
        <w:trPr/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Klasa deponije:</w:t>
              <w:br/>
              <w:t>- deponija za inertan otpad;</w:t>
              <w:br/>
              <w:t>- deponija za neopasan otpad;</w:t>
              <w:br/>
              <w:t>- deponija za opasan otpad.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>
                <w:lang w:val="pl-PL"/>
              </w:rPr>
              <w:br/>
            </w:r>
            <w:r>
              <w:rPr>
                <w:rStyle w:val="Webdings1"/>
              </w:rPr>
              <w:t></w:t>
            </w:r>
            <w:r>
              <w:rPr>
                <w:rFonts w:cs="Webdings" w:ascii="Webdings" w:hAnsi="Webdings"/>
                <w:sz w:val="18"/>
                <w:szCs w:val="18"/>
              </w:rPr>
              <w:br/>
            </w:r>
            <w:r>
              <w:rPr>
                <w:rStyle w:val="Webdings1"/>
              </w:rPr>
              <w:t></w:t>
            </w:r>
            <w:r>
              <w:rPr>
                <w:rFonts w:cs="Webdings" w:ascii="Webdings" w:hAnsi="Webdings"/>
                <w:sz w:val="18"/>
                <w:szCs w:val="18"/>
              </w:rPr>
              <w:br/>
            </w:r>
            <w:r>
              <w:rPr>
                <w:rStyle w:val="Webdings1"/>
              </w:rPr>
              <w:t>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Kapacitet postrojenja za upravljanje otpadom</w:t>
            </w:r>
          </w:p>
        </w:tc>
        <w:tc>
          <w:tcPr>
            <w:tcW w:w="6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Kvalifikovano lice odgovorno za stručni rad</w:t>
            </w:r>
          </w:p>
        </w:tc>
        <w:tc>
          <w:tcPr>
            <w:tcW w:w="6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Broj zaposlenih i njihove kvalifikacije</w:t>
            </w:r>
          </w:p>
        </w:tc>
        <w:tc>
          <w:tcPr>
            <w:tcW w:w="6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</w:tbl>
    <w:p>
      <w:pPr>
        <w:pStyle w:val="Normal1"/>
        <w:rPr/>
      </w:pPr>
      <w:r>
        <w:rPr/>
        <w:t>3. Podaci o otpadu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6"/>
        <w:gridCol w:w="6680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Vrsta otpada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Klasifikacija otpada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lanirana godišnja količina otpada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1"/>
        <w:rPr/>
      </w:pPr>
      <w:r>
        <w:rPr/>
        <w:t>4. Kratak opis aktivnosti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6"/>
        <w:gridCol w:w="6680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Metode i tehnologije koje će se koristiti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Podaci o opremi i uređajima koji će se koristiti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Rad postrojenja, zatvaranje i rekultivacija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1"/>
        <w:gridCol w:w="4682"/>
        <w:gridCol w:w="1643"/>
      </w:tblGrid>
      <w:tr>
        <w:trPr/>
        <w:tc>
          <w:tcPr>
            <w:tcW w:w="2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Datum podnošenja zahteva</w:t>
            </w:r>
          </w:p>
        </w:tc>
        <w:tc>
          <w:tcPr>
            <w:tcW w:w="4682" w:type="dxa"/>
            <w:tcBorders>
              <w:top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64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Potpis operatera</w:t>
            </w:r>
          </w:p>
        </w:tc>
      </w:tr>
      <w:tr>
        <w:trPr/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682" w:type="dxa"/>
            <w:tcBorders>
              <w:bottom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1"/>
        <w:rPr/>
      </w:pPr>
      <w:r>
        <w:rPr/>
        <w:t xml:space="preserve">Prilozi: </w:t>
      </w:r>
    </w:p>
    <w:p>
      <w:pPr>
        <w:pStyle w:val="Normal1"/>
        <w:rPr/>
      </w:pPr>
      <w:r>
        <w:rPr/>
        <w:t xml:space="preserve">1. Potvrda o registracij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. Radni plan postrojenja za upravljanje otpadom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. Plan zaštite od udesa i overen elaborat zaštite od požar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. Predlog plana za zatvaranje postroje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. Izjava o metodama tretmana ili odlaganja otpad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. Izjava o metodama tretmana i odlaganja ostataka iz postroje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. Saglasnost na studiju o proceni uticaja na životnu sredinu ili studiju o proceni uticaja zatečenog stan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8. Kopije odobrenja i saglasnosti izdatih od drugih nadležnih organa, u skladu sa zakonom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9. Finansijske i druge garancije, odnosno odgovarajuće osiguranje za slučaj udesa ili štete pričinjene trećim licim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0. Potvrda o uplati odgovarajuće propisane administrativne takse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1. Druga dokumentacija na zahtev nadležnog organa za izdavanje dozvole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40" w:right="1440" w:gutter="0" w:header="0" w:top="1440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Webdings1">
    <w:name w:val="webdings1"/>
    <w:basedOn w:val="DefaultParagraphFont"/>
    <w:qFormat/>
    <w:rPr>
      <w:rFonts w:ascii="Webdings" w:hAnsi="Webdings" w:cs="Webding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17:00Z</dcterms:created>
  <dc:creator>HP</dc:creator>
  <dc:description/>
  <cp:keywords/>
  <dc:language>en-US</dc:language>
  <cp:lastModifiedBy>HP</cp:lastModifiedBy>
  <dcterms:modified xsi:type="dcterms:W3CDTF">2017-01-24T11:18:00Z</dcterms:modified>
  <cp:revision>1</cp:revision>
  <dc:subject/>
  <dc:title>PRAVILNIK</dc:title>
</cp:coreProperties>
</file>