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 xml:space="preserve">ЗАХТЕВ ЗА ИЗМЕНУ ДОЗВОЛЕ ЗА УПРАВЉАЊЕ ОТПАДОМ 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u w:val="single"/>
          <w:lang w:val="sr-RS"/>
        </w:rPr>
        <w:t>Поступање по захтев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Захтев за издавање измењене дозволе за сакупљање, транспорт, третман, односно складиштење, поновно искоришћење и одлагање инертног и неопасног отпада или измењене интегралне дозволе за обављање више делатности једног оператера на територији општине Беочин, подноси се Служби за инспекцијске послове, урбанизам и заштиту животне средине ако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ператер, односно лице које има дозволу поднесе захтев за измену дозволе (промена врсте и/или количине отпада, промена квалификованог лица одговорног за стручни рад за управљање отпадом, отварање новог постројења на истој или другој локацији са истом технологијом и методама третман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ође до промене оператера, односно лица које има дозволу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остоји опасност или настане штета по здравље људи и животну средину или услови безбедности захтевају измену дозвол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ође до измена закона и других прописа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лужба за инспекцијске послове, урбанизам и заштиту животне средине, по службеној дужности, врши измену дозволе ако постоји опасност или настане штета по здравље људи и животну средину или услови безбедности захтевају измену дозволе и ако дође до измена закона и других пропис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>Ако дође до промене оператера, односно лица на чије име је издата дозвола, права и обавезе које произилазе из дозволе преносе се на правног следбеника ако испуњава услове за издавање дозволе у складу са Законом о управљању отпадом или се одбија захтев. Ако се мењају услови у дозволи, Служба за инспекцијске послове, урбанизам и заштиту животне средине доноси ново решење о издавању дозволе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Рок важења измењене дозволе је 10 година од дана издавања дозволе за третман, односно складиштење, поновно искоришћење и одлагање инертног и неопасног отпада или интегралне дозволе за обављање више делатности једног оператера, а 5 година од дана издавања дозволе за сакупљање и/или транспорт инертног и неопасног отпада на територији општине Беочин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хтев за обнављање дозволе подноси се 120 дана пре истека рока важења дозволе, ради обезбеђења континуитета важења дозволе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12:00Z</dcterms:created>
  <dc:creator>Rosa</dc:creator>
  <dc:description/>
  <cp:keywords/>
  <dc:language>en-US</dc:language>
  <cp:lastModifiedBy>Rosa</cp:lastModifiedBy>
  <dcterms:modified xsi:type="dcterms:W3CDTF">2017-02-07T20:13:00Z</dcterms:modified>
  <cp:revision>1</cp:revision>
  <dc:subject/>
  <dc:title>ЗАХТЕВ ЗА ИЗМЕНУ ДОЗВОЛЕ ЗА УПРАВЉАЊЕ ОТПАДОМ </dc:title>
</cp:coreProperties>
</file>