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00"/>
          <w:lang w:val="ru-RU"/>
        </w:rPr>
        <w:t>ЗАХТЕВ ЗА ИЗДАВАЊЕ ДОЗВОЛЕ ЗА УПРАВЉАЊЕ ОТПАДОМ</w:t>
      </w:r>
      <w:r>
        <w:rPr>
          <w:b/>
          <w:color w:val="000000"/>
          <w:lang w:val="sr-RS"/>
        </w:rPr>
        <w:t xml:space="preserve">  (ТРЕТМАН, ОДНОСНО СКЛАДИШТЕЊЕ, ПОНОВНО ИСКОРИШЋЕЊЕ И ОДЛАГАЊЕ ИНЕРТНОГ И НЕОПАСНОГ ОТПАДА)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Поступање по захтеву</w:t>
      </w:r>
    </w:p>
    <w:p>
      <w:pPr>
        <w:pStyle w:val="Normal"/>
        <w:jc w:val="both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Служба за инспекцијске послове, урбанизам и заштиту животне средине издаје дозволе за сакупљање, транспорт, третман, односно складиштење, поновно искоришћење и одлагање инертног и неопасног отпада на територији општине Беочин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 обављање једне ил више делатности у области управљања отпадом прибављају се следеће дозвол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дозвола за сакупљање отпад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дозвола за транспорт отпад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дозвола за третман отпада и то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дозвола за складиштење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дозвола за поновно искоришћење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дозвола за одлагање</w:t>
      </w:r>
    </w:p>
    <w:p>
      <w:pPr>
        <w:pStyle w:val="Normal"/>
        <w:ind w:left="33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За обављање више делатности једног оператера може се издати једна интегрална дозвол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 xml:space="preserve">Оператери постројења за третман, односно складиштење, поновно искоришћење и одлагање отпада подносе захтев за издавање дозволе (Прилог </w:t>
      </w:r>
      <w:r>
        <w:rPr>
          <w:color w:val="000000"/>
          <w:lang w:val="sr-Latn-RS"/>
        </w:rPr>
        <w:t>3.). Уз захтев за издавање дозволе прилаже се и следећа документациј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Latn-RS"/>
        </w:rPr>
        <w:t>потврда о регистрациј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Latn-RS"/>
        </w:rPr>
        <w:t>радни план постројења за управљање отпадо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сагласност на план заштите од удеса и план заштите од пожара ако је оператер у обавези да такву сагласност прибави или правила заштите од пожара у зависности од категорије угрожености од пожара, као и програм основне обуке запослених из области заштите од пожара у складу са законо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план за затварање постројењ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зјаву о методама третмана односно поновног искоришћења или одлагања отпа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изјаву о методама третмана односно поновног искоришћења и одлагања остатака из постројењ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сагласност на студију о процени утицја на животну средину или студију о процени утицаја затеченог стања или акт о ослобођењу од обавезе израде процене утицаја на животну средину, у складу са законо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копије одобрења и сагласности других надлежних органа, издатих у складу са законо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финансијске и друге гаранције или одговарајуће осигурање за случај удеса или штете причињене трећим лици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sr-RS"/>
        </w:rPr>
        <w:t>финансијске или друге гаранције којима се осигурава испуњавање услова из дозволе за одлагање отпада на депонију, са роком важности за време рада депоније, укључујући процедуре затварања депоније и одржавање након затварања у складу са чланом 30. Закона о управљању отпадом („Сл.гласник РС“, број 36/09, 88/10 и 14/16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потврду о уплати одговарајуће административне таксе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оред података садржаних у обрасцу захтева за издавање дозволе, оператер који подноси захтев за издавање дозволе за одлагање отпада на депонију, доставља и податке о поступку затварања и одржавања депоније после затварањ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 xml:space="preserve">Служба за инспекцијске послове, урбанизам и заштиту животне средине у року од 15 дана од дана пријема уредног захтева за издавање дозволе обавештава јавност о поднетом захтеву и прибавља записник о испуњености услова за изградњу и рад постројења од надлежног инспекцијског органа. </w:t>
      </w:r>
      <w:r>
        <w:rPr>
          <w:color w:val="000000"/>
          <w:lang w:val="sr-Latn-RS"/>
        </w:rPr>
        <w:t xml:space="preserve"> Заинтересовани органи и организације и заинтересована јавност достављају мишљења у року од 30 дана од дана обавештавања о поднетом захтеву. Служба за инспекцијске послове, урбанизам и заштиту животне средине разматра поднети захтев, приложену документацију, прибављена мишљења и записник о испуњености услова од стране надлежног инспекцијског органа и у року од 15 дана од дана истека рока за достављање мишљења, издаје дозволу подносиоцу захтева или доноси решење којим одбија захтев, уз образложење о разлозима одбијања. </w:t>
      </w:r>
    </w:p>
    <w:p>
      <w:pPr>
        <w:pStyle w:val="Normal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Дозвола за третман, односно складиштење, поновно искоришћење и одлагање издаје се на период од 10 година. Изузетно, дозвола се може издати и за краћи период од 10 година и то за време трајања пробног рада, за рад нових постројења у области управљања отпадом која подлежу издавању интегрисане дозволе, укључујући период до 240 дана по завршетку пробног рада.</w:t>
      </w:r>
    </w:p>
    <w:p>
      <w:pPr>
        <w:pStyle w:val="Normal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Дозвола се може обновити на захтев који се подноси 120 дана пре истека важења дозволе ради обезбеђења континуитета важења дозволе.</w:t>
      </w:r>
    </w:p>
    <w:p>
      <w:pPr>
        <w:pStyle w:val="Normal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О издатим дозволама води се регистар издатих дозвола, а подаци из регистра достављају се Агенцији за заштиту животне средине у року од 15 дана од дана уписа у регистар. 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/>
      </w:pPr>
      <w:r>
        <w:rPr>
          <w:b/>
          <w:lang w:val="ru-RU"/>
        </w:rPr>
        <w:t>Рок за решавање захтева је 60 дана од дана подношења уредне документације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04:00Z</dcterms:created>
  <dc:creator>Rosa</dc:creator>
  <dc:description/>
  <cp:keywords/>
  <dc:language>en-US</dc:language>
  <cp:lastModifiedBy>HP</cp:lastModifiedBy>
  <dcterms:modified xsi:type="dcterms:W3CDTF">2017-02-08T11:04:00Z</dcterms:modified>
  <cp:revision>2</cp:revision>
  <dc:subject/>
  <dc:title>ЗАХТЕВ ЗА ИЗДАВАЊЕ ДОЗВОЛЕ ЗА УПРАВЉАЊЕ ОТПАДОМ  (ТРЕТМАН, ОДНОСНО СКЛАДИШТЕЊЕ, ПОНОВНО ИСКОРИШЋЕЊЕ И ОДЛАГАЊЕ ИНЕРТНОГ И НЕОПАСНОГ ОТПАДА)</dc:title>
</cp:coreProperties>
</file>