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0000"/>
          <w:lang w:val="sr-RS"/>
        </w:rPr>
        <w:t>ЗАХТЕВ ЗА ИЗДАВАЊЕ ДОЗВОЛЕ ЗА САКУПЉАЊЕ И ТРАНСПОРТ ОТПАДА</w:t>
      </w:r>
    </w:p>
    <w:p>
      <w:pPr>
        <w:pStyle w:val="Normal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  <w:t xml:space="preserve">Поступање по захтеву </w:t>
      </w:r>
    </w:p>
    <w:p>
      <w:pPr>
        <w:pStyle w:val="Normal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Дозвола за сакупљање и/или транспорт инертног и неопасног отпада на територији општине Беочин издаје се лицу регистрованом за обављање делатности сакупљања, односно лицу које има својство превозника у складу са законима којима се уређује превоз у јавном саобраћају, односно домаћем превознику, у складу са законима којима се уређује међународни јавни превоз, осим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ако сам произвођач отпада транспортује отпад у постројење за управљање отпадом које за то има дозволу, користећи своја транспортна средства, а количине отпада не прелазе 1000 </w:t>
      </w:r>
      <w:r>
        <w:rPr>
          <w:color w:val="000000"/>
          <w:lang w:val="sr-Latn-RS"/>
        </w:rPr>
        <w:t>килограма по једној пошиљци, искључујући опасан отпад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за лице које преноси отпад из домаћинства у контејнере, центре за сакупљање или у постројење за управљање отпадом или враћа амбалажу или искоришћене производе произвођачу или продавцу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за физичка лица, односно индивидуалне сакупљаче отпада, који сакупљају разврстан неопасан отпад на територији општине Беочин.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Захтев за издавање дозволе за сакупљање и/или транспорт отпада подноси се Служби за инспекцијске послове, урбанизам и заштиту животне средине и садржи податке о подносиоцу захтева, регистрацији за обављање делатности, врсти отпада, локацији и опреми за сакупљање, превозним средствима и друге податке на захтев Службе за инспекцијске послове, урбанизам и заштиту животне средине. Дозволом се утврђују обавезне мере поступања приликом сакупљања, односно транспорта инертног и неопасног отпада на територији општине Беочин. Дозвола се издаје на период од 5 година и може се обновити. Ако правно или физичко лице, које поседује дозволу за сакупљање и/или транспорт отпада, не поступа у складу са условима прописаним дозволом, Служба за инспекцијске послове, урбанизам и заштиту животне средине доноси решење о одузимању дозволе у складу са одредбама Закона о управљању отпадом. 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Захтев за обнављање дозволе подноси се Служби за инспекцијске послове, урбанизам и заштиту животне средине 120 дана пре истека важења дозволе, ради континуитета важења дозволе. 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0:07:00Z</dcterms:created>
  <dc:creator>Rosa</dc:creator>
  <dc:description/>
  <cp:keywords/>
  <dc:language>en-US</dc:language>
  <cp:lastModifiedBy>Rosa</cp:lastModifiedBy>
  <dcterms:modified xsi:type="dcterms:W3CDTF">2017-02-07T20:09:00Z</dcterms:modified>
  <cp:revision>1</cp:revision>
  <dc:subject/>
  <dc:title>ЗАХТЕВ ЗА ИЗДАВАЊЕ ДОЗВОЛЕ ЗА САКУПЉАЊЕ И ТРАНСПОРТ ОТПАДА</dc:title>
</cp:coreProperties>
</file>