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>PRAVILNIK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>O SADRŽINI I IZGLEDU DOZVOLE ZA SKLADIŠTENJE, TRETMAN I ODLAGANJE OTPADA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96/2009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 xml:space="preserve">Član 1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im pravilnikom bliže se propisuje sadržina i izgled dozvole za skladištenje, tretman i odlaganje otpada. </w:t>
      </w:r>
    </w:p>
    <w:p>
      <w:pPr>
        <w:pStyle w:val="Clan"/>
        <w:rPr>
          <w:lang w:val="pl-PL"/>
        </w:rPr>
      </w:pPr>
      <w:bookmarkStart w:id="1" w:name="clan_2"/>
      <w:bookmarkEnd w:id="1"/>
      <w:r>
        <w:rPr>
          <w:lang w:val="pl-PL"/>
        </w:rPr>
        <w:t xml:space="preserve">Član 2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Sadržina dozvole za skladištenje, tretman i odlaganje otpada data je na obrascu koji je odštampan uz ovaj pravilnik i čini njegov sastavni deo. 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 xml:space="preserve">Član 3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j pravilnik stupa na snagu osmog dana od dana objavljivanja u "Službenom glasniku Republike Srbije". 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p>
      <w:pPr>
        <w:pStyle w:val="Wyq080odsek"/>
        <w:rPr/>
      </w:pPr>
      <w:bookmarkStart w:id="3" w:name="str_1"/>
      <w:bookmarkEnd w:id="3"/>
      <w:r>
        <w:rPr>
          <w:lang w:val="pl-PL"/>
        </w:rPr>
        <w:t xml:space="preserve">Obrazac </w:t>
        <w:br/>
        <w:t>dozvole za skladištenje, tretman i odlaganje otpada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[Nadležni organ]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Broj [_________]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atum [_________]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 osnovu čl. 60. i 64. Zakona o upravljanju otpadom ("Službeni glasnik RS", broj 36/09) i člana 192. Zakona o opštem upravnom postupku ("Službeni list SRJ", br. 33/97 i 31/01), a rešavajući o zahtevu operatera postrojenja [_________] za izdavanje dozvole za [_________], broj [_______], od [_________] godine, [_________] donosi </w:t>
      </w:r>
    </w:p>
    <w:p>
      <w:pPr>
        <w:pStyle w:val="Wyq080odsek"/>
        <w:rPr>
          <w:lang w:val="pl-PL"/>
        </w:rPr>
      </w:pPr>
      <w:bookmarkStart w:id="4" w:name="str_2"/>
      <w:bookmarkEnd w:id="4"/>
      <w:r>
        <w:rPr>
          <w:lang w:val="pl-PL"/>
        </w:rPr>
        <w:t>REŠENJE</w:t>
        <w:br/>
        <w:t xml:space="preserve">O IZDAVANJU DOZVOLE ZA SKLADIŠTENJE, TRETMAN I ODLAGANJE OTP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. Izdaje se dozvola za [_________] reg. broj [________] operateru postrojenja [_________], iz [_________], za rad celokupnog/dela postrojenja [_________] i obavljanje delatnosti [_________], na lokaciji [_________], u [_________] i utvrđuje sledeće, i to: </w:t>
      </w:r>
    </w:p>
    <w:p>
      <w:pPr>
        <w:pStyle w:val="Normal1"/>
        <w:rPr/>
      </w:pPr>
      <w:r>
        <w:rPr>
          <w:lang w:val="pl-PL"/>
        </w:rPr>
        <w:t xml:space="preserve">A. OPŠTI PODAC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Opšti podaci o dozvol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Opšti podaci o postrojenju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Napomene o poverljivosti podataka i informaci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B. DELATNOST ZA KOJU JE ZAHTEV PODNET I OCENA ZAHTEV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Kratak opis delatnosti za koju je zahtev podnet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Opis lokacije na kojoj se delatnost obavl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Postojeće dozvole, odobrenja i saglasnost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Glavni uticaji na životnu sredinu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Komentari/mišljen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1) Organa lokalne samouprave (opština/grad)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2) Predstavnika zainteresovane javnost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V. USLOVI ZA RAD POSTROJEN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Važnost dozvole i rok za podnošenje zahteva za obnavljanje i/ili reviziju uslova u dozvol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1) Važnost dozvol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2) Rok za podnošenje zahteva za obnavljanje i/ili reviziju uslova u dozvol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Rad i upravljanje postrojenjem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1) Rad i upravljanj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2) Radno vrem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3) Kvalifikovano lice odgovorno za stručni rad u postrojenju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4) Uslovi za upravljanje zaštitom životne sredin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Lokacija postrojenja i infrastruktur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1) Tabla sa podacima o operateru postrojen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2) Obezbeđenje lokacij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3) Pristup lokaciji, saobraćajna infrastruktura (putevi do postrojenja i na lokaciji)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4) Prostor za čuvanje dokumentacije o lokaciji i mestu gde se vodi evidencija o upravljanju otpadom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5) Promena lokacije (mobilno postrojenje)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Upravljanje otpadom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1) Proizvodnja otpada </w:t>
      </w:r>
    </w:p>
    <w:p>
      <w:pPr>
        <w:pStyle w:val="Normal1"/>
        <w:rPr/>
      </w:pPr>
      <w:r>
        <w:rPr>
          <w:lang w:val="pl-PL"/>
        </w:rPr>
        <w:t xml:space="preserve">(2) Prijem otpada na lokaciji i istovar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3) Raznošenje i odvoženje otp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4) Identifikacija otpada prema vrsti, količini i svojstvim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5) Sirovine, pomoćni materijali, voda, energija i dr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6) Privremeno skladištenje otp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Mesto namenjeno skladištenju, transfer stanica i način skladišten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Kapacitet postrojenja za skladištenje otp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Vrsta i količina otpada prema poreklu i opasnim karakteristikama (opasan, neopasan i komunalni otpad)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7) Prevoz otp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8) Tretman otp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Fizičk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Mehaničk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Hemijsk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Biološk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Termički tretman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Ponovno iskorišćenj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Reciklaž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Kapacitet postrojenja za tretman otp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Metode i tehnologije koje će se koristit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Podaci o opremi i uređajima koji će se koristit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Vrsta i količina otpada prema poreklu i opasnim karakteristikama (opasan, neopasan i komunalni otpad)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9) Odlaganje otp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Klasa deponije (za inertni, opasni ili neopasni otpad)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Procedura za prijem otp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Ukupan kapacitet deponij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Operativni plan sa rasporedom i dinamikom punjenja deponij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Plan za zatvaranje i rekultivaciju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Finansijske ili odgovarajuće osiguranje za pokriće troškova rada postrojenja, odnosno za slučaj udesa ili štete pričinjene trećim licim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10) Kontrola otpada i mer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11) Uzorkovanje otp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Mere zaštite životne sredine i kontrola zagađivan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1) Granične vrednosti emisija (vazduh, voda, buka)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2) Koncentracija zagađujućih materija u vazduhu i vodi i uticaj na njihov kvalitet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3) Zaštita zemljišta i podzemnih voda od zagađivan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4) Monitoring (kontrola i merenje)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) Sprečavanje udesa i odgovor na udes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1) Izveštavanje u slučaju udes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) Nestabilni (prelazni) načini r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1) Početak rada postrojenja ako postoji rizik po životne sredinu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2) Defekti curen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3) Trenutno zaustavljanje rada postrojen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4) Obustava r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8) Definitivni prestanak rada postrojenja ili njegovih delov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9) Izveštavanj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1) Dokumentovanje i učestalost izveštavan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(2) Institucije kojima se dostavljaju izveštaj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0) Netehnički prikaz podataka na kojima se zahtev zasniv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. Troškove postupka izdavanja dozvole u iznosu od [_______] dinara snosi operater postrojenja. </w:t>
      </w:r>
    </w:p>
    <w:p>
      <w:pPr>
        <w:pStyle w:val="Normalcentar"/>
        <w:rPr>
          <w:lang w:val="pl-PL"/>
        </w:rPr>
      </w:pPr>
      <w:r>
        <w:rPr>
          <w:lang w:val="pl-PL"/>
        </w:rPr>
        <w:t xml:space="preserve">Obrazloženj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[Navesti osnovne podatke iz zahteva operatera postrojenja, sprovedenom postupku izdavanja dozvole, učešću organa, organizacija i zainteresovane javnosti, kao i odlučne činjenice i razloge za donošenje rešenja.] </w:t>
      </w:r>
    </w:p>
    <w:p>
      <w:pPr>
        <w:pStyle w:val="Normal1"/>
        <w:rPr/>
      </w:pPr>
      <w:r>
        <w:rPr>
          <w:i/>
          <w:iCs/>
          <w:lang w:val="pl-PL"/>
        </w:rPr>
        <w:t>Pravna pouka:</w:t>
      </w:r>
      <w:r>
        <w:rPr>
          <w:lang w:val="pl-PL"/>
        </w:rPr>
        <w:t xml:space="preserve"> Protiv ovog rešenja operater može izjaviti žalbu [nadležni organ] u roku od 15 dana od dana prijema rešenja.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8"/>
        <w:gridCol w:w="2917"/>
        <w:gridCol w:w="2229"/>
      </w:tblGrid>
      <w:tr>
        <w:trPr/>
        <w:tc>
          <w:tcPr>
            <w:tcW w:w="50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  <w:tc>
          <w:tcPr>
            <w:tcW w:w="2917" w:type="dxa"/>
            <w:tcBorders>
              <w:top w:val="single" w:sz="2" w:space="0" w:color="00000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  <w:tc>
          <w:tcPr>
            <w:tcW w:w="222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Ovlašćeno lice </w:t>
            </w:r>
          </w:p>
        </w:tc>
      </w:tr>
      <w:tr>
        <w:trPr/>
        <w:tc>
          <w:tcPr>
            <w:tcW w:w="5058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17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29" w:type="dxa"/>
            <w:tcBorders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Ime i prezime </w:t>
            </w:r>
          </w:p>
        </w:tc>
      </w:tr>
      <w:tr>
        <w:trPr/>
        <w:tc>
          <w:tcPr>
            <w:tcW w:w="5058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17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.P. </w:t>
            </w:r>
          </w:p>
        </w:tc>
        <w:tc>
          <w:tcPr>
            <w:tcW w:w="2229" w:type="dxa"/>
            <w:tcBorders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__________________ </w:t>
            </w:r>
          </w:p>
        </w:tc>
      </w:tr>
      <w:tr>
        <w:trPr/>
        <w:tc>
          <w:tcPr>
            <w:tcW w:w="5058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17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29" w:type="dxa"/>
            <w:tcBorders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Potpis </w:t>
            </w:r>
          </w:p>
        </w:tc>
      </w:tr>
      <w:tr>
        <w:trPr/>
        <w:tc>
          <w:tcPr>
            <w:tcW w:w="5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17" w:type="dxa"/>
            <w:tcBorders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__________________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Normal1"/>
        <w:rPr/>
      </w:pPr>
      <w:r>
        <w:rPr/>
        <w:t xml:space="preserve">Dostavljeno: </w:t>
      </w:r>
    </w:p>
    <w:p>
      <w:pPr>
        <w:pStyle w:val="Normal1"/>
        <w:rPr/>
      </w:pPr>
      <w:r>
        <w:rPr/>
        <w:t xml:space="preserve">- operateru postrojenja, </w:t>
      </w:r>
    </w:p>
    <w:p>
      <w:pPr>
        <w:pStyle w:val="Normal1"/>
        <w:rPr/>
      </w:pPr>
      <w:r>
        <w:rPr/>
        <w:t xml:space="preserve">- u registar izdatih dozvola, </w:t>
      </w:r>
    </w:p>
    <w:p>
      <w:pPr>
        <w:pStyle w:val="Normal1"/>
        <w:rPr/>
      </w:pPr>
      <w:r>
        <w:rPr/>
        <w:t xml:space="preserve">- nadležnom inspekcijskom organu, </w:t>
      </w:r>
    </w:p>
    <w:p>
      <w:pPr>
        <w:pStyle w:val="Normal1"/>
        <w:rPr/>
      </w:pPr>
      <w:r>
        <w:rPr/>
        <w:t>- arhiv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8:00Z</dcterms:created>
  <dc:creator>HP</dc:creator>
  <dc:description/>
  <cp:keywords/>
  <dc:language>en-US</dc:language>
  <cp:lastModifiedBy>HP</cp:lastModifiedBy>
  <dcterms:modified xsi:type="dcterms:W3CDTF">2017-02-07T13:09:00Z</dcterms:modified>
  <cp:revision>1</cp:revision>
  <dc:subject/>
  <dc:title>PRAVILNIK</dc:title>
</cp:coreProperties>
</file>