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 xml:space="preserve">PRAVILNIK 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OBRASCU DOKUMENTA O KRETANJU OTPADA I UPUTSTVU ZA NJEGOVO POPUNJAVANJ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114/2013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propisuje se obrazac Dokumenta o kretanju otpada, kao i uputstvo za njegovo popunjavanje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okument o kretanju otpada i uputstvo za njegovo popunjavanje dati su na Obrascu - Dokument o kretanju otpada, koji je odštampan uz ovaj pravilnik i čini njegov sastavni deo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e da važi Pravilnik o obrascu Dokumenta o kretanju otpada i uputstvu za njegovo popunjavanje ("Službeni glasnik RS", broj 72/09)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80odsek"/>
        <w:rPr/>
      </w:pPr>
      <w:bookmarkStart w:id="4" w:name="str_1"/>
      <w:bookmarkEnd w:id="4"/>
      <w:r>
        <w:rPr/>
        <w:t xml:space="preserve">Obrazac </w:t>
      </w:r>
    </w:p>
    <w:p>
      <w:pPr>
        <w:pStyle w:val="Wyq080odsek"/>
        <w:rPr/>
      </w:pPr>
      <w:r>
        <w:rPr/>
        <w:t xml:space="preserve">DOKUMENT O KRETANJU OTPADA 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3"/>
        <w:gridCol w:w="1326"/>
        <w:gridCol w:w="2857"/>
        <w:gridCol w:w="2858"/>
      </w:tblGrid>
      <w:tr>
        <w:trPr/>
        <w:tc>
          <w:tcPr>
            <w:tcW w:w="10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bold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DEO A - PODACI O OTPADU (POPUNJAVA PROIZVOĐAČ/VLASNIK OTPADA)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sta otpada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asifikacija otpada </w:t>
            </w:r>
          </w:p>
        </w:tc>
        <w:tc>
          <w:tcPr>
            <w:tcW w:w="4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deksni broj otpada 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Oznaka otpada prema Q listi 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Q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sa otpada (t)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čin pakovanja otpada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izičko stanje otpada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veštaj o ispitivanju otpada 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 </w:t>
            </w:r>
          </w:p>
        </w:tc>
        <w:tc>
          <w:tcPr>
            <w:tcW w:w="5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izdavanja </w:t>
            </w:r>
          </w:p>
        </w:tc>
        <w:tc>
          <w:tcPr>
            <w:tcW w:w="5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dredište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 prevoza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osebne napomene za rukovanje i dodatne informacije </w:t>
            </w:r>
          </w:p>
        </w:tc>
        <w:tc>
          <w:tcPr>
            <w:tcW w:w="7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1588"/>
        <w:gridCol w:w="1180"/>
        <w:gridCol w:w="1230"/>
        <w:gridCol w:w="1232"/>
        <w:gridCol w:w="2814"/>
      </w:tblGrid>
      <w:tr>
        <w:trPr/>
        <w:tc>
          <w:tcPr>
            <w:tcW w:w="10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bold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DEO B - PODACI O PROIZVOĐAČU/VLASNIKU OTPADA </w:t>
            </w:r>
          </w:p>
        </w:tc>
      </w:tr>
      <w:tr>
        <w:trPr/>
        <w:tc>
          <w:tcPr>
            <w:tcW w:w="3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oizvođača/vlasnika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oizvođača/vlasnika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oizvođača/vlasnika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proizvođača/vlasnika 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ština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sto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štanski broj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ica i broj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on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aks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 mail </w:t>
            </w:r>
          </w:p>
        </w:tc>
        <w:tc>
          <w:tcPr>
            <w:tcW w:w="6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đač/vlasnik otpada (označiti sa "x") </w:t>
            </w:r>
          </w:p>
        </w:tc>
        <w:tc>
          <w:tcPr>
            <w:tcW w:w="3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đač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lasnik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Operater postrojenja za upravljanje otpadom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edviđeni način postupanja sa otpadom </w:t>
            </w:r>
          </w:p>
        </w:tc>
        <w:tc>
          <w:tcPr>
            <w:tcW w:w="3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Operacija ponovnog iskorišćenja (R lista)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___ </w:t>
            </w:r>
          </w:p>
        </w:tc>
      </w:tr>
      <w:tr>
        <w:trPr/>
        <w:tc>
          <w:tcPr>
            <w:tcW w:w="37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eracija odlaganja (D lista) 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D___ </w:t>
            </w:r>
          </w:p>
        </w:tc>
      </w:tr>
      <w:tr>
        <w:trPr/>
        <w:tc>
          <w:tcPr>
            <w:tcW w:w="37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 </w:t>
            </w:r>
          </w:p>
        </w:tc>
        <w:tc>
          <w:tcPr>
            <w:tcW w:w="5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7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izdavanja </w:t>
            </w:r>
          </w:p>
        </w:tc>
        <w:tc>
          <w:tcPr>
            <w:tcW w:w="5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 xml:space="preserve">Izjava proizvođača/vlasnika otpada </w:t>
            </w:r>
          </w:p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"Potvrđujem da je otpad odobren za transport, da su ispunjeni svi zahtevi za pakovanje i</w:t>
              <w:br/>
              <w:t>obeležavanje</w:t>
              <w:br/>
              <w:t xml:space="preserve">i da je prevoznik informisan o vrsti tereta i neophodnim predostrožnostima." </w:t>
            </w:r>
          </w:p>
        </w:tc>
      </w:tr>
      <w:tr>
        <w:trPr/>
        <w:tc>
          <w:tcPr>
            <w:tcW w:w="6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edaje otpada </w:t>
            </w:r>
          </w:p>
        </w:tc>
        <w:tc>
          <w:tcPr>
            <w:tcW w:w="4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tko ime i prezime odgovornog lica proizvođača/vlasnika otpada </w:t>
            </w:r>
          </w:p>
        </w:tc>
        <w:tc>
          <w:tcPr>
            <w:tcW w:w="4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Broj mobilnog telefona odgovornog lica proizvođača/vlasnika otpada </w:t>
            </w:r>
          </w:p>
        </w:tc>
        <w:tc>
          <w:tcPr>
            <w:tcW w:w="4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6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4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2"/>
        <w:gridCol w:w="1633"/>
        <w:gridCol w:w="1428"/>
        <w:gridCol w:w="1225"/>
        <w:gridCol w:w="4286"/>
      </w:tblGrid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bold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DEO C - PODACI O PREVOZNIKU OTPADA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evoznik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evoznik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evoznik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dresa</w:t>
              <w:br/>
              <w:t xml:space="preserve">prevoznika otpada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štin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sto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štanski broj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ica i broj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on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aks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 mail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sta prevoznog sredstv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gistarski broj prevoznog sredstv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ta kretanja otpada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utovara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ko (via)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ko (via)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ko (via)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istovara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 xml:space="preserve">Izjava prevoznika otpada: </w:t>
            </w:r>
          </w:p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"Potvrđujem da je otpad u stanju koje odgovara opisu i da su tačni podaci dati u delu A." </w:t>
            </w:r>
          </w:p>
        </w:tc>
      </w:tr>
      <w:tr>
        <w:trPr/>
        <w:tc>
          <w:tcPr>
            <w:tcW w:w="32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izdavanja </w:t>
            </w:r>
          </w:p>
        </w:tc>
        <w:tc>
          <w:tcPr>
            <w:tcW w:w="5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ijema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Čitko ime i prezime odgovornog lica prevoznika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Broj mobilnog telefona odgovornog lica prevoznika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edaje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Čitko ime i prezime odgovornog lica prevoznika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Broj mobilnog telefona odgovornog lica prevoznika otpad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5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0"/>
        <w:gridCol w:w="1735"/>
        <w:gridCol w:w="1632"/>
        <w:gridCol w:w="1633"/>
        <w:gridCol w:w="3674"/>
      </w:tblGrid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bold"/>
              <w:spacing w:before="280" w:after="0"/>
              <w:rPr/>
            </w:pPr>
            <w:r>
              <w:rPr>
                <w:lang w:val="pl-PL"/>
              </w:rPr>
              <w:t xml:space="preserve">DEO D - PODACI O PRIMAOCU OTPADA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imaoc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imaoc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imaoca otpad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primaoca otpada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ština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sto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štanski broj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ica i broj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on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efaks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 mail </w:t>
            </w:r>
          </w:p>
        </w:tc>
        <w:tc>
          <w:tcPr>
            <w:tcW w:w="6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malac (označiti sa "x") </w:t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strojenje za skladištenje otpada 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strojenje za tretman otpada 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strojenje za odlaganje otpada 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oj 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izdavanja </w:t>
            </w:r>
          </w:p>
        </w:tc>
        <w:tc>
          <w:tcPr>
            <w:tcW w:w="3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 xml:space="preserve">Izjava primaoca otpada </w:t>
            </w:r>
          </w:p>
          <w:p>
            <w:pPr>
              <w:pStyle w:val="Normalcentar"/>
              <w:rPr>
                <w:lang w:val="pl-PL"/>
              </w:rPr>
            </w:pPr>
            <w:r>
              <w:rPr>
                <w:lang w:val="pl-PL"/>
              </w:rPr>
              <w:t xml:space="preserve">"Potvrđujem da je otpad opisan u delu A isporučen prevoznim sredstvom tipa </w:t>
            </w:r>
          </w:p>
          <w:p>
            <w:pPr>
              <w:pStyle w:val="Normalcentar"/>
              <w:rPr>
                <w:lang w:val="pl-PL"/>
              </w:rPr>
            </w:pPr>
            <w:r>
              <w:rPr>
                <w:lang w:val="pl-PL"/>
              </w:rPr>
              <w:t xml:space="preserve">______________________, </w:t>
            </w:r>
          </w:p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registarski broj ________________, kao i da odgovara uslovima za prihvatanje." </w:t>
            </w:r>
          </w:p>
        </w:tc>
      </w:tr>
      <w:tr>
        <w:trPr/>
        <w:tc>
          <w:tcPr>
            <w:tcW w:w="4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ijema otpada </w:t>
            </w:r>
          </w:p>
        </w:tc>
        <w:tc>
          <w:tcPr>
            <w:tcW w:w="5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tko ime i prezime odgovornog lica primaoca otpada </w:t>
            </w:r>
          </w:p>
        </w:tc>
        <w:tc>
          <w:tcPr>
            <w:tcW w:w="5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Broj mobilnog telefona odgovornog lica primaoca otpada </w:t>
            </w:r>
          </w:p>
        </w:tc>
        <w:tc>
          <w:tcPr>
            <w:tcW w:w="5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48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5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</w:p>
    <w:p>
      <w:pPr>
        <w:pStyle w:val="Wyq090pododsek"/>
        <w:rPr>
          <w:lang w:val="pl-PL"/>
        </w:rPr>
      </w:pPr>
      <w:bookmarkStart w:id="5" w:name="str_2"/>
      <w:bookmarkEnd w:id="5"/>
      <w:r>
        <w:rPr>
          <w:lang w:val="pl-PL"/>
        </w:rPr>
        <w:t xml:space="preserve">UPUTSTVO ZA POPUNJAVANJE DOKUMENTA O KRETANJU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razac Dokumenta o kretanju otpada sastoji se od četiri istovetna primerk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vi primerak zadržava vlasnik otpa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rugi primerak zadržava prevoznik otpa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Treći primerak zadržava primalac otpa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Četvrti primerak primalac otpada vraća proizvođaču/vlasniku najkasnije u roku od 10 dana od dana prijema otpada. </w:t>
      </w:r>
    </w:p>
    <w:p>
      <w:pPr>
        <w:pStyle w:val="Wyq110naslovclana"/>
        <w:rPr>
          <w:lang w:val="pl-PL"/>
        </w:rPr>
      </w:pPr>
      <w:bookmarkStart w:id="6" w:name="str_3"/>
      <w:bookmarkEnd w:id="6"/>
      <w:r>
        <w:rPr>
          <w:lang w:val="pl-PL"/>
        </w:rPr>
        <w:t xml:space="preserve">Deo A </w:t>
      </w:r>
    </w:p>
    <w:p>
      <w:pPr>
        <w:pStyle w:val="Wyq110naslovclana"/>
        <w:rPr/>
      </w:pPr>
      <w:r>
        <w:rPr/>
        <w:t xml:space="preserve">PODACI O OTPADU (POPUNJAVA PROIZVOĐAČ/VLASNIK OTPADA)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7959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st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od vrstom otpada podrazumeva se poreklo otpada (industrijski, komercijalni, otpad iz domaćinstva)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lasifikacij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Klasifikacija otpada se vrši prema Katalogu otpada. Vlasnik otpada upisuje šestocifrenu oznaku iz Kataloga otpada. </w:t>
              <w:br/>
              <w:t xml:space="preserve">Klasifikacija otpada vrši se prema katalogu otpada i listi kategorija otpada (Q lista)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sa otpada (t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Masa otpada podrazumeva masu otpada izraženu u tonam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čin pakovanj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čin pakovanja podrazumeva: bure, kanister, sanduk, kese, posude pod pritiskom, kompozitno pakovanje, u rasutom stanju, ostalo (precizirati)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izičko stanje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Upisati jednu od ponuđenih opcija: čvrsta materija - prah, čvrsta materija - komadi, viskozna pasta, tečna materija, talog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veštaj o ispitivanju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đač/vlasnik otpada upisuje broj i datum izdavanja Izveštaja o ispitivanju otpada koju vrši ovlašćena akreditovana laboratorija za ispitivanje otpada na zahtev proizvođača/vlasnika otpada, ukoliko je ispitivanje otpada vršeno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dredište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Vlasnik otpada popunjava naziv postrojenja na koje se upućuje otpad (postrojenje za tretman ili odlaganje)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 prevoz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lasnik otpada popunjava vrstu prevoza (drumski, železnički, rečni)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osebne napomene za rukovanje i dodatne informacije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Vlasnik otpada upisuje posebne napomene za rukovanje i dodatne informacije o otpadu o kojima je potrebno da prevoznik otpada treba da bude informisan. </w:t>
            </w:r>
          </w:p>
        </w:tc>
      </w:tr>
    </w:tbl>
    <w:p>
      <w:pPr>
        <w:pStyle w:val="Wyq110naslovclana"/>
        <w:rPr>
          <w:lang w:val="pl-PL"/>
        </w:rPr>
      </w:pPr>
      <w:bookmarkStart w:id="7" w:name="str_4"/>
      <w:bookmarkEnd w:id="7"/>
      <w:r>
        <w:rPr>
          <w:lang w:val="pl-PL"/>
        </w:rPr>
        <w:t xml:space="preserve">Deo B </w:t>
      </w:r>
    </w:p>
    <w:p>
      <w:pPr>
        <w:pStyle w:val="Wyq110naslovclana"/>
        <w:rPr/>
      </w:pPr>
      <w:r>
        <w:rPr/>
        <w:t xml:space="preserve">PODACI O PROIZVOĐAČU/VLASNIKU OTPAD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7959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oizvođača/vlasnik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Proizvođač, odnosno vlasnik otpada upisuje svoj poreski identifikacioni broj. </w:t>
            </w:r>
            <w:r>
              <w:rPr/>
              <w:t xml:space="preserve">Ovaj broj ima 9 cifar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oizvođača/vlasnik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đač, odnosno vlasnik otpada upisuje matični broj preduzeć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oizvođača/vlasnik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upisuje svoj naziv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proizvođača/vlasnik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upisuje podatke o svojoj adresi - opština, mesto, poštanski broj, ulicu i broj, telefon, telefaks, kao i E mail adresu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izvođač/vlasnik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obeležava znakom "H" jedno od polja: proizvođač, vlasnik ili operater postrojenja za upravljanje otpadom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edviđeni način postupanja sa otpadom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upisuje način tretmana kojem će biti podvrgnut predmetni otpad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koliko proizvođač/vlasnik otpada označi postrojenje za upravljanje otpadom, dužan je da upiše broj i datum izdavanja dozvole za upravljanje otpadom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ava proizvođača/ vlasnik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edaje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upisuje datum predaje otpada prevozniku otpada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me i prezime (čitko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U ovo polje upisuje se čitko ime i prezime lica koje je popunjava DEO A i DEO B dokumenta o kretanju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izvođač, odnosno vlasnik otpada svojim potpisom i pečatom u delu B garantuje tačnost navedenih podataka.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9036"/>
      </w:tblGrid>
      <w:tr>
        <w:trPr/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pomena: </w:t>
            </w:r>
          </w:p>
        </w:tc>
        <w:tc>
          <w:tcPr>
            <w:tcW w:w="90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Ako vlasnik u roku od 15 dana ne primi primerak popunjenog Dokumenta o kretanju otpada od primaoca, pokreće postupak provere kretanja otpada preko prevoznika i primaoca i dužan je da o nalazu izvesti ministarstvo nadležno za poslove zaštite životne sredine, bez odlaganja, kao i nadležni organ autonomne pokrajine ako se kretanje otpada vrši na teritoriji autonomne pokrajine. </w:t>
            </w:r>
          </w:p>
        </w:tc>
      </w:tr>
    </w:tbl>
    <w:p>
      <w:pPr>
        <w:pStyle w:val="Wyq110naslovclana"/>
        <w:rPr>
          <w:lang w:val="pl-PL"/>
        </w:rPr>
      </w:pPr>
      <w:bookmarkStart w:id="8" w:name="str_5"/>
      <w:bookmarkEnd w:id="8"/>
      <w:r>
        <w:rPr>
          <w:lang w:val="pl-PL"/>
        </w:rPr>
        <w:t xml:space="preserve">Deo C </w:t>
      </w:r>
    </w:p>
    <w:p>
      <w:pPr>
        <w:pStyle w:val="Wyq110naslovclana"/>
        <w:rPr/>
      </w:pPr>
      <w:r>
        <w:rPr/>
        <w:t xml:space="preserve">PODACI O PREVOZNIKU OTPAD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7959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evoznik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Prevoznik otpada upisuje svoj poreski identifikacioni broj. </w:t>
            </w:r>
            <w:r>
              <w:rPr/>
              <w:t xml:space="preserve">Ovaj broj ima 9 cifar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evoznik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evoznik otpada upisuje matični broj preduzeć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evoznik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evoznik otpada upisuje svoj naziv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prevoznik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podatke o svojoj adresi - opština, mesto, poštanski broj, ulicu i broj, telefon, telefaks, kao i E mail adresu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sta prevoznog sredstv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tip prevoznog sredstva (autocisterna, kamion sa kontejnerom i sl.)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gistarski broj prevoznog sredstv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registarski broj prevoznog sredstva koje se koristi za prevoz predmetnog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ta kretanj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precizan prevozni put sa posebno naznačenim lokacijama utovara i istovara, kao i mestima kroz koje se kreće prevozno sredstvo sa predmetnim otpadom. Navesti najviše 3 prolazna mesta. Ukoliko je mesto utovara i istovara isto, prolazna mesta ne treba unositi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broj i datum izdavanja dozvole za upravljanje otpadom izdato od nadležnog organa u skladu sa Zakonom o upravljanju otpadom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ava prevoznik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ijem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datum prijema otpada od proizvođača, odnosno vlasnika otpada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me i prezime (čitko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 ovo polje upisuje se čitko ime i prezime lica koje je popunilo DEO C dokumenta o kretanju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svojim potpisom i pečatom u delu C garantuje tačnost navedenih podatak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edaje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oznik otpada upisuje datum predaje otpada primaocu opasnog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me i prezime (čitko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 ovo polje upisuje se čitko ime i prezime lica koje je predalo otpad primaocu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evoznik otpada svojim potpisom i pečatom garantuje da je predaja izvršena navedenog dana. </w:t>
            </w:r>
          </w:p>
        </w:tc>
      </w:tr>
    </w:tbl>
    <w:p>
      <w:pPr>
        <w:pStyle w:val="Wyq110naslovclana"/>
        <w:rPr>
          <w:lang w:val="pl-PL"/>
        </w:rPr>
      </w:pPr>
      <w:bookmarkStart w:id="9" w:name="str_6"/>
      <w:bookmarkEnd w:id="9"/>
      <w:r>
        <w:rPr>
          <w:lang w:val="pl-PL"/>
        </w:rPr>
        <w:t xml:space="preserve">Deo D </w:t>
      </w:r>
    </w:p>
    <w:p>
      <w:pPr>
        <w:pStyle w:val="Wyq110naslovclana"/>
        <w:rPr/>
      </w:pPr>
      <w:r>
        <w:rPr/>
        <w:t xml:space="preserve">PODACI O PRIMAOCU OTPAD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7959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B primaoc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 xml:space="preserve">Primalac otpada upisuje svoj poreski identifikacioni broj. </w:t>
            </w:r>
            <w:r>
              <w:rPr/>
              <w:t xml:space="preserve">Ovaj broj ima 9 cifar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tični broj primaoc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upisuje svoj matični broj preduzeć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iv primaoc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upisuje svoj naziv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primaoc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upisuje podatke o svojoj adresi - opština, mesto, poštanski broj, ulicu i broj, telefon, telefaks, kao i E mail adresu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malac </w:t>
              <w:br/>
              <w:t xml:space="preserve">(označiti sa "x"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obeležava jedno od polja u zavisnosti od toga da li je postrojenje za skladištenje, tretman ili odlaganje opasnog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ozvola za upravljanje otpadom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je dužan da upiše broj i datum izdavanja dozvole za upravljanje otpadom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ava primaoc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pasnog otpada potpisuje izjavu da je otpad, opisan u delu A isporučen u neizmenjenom stanju, prevoznim sredstvom navedenog registarskog broj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tum prijema otpad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upisuje datum prijema opasnog otpada od prevoznika opasnog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me i prezime (čitko)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U ovo polje upisuje se čitko ime i prezime lica koje je preuzelo otpad od prevoznika otpada.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pis i overa 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imalac otpada svojim potpisom i pečatom garantuje da je prijem izvršen navedenog dana.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14:00Z</dcterms:created>
  <dc:creator>HP</dc:creator>
  <dc:description/>
  <cp:keywords/>
  <dc:language>en-US</dc:language>
  <cp:lastModifiedBy>HP</cp:lastModifiedBy>
  <dcterms:modified xsi:type="dcterms:W3CDTF">2017-02-07T13:14:00Z</dcterms:modified>
  <cp:revision>1</cp:revision>
  <dc:subject/>
  <dc:title>PRAVILNIK </dc:title>
</cp:coreProperties>
</file>