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rHeight w:val="299" w:hRule="atLeast"/>
        </w:trPr>
        <w:tc>
          <w:tcPr>
            <w:tcW w:w="10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UREDBA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KRITERIJUMIMA ZA UTVRĐIVANJE NAKNADE ZA ZAŠTITU I UNAPREĐIVANJE ŽIVOTNE SREDINE I NAJVIŠEG IZNOSA NAKNAD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111/2009)</w:t>
            </w:r>
          </w:p>
        </w:tc>
      </w:tr>
      <w:tr>
        <w:trPr>
          <w:trHeight w:val="299" w:hRule="atLeast"/>
        </w:trPr>
        <w:tc>
          <w:tcPr>
            <w:tcW w:w="10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</w:rPr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/>
      </w:pPr>
      <w:r>
        <w:rPr/>
        <w:t xml:space="preserve">Ovom uredbom bliže se propisuju kriterijumi za utvrđivanje naknade za zaštitu i unapređivanje životne sredine, kao i najviši iznos te naknade (u daljem tekstu: naknada)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riterijumi za utvrđivanje naknade su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površina za korišćenje stambenih i poslovnih zgrada, stanova i poslovnih prostorija za stanovanje, odnosno obavljanje poslovne delatnosti, kao i za korišćenje zemljišta za obavljanje redovne delatnosti privrednih subjekata (u daljem tekstu: nepokretnost); </w:t>
      </w:r>
    </w:p>
    <w:p>
      <w:pPr>
        <w:pStyle w:val="Normal1"/>
        <w:rPr/>
      </w:pPr>
      <w:r>
        <w:rPr>
          <w:lang w:val="pl-PL"/>
        </w:rPr>
        <w:t xml:space="preserve">2) ostvareni prihod od obavljanja određenih aktivnosti koje utiču na životnu sredinu (u daljem tekstu: aktivnosti). Ostvareni prihod, u smislu ove uredbe, je iznos koji pravno lice, odnosno preduzetnik ostvari od prodaje sirovine, poluproizvoda i proizvoda u zemlji i inostranstvu. Ukoliko pravno lice, odnosno preduzetnik obavlja aktivnosti na teritoriji više jedinica lokalne samouprave, naknada se utvrđuje srazmerno ostvarenom prihodu na teritoriji jedinice lokalne samouprave na kojoj se aktivnosti obavljaju; </w:t>
      </w:r>
    </w:p>
    <w:p>
      <w:pPr>
        <w:pStyle w:val="Normal1"/>
        <w:rPr>
          <w:lang w:val="pl-PL"/>
        </w:rPr>
      </w:pPr>
      <w:r>
        <w:rPr>
          <w:lang w:val="pl-PL"/>
        </w:rPr>
        <w:t>3) nosivost transportnog sredstva preko 5 tona i količina tereta prilikom transporta nafte i naftnih derivata, kao i sirovina, proizvoda i poluproizvoda hemijskih i drugih opasnih materija iz industrije ili za industriju na teritoriji jedinice lokalne samouprave sa statusom ugrožene životne sredine na području od značaja za Republiku Srbiju (u daljem tekstu: transport)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ako je jedno lice obveznik plaćanja naknade po više osnova, najviši iznos naknade koju taj obveznik plaća ne može biti veći od 0,4% ostvarenog prihoda na godišnjem nivou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jviši iznos naknade koji se može odrediti iznosi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po osnovu korišćenja nepokretnosti: </w:t>
      </w:r>
    </w:p>
    <w:p>
      <w:pPr>
        <w:pStyle w:val="Normal1"/>
        <w:rPr/>
      </w:pPr>
      <w:r>
        <w:rPr>
          <w:lang w:val="pl-PL"/>
        </w:rPr>
        <w:t>- 1 dinar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 za korišćenje stambenih zgrada i stanova, namenjenih i podobnih za stanovanje, </w:t>
      </w:r>
    </w:p>
    <w:p>
      <w:pPr>
        <w:pStyle w:val="Normal1"/>
        <w:rPr/>
      </w:pPr>
      <w:r>
        <w:rPr>
          <w:lang w:val="pl-PL"/>
        </w:rPr>
        <w:t>- 3 dinara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 za korišćenje poslovnih zgrada i poslovnih prostorija za obavljanje poslovne delatnosti privrednih subjekata, </w:t>
      </w:r>
    </w:p>
    <w:p>
      <w:pPr>
        <w:pStyle w:val="Normal1"/>
        <w:rPr/>
      </w:pPr>
      <w:r>
        <w:rPr>
          <w:lang w:val="pl-PL"/>
        </w:rPr>
        <w:t>- 0,50 dinara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 za korišćenje zemljišta za obavljanje redovne delatnosti privrednih subjekata; </w:t>
      </w:r>
    </w:p>
    <w:p>
      <w:pPr>
        <w:pStyle w:val="Normal1"/>
        <w:rPr/>
      </w:pPr>
      <w:r>
        <w:rPr/>
        <w:t xml:space="preserve">2) po osnovu obavljanja određenih aktivnosti koje utiču na životnu sredinu 0,4% ostvarenog prihoda na godišnjem nivo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po osnovu transporta 100 dinara po toni teret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emljište iz stava 1. tačka 1) alineja treća ovog člana je zemljište na kojem nije izgrađen objekat ili na kojem postoji privremena građevina, kao i zemljište na kojem se ne nalazi nepokretnost iz stava 1. tačka 1) alineja druga ovog član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emljište iz stava 1. tačka 1) alineja treća ovog člana ne obuhvata poljoprivredno zemljište, šume i šumsko zemljište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naredn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0:00Z</dcterms:created>
  <dc:creator>HP</dc:creator>
  <dc:description/>
  <cp:keywords/>
  <dc:language>en-US</dc:language>
  <cp:lastModifiedBy>HP</cp:lastModifiedBy>
  <dcterms:modified xsi:type="dcterms:W3CDTF">2017-02-10T12:11:00Z</dcterms:modified>
  <cp:revision>1</cp:revision>
  <dc:subject/>
  <dc:title>UREDBA</dc:title>
</cp:coreProperties>
</file>