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UREDBA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ODREĐIVANJU AKTIVNOSTI ČIJE OBAVLJANJE UTIČE NA ŽIVOTNU SREDINU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109/2009 i 8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/>
      </w:pPr>
      <w:r>
        <w:rPr/>
        <w:t xml:space="preserve">Ovom uredbom određuju se aktivnosti čije obavljanje utiče na životnu sredinu (u daljem tekstu: aktivnosti), a za koje jedinica lokalne samouprave može propisati naknadu za zaštitu i unapređivanje životne sredine. </w:t>
      </w:r>
    </w:p>
    <w:p>
      <w:pPr>
        <w:pStyle w:val="Clan"/>
        <w:rPr/>
      </w:pPr>
      <w:bookmarkStart w:id="1" w:name="clan_2"/>
      <w:bookmarkEnd w:id="1"/>
      <w:r>
        <w:rPr/>
        <w:t xml:space="preserve">Član 2 </w:t>
      </w:r>
    </w:p>
    <w:p>
      <w:pPr>
        <w:pStyle w:val="Normal1"/>
        <w:rPr/>
      </w:pPr>
      <w:r>
        <w:rPr/>
        <w:t xml:space="preserve">Aktivnosti iz člana 1. ove uredbe obuhvataju sve zahvate (stalne ili privremene), kojima se menjaju i/ili mogu promeniti stanja i uslovi u životnoj sredin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tivnosti iz stava 1. ovog člana su projekti za koje je obavezna procena uticaja na životnu sredinu i projekti za koje se može zahtevati procena uticaja na životnu sredinu, i to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. Projekti za koje je obavezna procena uticaja na životnu sredin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. Postrojen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za preradu istrošenog nuklearnog goriv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redviđen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proizvodnju ili obogaćenje nuklearnog goriv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preradu istrošenog nuklearnog goriva ili visoko radioaktivnog nuklearnog otpad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trajno odlaganje istrošenog nuklearnog goriva </w:t>
      </w:r>
    </w:p>
    <w:p>
      <w:pPr>
        <w:pStyle w:val="Normaluvuceni"/>
        <w:rPr/>
      </w:pPr>
      <w:r>
        <w:rPr>
          <w:lang w:val="pl-PL"/>
        </w:rPr>
        <w:t xml:space="preserve">- za trajno odlaganje nuklearnog otpad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preradu, skladištenje i odlaganje radioaktivnog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. Postrojen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za pečenje ili sinterovanje metalne rude (uključujući sulfidnu rudu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za proizvodnju sirovog gvožđa ili čelika (primarno ili sekundarno topljenje) uključujući kontinualno livenje, sa kapacitetom koji prelazi 2,5 t/h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3) za preradu u crnoj metalurgij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tople valjaonice sa kapacitetom iznad 20 t/h sirovog čelik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ovačnice sa automatskim čekićima čija energija prelazi 50 kJ po jednom čekiću, kod kojih upotrebljena toplotna snaga prelazi 20 MW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postrojenja za nanošenje metalnih zaštitnih slojeva na metalne površine pomoću topljenih kupki, sa ulazom koji prelazi 2 t/h sirovog materijala </w:t>
      </w:r>
    </w:p>
    <w:p>
      <w:pPr>
        <w:pStyle w:val="Normaluvuceni"/>
        <w:rPr/>
      </w:pPr>
      <w:r>
        <w:rPr>
          <w:lang w:val="pl-PL"/>
        </w:rPr>
        <w:t xml:space="preserve">4) livnica crne metalurgije sa proizvodnim kapacitetom preko 2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5) postrojen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proizvodnju obojenih sirovih metala iz rude, koncentrata ili sekundarnih sirovina putem metalurških i/ili hemijskih procesa i/ili elektrolitičkih proces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topljenje uključujući i izradu legura od obojenih metala, kao i izradu korisnih nusproizvoda (rafinacija, livenje, itd.), sa kapacitetom topljenja od preko 4 t dnevno za olovo i kadmijum ili 20 t dnevno za sve ostale metale </w:t>
      </w:r>
    </w:p>
    <w:p>
      <w:pPr>
        <w:pStyle w:val="Normaluvuceni"/>
        <w:rPr>
          <w:lang w:val="pl-PL"/>
        </w:rPr>
      </w:pPr>
      <w:r>
        <w:rPr>
          <w:lang w:val="pl-PL"/>
        </w:rPr>
        <w:t>6) za površinsku obradu metala i plastičnih materijala korišćenjem elektrolitičkih ili hemijskih procesa, gde zapremina kada za tretman prelazi 30 m</w:t>
      </w:r>
      <w:r>
        <w:rPr>
          <w:rStyle w:val="Stepen1"/>
          <w:lang w:val="pl-PL"/>
        </w:rPr>
        <w:t>3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. Postrojenja z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ekstrakciju, proizvodnju, preradu i obradu azbesta i proizvoda koji sadrže azbest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roizvodnju cementnog klinkera, cementa i kreča u rotacionim ili drugim pećima kapaciteta preko 500 t dnevno za proizvodnju cementnog klinkera ili kreča kapaciteta preko 50 t dnevno u rotacionim pećima </w:t>
      </w:r>
    </w:p>
    <w:p>
      <w:pPr>
        <w:pStyle w:val="Normal1"/>
        <w:rPr/>
      </w:pPr>
      <w:r>
        <w:rPr>
          <w:lang w:val="pl-PL"/>
        </w:rPr>
        <w:t xml:space="preserve">4. Kombinovana hemijska postrojenja, tj. postrojenja za industrijsku proizvodnju supstanci kod kojih se primenjuju postupci hemijske promene i u kojima se pojedini pogoni nalaze jedan pored drugog i funkcionalno su povezani, a namenjeni su za proizvodnj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osnovnih (baznih) organskih hemikali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osnovnih (baznih) neorganskih hemikali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veštačkih đubriva na bazi fosfora, azota ili kalijuma (prosta ili složena đubriva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osnovnih (baznih) proizvoda za zaštitu bilja, kao i bioci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osnovnih (baznih) farmaceutskih proizvoda uz primenu hemijskih ili bioloških postupak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i/ili preradu i/ili obradu eksploziva </w:t>
      </w:r>
    </w:p>
    <w:p>
      <w:pPr>
        <w:pStyle w:val="Normal1"/>
        <w:rPr/>
      </w:pPr>
      <w:r>
        <w:rPr>
          <w:lang w:val="pl-PL"/>
        </w:rPr>
        <w:t>5. Eksploatacija podzemnih voda ili obogaćivanje podzemnih voda kod kojih je godišnja zapremina eksploatisane ili obogaćene vode jednaka količini od 10 miliona m</w:t>
      </w:r>
      <w:r>
        <w:rPr>
          <w:rStyle w:val="Stepen1"/>
          <w:lang w:val="pl-PL"/>
        </w:rPr>
        <w:t>3</w:t>
      </w:r>
      <w:r>
        <w:rPr>
          <w:lang w:val="pl-PL"/>
        </w:rPr>
        <w:t xml:space="preserve"> ili viš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. Objekti za intenzivan uzgoj živine ili svinja sa kapacitetom preko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85.000 mesta za proizvodnju brojler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40.000 mesta za živinu u uzgoju i eksploatacij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2.000 mesta za proizvodnju svinja (preko 30 kg težine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750 mesta za krmač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. Industrijska postrojenja za proizvodnj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celuloze iz drvne mase, slame ili sličnih vlaknastih materijala </w:t>
      </w:r>
    </w:p>
    <w:p>
      <w:pPr>
        <w:pStyle w:val="Normal1"/>
        <w:rPr/>
      </w:pPr>
      <w:r>
        <w:rPr>
          <w:lang w:val="pl-PL"/>
        </w:rPr>
        <w:t>- papira i kartona sa proizvodnim kapacitetom koji prelazi 20 t/dan</w:t>
      </w:r>
    </w:p>
    <w:p>
      <w:pPr>
        <w:pStyle w:val="Normal1"/>
        <w:rPr>
          <w:lang w:val="pl-PL"/>
        </w:rPr>
      </w:pPr>
      <w:r>
        <w:rPr>
          <w:lang w:val="pl-PL"/>
        </w:rPr>
        <w:t>8. Industrija minerala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postrojenja za izradu stakla, uključujući staklena vlakna, sa kapacitetom topljenja koji prelazi 20 t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ostrojenja za topljenje mineralnih materija, uključujući proizvodnju mineralnih vlakana, sa kapacitetom topljenja koji prelazi 20 t dnevno </w:t>
      </w:r>
    </w:p>
    <w:p>
      <w:pPr>
        <w:pStyle w:val="Normaluvuceni"/>
        <w:rPr>
          <w:lang w:val="pl-PL"/>
        </w:rPr>
      </w:pPr>
      <w:r>
        <w:rPr>
          <w:lang w:val="pl-PL"/>
        </w:rPr>
        <w:t>3) postrojenja za proizvodnju keramičkih proizvoda pečenjem, a naročito crepa, cigle, vatrostalne opeke, pločica, keramičkog posuđa ili porcelana, sa proizvodnim kapacitetom koji prelazi 75 t dnevno, i/ili sa kapacitetom peći koji prelazi 4 m</w:t>
      </w:r>
      <w:r>
        <w:rPr>
          <w:rStyle w:val="Stepen1"/>
          <w:lang w:val="pl-PL"/>
        </w:rPr>
        <w:t>3</w:t>
      </w:r>
      <w:r>
        <w:rPr>
          <w:lang w:val="pl-PL"/>
        </w:rPr>
        <w:t>, sa gustinom punjenja po peći koja prelazi 300 kg/m</w:t>
      </w:r>
      <w:r>
        <w:rPr>
          <w:rStyle w:val="Stepen1"/>
          <w:lang w:val="pl-PL"/>
        </w:rPr>
        <w:t>3</w:t>
      </w:r>
    </w:p>
    <w:p>
      <w:pPr>
        <w:pStyle w:val="Normal1"/>
        <w:rPr>
          <w:lang w:val="pl-PL"/>
        </w:rPr>
      </w:pPr>
      <w:r>
        <w:rPr>
          <w:lang w:val="pl-PL"/>
        </w:rPr>
        <w:t>9. Postrojenja za preradu hrane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klanice sa proizvodnim kapacitetom većim od 50 t mesa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obrada i prerada određena za proizvodnju prehrambenih proizvoda iz: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irovina životinjskog porekla (izuzev mleka) sa proizvodnim kapacitetom finalnih proizvoda većim od 75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biljnih sirovina sa proizvodnim kapacitetom finalnih proizvoda većim od 300 t na dan (prosečna tromesečna vrednost) </w:t>
      </w:r>
    </w:p>
    <w:p>
      <w:pPr>
        <w:pStyle w:val="Normaluvuceni"/>
        <w:rPr>
          <w:lang w:val="pl-PL"/>
        </w:rPr>
      </w:pPr>
      <w:r>
        <w:rPr>
          <w:lang w:val="pl-PL"/>
        </w:rPr>
        <w:t>3) obrada i prerada mleka, kod kojih je količina primljenog mleka veća od 200 t na dan (prosečna godišnja vrednost)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. Ostale aktivnos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industrijski pogoni za proizvodnju: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pulpe iz drveta ili drugih vlaknastih materijala </w:t>
      </w:r>
    </w:p>
    <w:p>
      <w:pPr>
        <w:pStyle w:val="Normaluvuceni"/>
        <w:rPr/>
      </w:pPr>
      <w:r>
        <w:rPr>
          <w:lang w:val="pl-PL"/>
        </w:rPr>
        <w:t xml:space="preserve">- papira i kartona, sa proizvodnim kapacitetom koji prelazi 2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ostrojenja za predtretman (operacije kao što su pranje, beljenje itd.) ili bojenje prediva ili tekstila, čiji proizvodni kapacitet prelazi 1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3) postrojenja za štavljenje kože, proizvodnog kapaciteta iznad 12 t finalnih proizvoda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4) postrojenja za površinsku obradu materijala, predmeta ili proizvoda korišćenjem organskih rastvarača, posebno za odeću, štampanje, prevlačenje, odmašćivanje, vodootpornost, bojenje, čišćenje ili impregnaciju, sa kapacitetom iznad 150 kg/h ili više od 200 t godišnj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I. Projekti za koje se može zahtevati procena uticaja na životnu sredin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. Poljoprivreda, akvakultura i šumarstv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sistemi za navodnjavanje i odvodnjavanje - meliorativni sistem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područje na kome se prostiru je veće od 20 h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objekti za intenzivan uzgoj i držanje živin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od 30.000 do 85.000 mesta za brojler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od 10.000 do 40.000 mesta za živinu (uključujući i lovnu perad) </w:t>
      </w:r>
    </w:p>
    <w:p>
      <w:pPr>
        <w:pStyle w:val="Normaluvuceni"/>
        <w:rPr/>
      </w:pPr>
      <w:r>
        <w:rPr>
          <w:lang w:val="pl-PL"/>
        </w:rPr>
        <w:t xml:space="preserve">3) objekti za intenzivan uzgoj goved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200 mesta za goveda i viš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4) objekti za intenzivan uzgoj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nja kapaciteta od 1.000 do 2.000 mesta za svinj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rmača kapaciteta od 450 do 750 mesta za krmač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5) objekti za intenzivan uzgoj životinja sa plemenitim krznom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1.000 mesta za životinje sa plemenitim krznom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6) intenzivan uzgoj riba u bazenima i ribnjacim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salmonide godišnje proizvodnje 10 t i više </w:t>
      </w:r>
    </w:p>
    <w:p>
      <w:pPr>
        <w:pStyle w:val="Normaluvuceni"/>
        <w:rPr>
          <w:lang w:val="pl-PL"/>
        </w:rPr>
      </w:pPr>
      <w:r>
        <w:rPr>
          <w:lang w:val="pl-PL"/>
        </w:rPr>
        <w:t>- za ciprinide površine 5 ha i veće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7) krčenje šuma radi prelaženja na drugi tip korišćenja zemljišt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područje na kome se prostire je veće od 10 h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. Proizvodnja i prerada metal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postrojenja za proizvodnju sirovog gvožđa ili čelika (primarno ili sekundarno topljenje) uključujući kontinualni postupak liven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ostrojenja za preradu u crnoj metalurgij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vruće valjaonic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ovačnice sa jednim ili više čekića ili maljev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za nanošenje površinskih zaštitnih metalnih slojeva u rastopljenom stanju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3) livnice crne metalurgij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4) postrojenja za topljenje uključujući i izradu legura od obojenih metala, kao i izradu korisnih nusproizvoda (rafinacija, livenje, itd.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5) postrojenja za površinsku obradu metala i plastičnih materijala korišćenjem elektrolitičkih ili hemijskih postup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6) postrojenja za proizvodnju ili sklapanje motornih vozila i proizvodnju motora za motorna vozila (automobili, autobusi, teretna vozila, poljoprivredna, građevinska i rudarska mehanizacija kao i druga vozila na motorni pogon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7) postrojenja za proizvodnju baterija i akumulator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8) brodogradilišta (proizvodnja i/ili popravka brodskih trupova ili motora ili delova broda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dužine broda 20 m ili viš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9) proizvodnja i popravka vazduhoplov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sa izuzetkom radova na redovnom održavanju vazduhoplov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0) proizvodnja šinskih vozil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1) postrojenja za eksplozivno deformisanje metal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2) postrojenja za pripremu, obogaćivanje, pečenje i sinterovanje metalnih ruda, kao i iskorišćavanje jalovin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. Industrijska prerada mineral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postrojenja za suvu destilaciju uglja (plinare, tinjajuće peći i dr.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ostrojenja za proizvodnju cementnog klinkera, cementa i kreča u rotacionim ili drugim pećim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3) postrojenja za proizvodnju stakla i staklenih vlakana, uključujući proizvodnju stakla koje se dobija preradom starog stakl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do 2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4) postrojenja za topljenje mineralnih materija, uključujući i proizvodnju mineralnih vlakan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do 2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5) postrojenja za proizvodnju keramičkih proizvoda pečenjem (pločice, sanitarna galanterija, kućni pribor od keramike i porcelana i slično) kao i proizvodnja građevinskog materijala pečenjem (crep, cigla i slično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od 40 t do 75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6) postrojenja za proizvodnju asfaltnih mešavina uključujući mobilna postrojen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50 t na sat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. Hemijska industri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obrada poluproizvoda i proizvodnja hemikali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samostalna postrojenja za proizvodnju, preradu, formiranje i pakovanje baznih organskih i neorganskih hemikalija, veštačkih đubriva na bazi fosfora, azota i kalijuma (prosta i složena hemijska đubriva) proizvoda za zaštitu bilja, kao i biocida, farmaceutskih i kozmetičkih proizvoda, plastičnih masa, eksploziva, boja i lakova, deterdženata i sredstava za održavanje higijene i čišćenje i dr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3) postrojenja za proizvodnju mineralnih ulja i maziva (destilacijom, rafinacijom ili na drugi način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. Prehrambena industri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postrojenja za proizvodnju, tretman, preradu ili obradu proizvoda iz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irovina životinjskog porekla (osim mleka) kapaciteta od 10 t do 75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irovina biljnog porekla kapaciteta od 30 t do 30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ostrojenja za preradu, pakovanje i konzerviranje mesa, povrća i voć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1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3) postrojenja za proizvodnju hrane za životinje osim mešaona stočne hrane za sopstvene potreb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5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4) postrojenja za obradu, tretman i preradu mlek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od 5.000 litara do 200.000 litara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5) postrojenja za zahvatanje i preradu podzemnih voda, punjenje i pakovanj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6) postrojenja za proizvodnju piv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3.000.000 litara godišnj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7) postrojenja za proizvodnju slada i kvasc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200 t godišnj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8) postrojenja za proizvodnju slatkiša ili sirup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5.000 t godišnj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9) postrojenja za proizvodnju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alkoholnih pića kapaciteta preko 10.000 litara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bezalkoholnih pića kapaciteta preko 20.000 litara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irćeta kapaciteta preko 10.000 litara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0) postrojenja za klanje životin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od 3 t do 50 t na dan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1) postrojenja za preradu rib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1 t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2) postrojenja za proizvodnju ribljeg brašna ili ribljeg ul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3) postrojenja za proizvodnju i preradu skrob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100 t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4) postrojenja za proizvodnju ili rafiniranje šećera korišćenjem šećerne repe ili sirovog šećer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5) mlinovi i sušar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200 t dnevno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6) hladnjače (bez pogona za preradu sirovine)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kapaciteta preko 10 t rashladnog fluida u sistemu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7) proizvodnja melase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. Industrija tekstila, kože, drveta i papir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postrojenja za proizvodnju papira i karton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- svi projekti koji nisu navedeni pod I.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2) postrojenja za proizvodnju proizvoda od celuloze (iverica, lesonit, medijapan i šperploča) </w:t>
      </w:r>
    </w:p>
    <w:p>
      <w:pPr>
        <w:pStyle w:val="Normaluvuceni"/>
        <w:rPr>
          <w:lang w:val="pl-PL"/>
        </w:rPr>
      </w:pPr>
      <w:r>
        <w:rPr>
          <w:lang w:val="pl-PL"/>
        </w:rPr>
        <w:t>- svi projekti</w:t>
      </w:r>
    </w:p>
    <w:p>
      <w:pPr>
        <w:pStyle w:val="Normaluvuceni"/>
        <w:rPr>
          <w:lang w:val="pl-PL"/>
        </w:rPr>
      </w:pPr>
      <w:r>
        <w:rPr>
          <w:lang w:val="pl-PL"/>
        </w:rPr>
        <w:t>3) postrojenja za preradu, obradu i oplemenjivanje drveta</w:t>
      </w:r>
    </w:p>
    <w:p>
      <w:pPr>
        <w:pStyle w:val="Normaluvuceni"/>
        <w:rPr>
          <w:lang w:val="pl-PL"/>
        </w:rPr>
      </w:pPr>
      <w:r>
        <w:rPr>
          <w:lang w:val="pl-PL"/>
        </w:rPr>
        <w:t>- svi projekti</w:t>
      </w:r>
    </w:p>
    <w:p>
      <w:pPr>
        <w:pStyle w:val="Normaluvuceni"/>
        <w:rPr>
          <w:lang w:val="pl-PL"/>
        </w:rPr>
      </w:pPr>
      <w:r>
        <w:rPr>
          <w:lang w:val="pl-PL"/>
        </w:rPr>
        <w:t>4) postrojenja za predtretman vlakana, tkanina i papira (pranje, beljenje, mercerizacija, štampanje, hemijski tretman) ili bojenje vlakana ili tkanina</w:t>
      </w:r>
    </w:p>
    <w:p>
      <w:pPr>
        <w:pStyle w:val="Normaluvuceni"/>
        <w:rPr>
          <w:lang w:val="pl-PL"/>
        </w:rPr>
      </w:pPr>
      <w:r>
        <w:rPr>
          <w:lang w:val="pl-PL"/>
        </w:rPr>
        <w:t>- kapaciteta do 10 t na dan</w:t>
      </w:r>
    </w:p>
    <w:p>
      <w:pPr>
        <w:pStyle w:val="Normaluvuceni"/>
        <w:rPr>
          <w:lang w:val="pl-PL"/>
        </w:rPr>
      </w:pPr>
      <w:r>
        <w:rPr>
          <w:lang w:val="pl-PL"/>
        </w:rPr>
        <w:t>5) postrojenja za štavljenje i obradu kože</w:t>
      </w:r>
    </w:p>
    <w:p>
      <w:pPr>
        <w:pStyle w:val="Normaluvuceni"/>
        <w:rPr/>
      </w:pPr>
      <w:r>
        <w:rPr/>
        <w:t>- kapaciteta do 12 t na dan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. Gumarska industrija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1) postrojenja za proizvodnju i preradu gume i kaučuka </w:t>
      </w:r>
    </w:p>
    <w:p>
      <w:pPr>
        <w:pStyle w:val="Normaluvuceni"/>
        <w:rPr>
          <w:lang w:val="pl-PL"/>
        </w:rPr>
      </w:pPr>
      <w:r>
        <w:rPr>
          <w:lang w:val="pl-PL"/>
        </w:rPr>
        <w:t>- svi projekti</w:t>
      </w:r>
    </w:p>
    <w:p>
      <w:pPr>
        <w:pStyle w:val="Normaluvuceni"/>
        <w:rPr>
          <w:lang w:val="pl-PL"/>
        </w:rPr>
      </w:pPr>
      <w:r>
        <w:rPr>
          <w:lang w:val="pl-PL"/>
        </w:rPr>
        <w:t>2) postrojenja za vulkaniziranje prirodnog ili sintetičkog kaučuka uz korišćenje sumpora ili sumpornih jedinjenja</w:t>
      </w:r>
    </w:p>
    <w:p>
      <w:pPr>
        <w:pStyle w:val="Normaluvuceni"/>
        <w:rPr>
          <w:lang w:val="pl-PL"/>
        </w:rPr>
      </w:pPr>
      <w:r>
        <w:rPr>
          <w:lang w:val="pl-PL"/>
        </w:rPr>
        <w:t>- svi projekti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naredn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Samostalni"/>
        <w:rPr>
          <w:lang w:val="pl-PL"/>
        </w:rPr>
      </w:pPr>
      <w:r>
        <w:rPr>
          <w:lang w:val="pl-PL"/>
        </w:rPr>
        <w:t>Samostalni član Uredbe o izmenama i dopunama</w:t>
        <w:br/>
        <w:t>Uredbe o određivanju aktivnosti čije obavljanje utiče na životnu sredinu</w:t>
      </w:r>
    </w:p>
    <w:p>
      <w:pPr>
        <w:pStyle w:val="Samostalni1"/>
        <w:rPr/>
      </w:pPr>
      <w:r>
        <w:rPr/>
        <w:t>("Sl. glasnik RS", br. 8/2010)</w:t>
      </w:r>
    </w:p>
    <w:p>
      <w:pPr>
        <w:pStyle w:val="Clan"/>
        <w:rPr/>
      </w:pPr>
      <w:r>
        <w:rPr/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osm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7:00Z</dcterms:created>
  <dc:creator>HP</dc:creator>
  <dc:description/>
  <cp:keywords/>
  <dc:language>en-US</dc:language>
  <cp:lastModifiedBy>HP</cp:lastModifiedBy>
  <dcterms:modified xsi:type="dcterms:W3CDTF">2017-02-10T12:08:00Z</dcterms:modified>
  <cp:revision>1</cp:revision>
  <dc:subject/>
  <dc:title>UREDBA</dc:title>
</cp:coreProperties>
</file>