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REFERENTNIM USLOVIMA ZA TIPOVE POVRŠINSKIH VOD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67/2011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/>
      </w:pPr>
      <w:r>
        <w:rPr/>
        <w:t>Ovim pravilnikom propisuju se referentni uslovi za svaki tip vodotoka, osim veštačkog (u daljem tekstu: tip specifični referentni uslovi), koji odgovaraju vrednostima elemenata kvaliteta pri odličnom ekološkom statusu tog tipa vodotoka.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ojedini izrazi koji su upotrebljeni u ovom pravilniku imaju sledeće značenje: </w:t>
      </w:r>
    </w:p>
    <w:p>
      <w:pPr>
        <w:pStyle w:val="Normal1"/>
        <w:rPr>
          <w:lang w:val="pl-PL"/>
        </w:rPr>
      </w:pPr>
      <w:r>
        <w:rPr>
          <w:lang w:val="pl-PL"/>
        </w:rPr>
        <w:t>1) abiotički parametri su karakteristike vodotoka, osim veštačkog koje čini kombinacija geografskih, hidromorfoloških i fizičko-hemijskih parametara;</w:t>
      </w:r>
    </w:p>
    <w:p>
      <w:pPr>
        <w:pStyle w:val="Normal1"/>
        <w:rPr>
          <w:lang w:val="pl-PL"/>
        </w:rPr>
      </w:pPr>
      <w:r>
        <w:rPr>
          <w:lang w:val="pl-PL"/>
        </w:rPr>
        <w:t>2) biološki parametri kvaliteta su parametri koji se odnose na pojavu i rasprostranjenost živih organizama vodenih ekosistema i služe za ocenu ekološkog status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referentni uslov podrazumeva stanje vodnog tela vodotoka, osim veštačkog u sadašnjosti ili prošlosti, koje odgovara veoma niskom antropogenom pritisku, odnosno kod kojeg su promene fizičko-hemijskih, hidromorfoloških i bioloških parametara zanemarljive; </w:t>
      </w:r>
    </w:p>
    <w:p>
      <w:pPr>
        <w:pStyle w:val="Normal1"/>
        <w:rPr>
          <w:lang w:val="pl-PL"/>
        </w:rPr>
      </w:pPr>
      <w:r>
        <w:rPr>
          <w:lang w:val="pl-PL"/>
        </w:rPr>
        <w:t>4) referentni lokalitet je specifičan lokalitet na vodnom telu vodotoka, osim veštačkog na kome se utvrđuju referentni uslovi;</w:t>
      </w:r>
    </w:p>
    <w:p>
      <w:pPr>
        <w:pStyle w:val="Normal1"/>
        <w:rPr>
          <w:lang w:val="pl-PL"/>
        </w:rPr>
      </w:pPr>
      <w:r>
        <w:rPr>
          <w:lang w:val="pl-PL"/>
        </w:rPr>
        <w:t>5) odličan ekološki status odražava stanje vodnog tela u kome su vrednosti fizičko-hemijskih i hidromorfoloških parametara nepromenjene, ili su promene beznačajne u odnosu na prirodno, neporemećeno stanje, a vrednosti bioloških parametara kvaliteta vodotoka, osim veštačkog odražavaju uobičajene vrednosti za taj tip voda u neporemećenim uslovima, ili pokazuju veoma mala odstupanja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Tip specifični referentni uslovi određuju se za svaki tip vodotoka, osim veštačkog, i to za:</w:t>
      </w:r>
    </w:p>
    <w:p>
      <w:pPr>
        <w:pStyle w:val="Normal1"/>
        <w:rPr>
          <w:lang w:val="pl-PL"/>
        </w:rPr>
      </w:pPr>
      <w:r>
        <w:rPr>
          <w:lang w:val="pl-PL"/>
        </w:rPr>
        <w:t>1) biološke parametre, definisane kao značajne za ocenu ekološkog statusa za dati tip;</w:t>
      </w:r>
    </w:p>
    <w:p>
      <w:pPr>
        <w:pStyle w:val="Normal1"/>
        <w:rPr>
          <w:lang w:val="pl-PL"/>
        </w:rPr>
      </w:pPr>
      <w:r>
        <w:rPr>
          <w:lang w:val="pl-PL"/>
        </w:rPr>
        <w:t>2) fizičko-hemijske parametre relevantne za dati tip, koji su od značaja za biološke parametre;</w:t>
      </w:r>
    </w:p>
    <w:p>
      <w:pPr>
        <w:pStyle w:val="Normal1"/>
        <w:rPr>
          <w:lang w:val="pl-PL"/>
        </w:rPr>
      </w:pPr>
      <w:r>
        <w:rPr>
          <w:lang w:val="pl-PL"/>
        </w:rPr>
        <w:t>3) hidromorfološke parametre, koji su od značaja za biološke parametre za dati tip.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tip specifične referentne uslove određene su referentne vrednosti parametara iz člana 3. ovog pravilnika. </w:t>
      </w:r>
    </w:p>
    <w:p>
      <w:pPr>
        <w:pStyle w:val="Normal1"/>
        <w:rPr>
          <w:lang w:val="pl-PL"/>
        </w:rPr>
      </w:pPr>
      <w:r>
        <w:rPr>
          <w:lang w:val="pl-PL"/>
        </w:rPr>
        <w:t>Referentni uslovi za hidromorfološke parametre i tip specifične referentne vrednosti izabranih bioloških i fizičko-hemijskih parametara za vodotoke, osim veštačkih dati su u Prilogu 1, koji je odštampan uz ovaj pravilnik i čini njegov sastavni deo.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osmog dana od dana objavljivanja u "Službenom glasniku Republike Srbije".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5" w:name="str_1"/>
      <w:bookmarkEnd w:id="5"/>
      <w:r>
        <w:rPr>
          <w:lang w:val="pl-PL"/>
        </w:rPr>
        <w:t>Prilog 1.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6" w:name="str_2"/>
      <w:bookmarkEnd w:id="6"/>
      <w:r>
        <w:rPr>
          <w:lang w:val="pl-PL"/>
        </w:rPr>
        <w:t>REFERENTNI USLOVI ZA HIDROMORFOLOŠKE PARAMETRE I TIP SPECIFIČNE REFERENTNE VREDNOSTI IZABRANIH BIOLOŠKIH I FIZIČKO-HEMIJSKIH PARAMETARA ZA VODOTOKE, OSIM VEŠTAČKIH</w:t>
      </w:r>
    </w:p>
    <w:p>
      <w:pPr>
        <w:pStyle w:val="Wyq100naslovgrupeclanovakurziv"/>
        <w:rPr/>
      </w:pPr>
      <w:bookmarkStart w:id="7" w:name="str_3"/>
      <w:bookmarkEnd w:id="7"/>
      <w:r>
        <w:rPr/>
        <w:t>1. Hidromorfološki parametri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2"/>
        <w:gridCol w:w="8642"/>
      </w:tblGrid>
      <w:tr>
        <w:trPr/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Hidrološki režim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Količina vode i dinamika toka, kao i povezanost s podzemnim vodama, potpuno, ili gotovo potpuno, odražavaju neporemećeno stanje.</w:t>
            </w:r>
          </w:p>
        </w:tc>
      </w:tr>
      <w:tr>
        <w:trPr/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ntinuiranost </w:t>
              <w:br/>
              <w:t>rečnog toka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Kontinuiranost rečnog toka nije narušena antropogenim aktivnostima. </w:t>
            </w:r>
            <w:r>
              <w:rPr/>
              <w:t>Migracija akvatičnih organizama i pronos nanosa su neporemećeni.</w:t>
            </w:r>
          </w:p>
        </w:tc>
      </w:tr>
      <w:tr>
        <w:trPr/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Morfološki uslovi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blik korita, varijacije širine i dubine, brzina toka, stanje rečnog dna, kao i struktura i stanje priobalja, potpuno, ili gotovo potpuno, odgovaraju neporemećenim uslovima.</w:t>
            </w:r>
          </w:p>
        </w:tc>
      </w:tr>
    </w:tbl>
    <w:p>
      <w:pPr>
        <w:pStyle w:val="Wyq100naslovgrupeclanovakurziv"/>
        <w:rPr>
          <w:lang w:val="pl-PL"/>
        </w:rPr>
      </w:pPr>
      <w:bookmarkStart w:id="8" w:name="str_4"/>
      <w:bookmarkEnd w:id="8"/>
      <w:r>
        <w:rPr>
          <w:lang w:val="pl-PL"/>
        </w:rPr>
        <w:t>2. Biološki i fizičko-hemijski parametri</w:t>
      </w:r>
    </w:p>
    <w:p>
      <w:pPr>
        <w:pStyle w:val="Wyq110naslovclana"/>
        <w:rPr/>
      </w:pPr>
      <w:bookmarkStart w:id="9" w:name="str_5"/>
      <w:bookmarkEnd w:id="9"/>
      <w:r>
        <w:rPr/>
        <w:t>Tip 1. - velike nizijske reke, dominacija finog nanos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4"/>
        <w:gridCol w:w="1290"/>
        <w:gridCol w:w="3440"/>
      </w:tblGrid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2,1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,2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NBI indek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3,5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7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familij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rodov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4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4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CEE indek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2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plankton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češće </w:t>
            </w:r>
            <w:r>
              <w:rPr>
                <w:i/>
                <w:iCs/>
              </w:rPr>
              <w:t>Cyanobacteri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češće </w:t>
            </w:r>
            <w:r>
              <w:rPr>
                <w:i/>
                <w:iCs/>
              </w:rPr>
              <w:t>Euglenophyt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bundanca ćelija/ml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ćelija m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2.00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biomasa, izražena kao koncentracija hlorofil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µ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odene makrofite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-Weaver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,4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5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,5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1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0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2</w:t>
            </w:r>
          </w:p>
        </w:tc>
      </w:tr>
      <w:tr>
        <w:trPr/>
        <w:tc>
          <w:tcPr>
            <w:tcW w:w="5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rastvoreni P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</w:tbl>
    <w:p>
      <w:pPr>
        <w:pStyle w:val="Wyq110naslovclana"/>
        <w:rPr/>
      </w:pPr>
      <w:bookmarkStart w:id="10" w:name="str_6"/>
      <w:bookmarkEnd w:id="10"/>
      <w:r>
        <w:rPr/>
        <w:t>Tip 2. - velike reke, dominacija srednjeg nanosa, izuzev reka sa područja Panonske nizij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1424"/>
        <w:gridCol w:w="3799"/>
      </w:tblGrid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6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,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7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NBI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4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EPT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CEE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3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1,8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2</w:t>
            </w:r>
          </w:p>
        </w:tc>
      </w:tr>
    </w:tbl>
    <w:p>
      <w:pPr>
        <w:pStyle w:val="Wyq110naslovclana"/>
        <w:rPr/>
      </w:pPr>
      <w:bookmarkStart w:id="11" w:name="str_7"/>
      <w:bookmarkEnd w:id="11"/>
      <w:r>
        <w:rPr/>
        <w:t>Tip 3. - male i srednje reke, nadmorske visine do 500 m.n.m, dominacija krupne podlog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1424"/>
        <w:gridCol w:w="3799"/>
      </w:tblGrid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9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NBI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EPT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osetljivih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familij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3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rodov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8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CEE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3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rastvoreni 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</w:tbl>
    <w:p>
      <w:pPr>
        <w:pStyle w:val="Wyq110naslovclana"/>
        <w:rPr/>
      </w:pPr>
      <w:bookmarkStart w:id="12" w:name="str_8"/>
      <w:bookmarkEnd w:id="12"/>
      <w:r>
        <w:rPr/>
        <w:t>Tip 4. - male i srednje reke, nadmorske visine preko 500 m.n.m., dominacija krupne podlog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1424"/>
        <w:gridCol w:w="3799"/>
      </w:tblGrid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9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NBI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EPT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osetljivih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2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familij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3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rodov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8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CEE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3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1,8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1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rastvoreni 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</w:tbl>
    <w:p>
      <w:pPr>
        <w:pStyle w:val="Wyq110naslovclana"/>
        <w:rPr/>
      </w:pPr>
      <w:bookmarkStart w:id="13" w:name="str_9"/>
      <w:bookmarkEnd w:id="13"/>
      <w:r>
        <w:rPr/>
        <w:t>Tip 5. - reke sa područja Panonske nizije, izuzev velikih nizijskih rek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1424"/>
        <w:gridCol w:w="3799"/>
      </w:tblGrid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2,1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5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2,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BNBI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3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1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PT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broj osetljivih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18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14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E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12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gt;8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 2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 3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0,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0,1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kupni rastvoreni 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&lt;0,15</w:t>
            </w:r>
          </w:p>
        </w:tc>
      </w:tr>
    </w:tbl>
    <w:p>
      <w:pPr>
        <w:pStyle w:val="Wyq110naslovclana"/>
        <w:rPr/>
      </w:pPr>
      <w:bookmarkStart w:id="14" w:name="str_10"/>
      <w:bookmarkEnd w:id="14"/>
      <w:r>
        <w:rPr/>
        <w:t>Tip 6. - male reke izvan područja Panonske nizije koje nisu obuhvaćene Tipom 3. i 4, kao i reke koji nisu obuhvaćene Pravilnikom o utvrđivanju vodnih tela površinskih i podzemnih vod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1424"/>
        <w:gridCol w:w="3799"/>
      </w:tblGrid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ARAMETA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JEDINIC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FERENTNA VREDNOST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IOLOŠKI PARAMETRI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odeni makrobeskičmenjac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robni indeks </w:t>
            </w:r>
            <w:r>
              <w:rPr>
                <w:i/>
                <w:iCs/>
              </w:rPr>
              <w:t>(Zelinka &amp; Marvan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MWP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4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SPT skor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 diverziteta </w:t>
            </w:r>
            <w:r>
              <w:rPr>
                <w:i/>
                <w:iCs/>
              </w:rPr>
              <w:t>(Shannon-Weaver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NBI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tupljenost </w:t>
            </w:r>
            <w:r>
              <w:rPr>
                <w:i/>
                <w:iCs/>
              </w:rPr>
              <w:t>Oligochaeta-Tubificidae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EPT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6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roj osetljivih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an broj taksona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5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tobentos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PS indeks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15</w:t>
            </w:r>
          </w:p>
        </w:tc>
      </w:tr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FIZIČKO-HEMIJSKI PARAMETRI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H vrednost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,5 - 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Rastvoreni kiseonik (O</w:t>
            </w:r>
            <w:r>
              <w:rPr>
                <w:rStyle w:val="Indeks1"/>
              </w:rPr>
              <w:t>2</w:t>
            </w:r>
            <w:r>
              <w:rPr/>
              <w:t>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gt;8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PK</w:t>
            </w:r>
            <w:r>
              <w:rPr>
                <w:rStyle w:val="Indeks1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1,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organski ugljenik (TOC)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 2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4</w:t>
            </w:r>
            <w:r>
              <w:rPr/>
              <w:t xml:space="preserve"> 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3</w:t>
            </w:r>
            <w:r>
              <w:rPr/>
              <w:t>-N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1,0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</w:t>
            </w:r>
            <w:r>
              <w:rPr>
                <w:rStyle w:val="Indeks1"/>
              </w:rPr>
              <w:t>4</w:t>
            </w:r>
            <w:r>
              <w:rPr/>
              <w:t>-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2</w:t>
            </w:r>
          </w:p>
        </w:tc>
      </w:tr>
      <w:tr>
        <w:trPr/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i rastvoreni P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mg l</w:t>
            </w:r>
            <w:r>
              <w:rPr>
                <w:rStyle w:val="Stepen1"/>
              </w:rPr>
              <w:t>-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&lt;0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Indeks1">
    <w:name w:val="indeks1"/>
    <w:basedOn w:val="DefaultParagraphFont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57:00Z</dcterms:created>
  <dc:creator>HP</dc:creator>
  <dc:description/>
  <cp:keywords/>
  <dc:language>en-US</dc:language>
  <cp:lastModifiedBy>HP</cp:lastModifiedBy>
  <dcterms:modified xsi:type="dcterms:W3CDTF">2017-02-10T10:58:00Z</dcterms:modified>
  <cp:revision>1</cp:revision>
  <dc:subject/>
  <dc:title>PRAVILNIK</dc:title>
</cp:coreProperties>
</file>