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6"/>
              <w:ind w:right="975" w:hanging="0"/>
              <w:jc w:val="center"/>
              <w:rPr>
                <w:rFonts w:ascii="Arial" w:hAnsi="Arial" w:cs="Arial"/>
                <w:color w:val="FFFFFF"/>
                <w:sz w:val="34"/>
                <w:szCs w:val="34"/>
              </w:rPr>
            </w:pPr>
            <w:r>
              <w:rPr>
                <w:rFonts w:cs="Arial" w:ascii="Arial" w:hAnsi="Arial"/>
                <w:color w:val="FFFFFF"/>
                <w:sz w:val="34"/>
                <w:szCs w:val="34"/>
              </w:rPr>
              <w:t>O EKOLOŠKOJ MREŽI</w:t>
            </w:r>
          </w:p>
          <w:p>
            <w:pPr>
              <w:pStyle w:val="Podnaslovpropisa"/>
              <w:spacing w:before="280" w:after="0"/>
              <w:rPr/>
            </w:pPr>
            <w:r>
              <w:rPr/>
              <w:t>("Sl. glasnik RS", br. 102/2010)</w:t>
            </w:r>
          </w:p>
        </w:tc>
      </w:tr>
    </w:tbl>
    <w:p>
      <w:pPr>
        <w:pStyle w:val="Normalprored"/>
        <w:rPr/>
      </w:pPr>
      <w:r>
        <w:rPr/>
        <w:t> </w:t>
      </w:r>
    </w:p>
    <w:p>
      <w:pPr>
        <w:pStyle w:val="Wyq060pododeljak"/>
        <w:rPr/>
      </w:pPr>
      <w:bookmarkStart w:id="0" w:name="str_1"/>
      <w:bookmarkEnd w:id="0"/>
      <w:r>
        <w:rPr/>
        <w:t xml:space="preserve">I UVODNA ODREDBA </w:t>
      </w:r>
    </w:p>
    <w:p>
      <w:pPr>
        <w:pStyle w:val="Clan"/>
        <w:rPr/>
      </w:pPr>
      <w:bookmarkStart w:id="1" w:name="clan_1"/>
      <w:bookmarkEnd w:id="1"/>
      <w:r>
        <w:rPr/>
        <w:t xml:space="preserve">Član 1 </w:t>
      </w:r>
    </w:p>
    <w:p>
      <w:pPr>
        <w:pStyle w:val="Normal1"/>
        <w:rPr/>
      </w:pPr>
      <w:r>
        <w:rPr/>
        <w:t xml:space="preserve">Ovom uredbom se utvrđuje ekološka mreža (u daljem tekstu: ekološka mreža), kao i bliži način upravljanja i finansiranja ekološke mreže, radi očuvanja biološke i predeone raznovrsnosti, odnosno tipova staništa od posebnog značaja za očuvanje, obnavljanja i/ili unapređivanja narušenih staništa i očuvanje određenih vrsta. </w:t>
      </w:r>
    </w:p>
    <w:p>
      <w:pPr>
        <w:pStyle w:val="Wyq060pododeljak"/>
        <w:rPr/>
      </w:pPr>
      <w:bookmarkStart w:id="2" w:name="str_2"/>
      <w:bookmarkEnd w:id="2"/>
      <w:r>
        <w:rPr/>
        <w:t xml:space="preserve">II SASTAV EKOLOŠKE MREŽE </w:t>
      </w:r>
    </w:p>
    <w:p>
      <w:pPr>
        <w:pStyle w:val="Clan"/>
        <w:rPr/>
      </w:pPr>
      <w:bookmarkStart w:id="3" w:name="clan_2"/>
      <w:bookmarkEnd w:id="3"/>
      <w:r>
        <w:rPr/>
        <w:t xml:space="preserve">Član 2 </w:t>
      </w:r>
    </w:p>
    <w:p>
      <w:pPr>
        <w:pStyle w:val="Normal1"/>
        <w:rPr>
          <w:lang w:val="pl-PL"/>
        </w:rPr>
      </w:pPr>
      <w:r>
        <w:rPr>
          <w:lang w:val="pl-PL"/>
        </w:rPr>
        <w:t xml:space="preserve">Ekološku mrežu čine: </w:t>
      </w:r>
    </w:p>
    <w:p>
      <w:pPr>
        <w:pStyle w:val="Normal1"/>
        <w:rPr>
          <w:lang w:val="pl-PL"/>
        </w:rPr>
      </w:pPr>
      <w:r>
        <w:rPr>
          <w:lang w:val="pl-PL"/>
        </w:rPr>
        <w:t xml:space="preserve">1) ekološki značajna područja; </w:t>
      </w:r>
    </w:p>
    <w:p>
      <w:pPr>
        <w:pStyle w:val="Normal1"/>
        <w:rPr>
          <w:lang w:val="pl-PL"/>
        </w:rPr>
      </w:pPr>
      <w:r>
        <w:rPr>
          <w:lang w:val="pl-PL"/>
        </w:rPr>
        <w:t xml:space="preserve">2) ekološki koridori koji povezuju ekološki značajna područja na prostoru Republike Srbije, kao koridori od nacionalnog značaja i ekološki koridori koji omogućuju povezivanje sa ekološkim mrežama susednih zemalja, u skladu sa međunarodnim propisima kao ekološki koridori od međunarodnog značaja; </w:t>
      </w:r>
    </w:p>
    <w:p>
      <w:pPr>
        <w:pStyle w:val="Normal1"/>
        <w:rPr>
          <w:lang w:val="pl-PL"/>
        </w:rPr>
      </w:pPr>
      <w:r>
        <w:rPr>
          <w:lang w:val="pl-PL"/>
        </w:rPr>
        <w:t xml:space="preserve">3) zaštitna zona tamo gde je potrebna da štiti ekološki značajna područja i ekološke koridore od mogućih štetnih spoljnih uticaja. </w:t>
      </w:r>
    </w:p>
    <w:p>
      <w:pPr>
        <w:pStyle w:val="Clan"/>
        <w:rPr>
          <w:lang w:val="pl-PL"/>
        </w:rPr>
      </w:pPr>
      <w:bookmarkStart w:id="4" w:name="clan_3"/>
      <w:bookmarkEnd w:id="4"/>
      <w:r>
        <w:rPr>
          <w:lang w:val="pl-PL"/>
        </w:rPr>
        <w:t xml:space="preserve">Član 3 </w:t>
      </w:r>
    </w:p>
    <w:p>
      <w:pPr>
        <w:pStyle w:val="Normal1"/>
        <w:rPr/>
      </w:pPr>
      <w:r>
        <w:rPr>
          <w:lang w:val="pl-PL"/>
        </w:rPr>
        <w:t xml:space="preserve">Ekološki značajna područja iz člana 2. ove uredbe obuhvataju prostorne celine na kojima se nalaze: </w:t>
      </w:r>
    </w:p>
    <w:p>
      <w:pPr>
        <w:pStyle w:val="Normal1"/>
        <w:rPr>
          <w:lang w:val="pl-PL"/>
        </w:rPr>
      </w:pPr>
      <w:r>
        <w:rPr>
          <w:lang w:val="pl-PL"/>
        </w:rPr>
        <w:t xml:space="preserve">1) određena zaštićena područja proglašena na osnovu zakona kojim se uređuje zaštita prirode sa prioritetnim ciljem očuvanja biodiverziteta, uključujući područja u postupku proglašenja zaštite i područja koja su odgovarajućim strateškim dokumentima planirana za zaštitu; </w:t>
      </w:r>
    </w:p>
    <w:p>
      <w:pPr>
        <w:pStyle w:val="Normal1"/>
        <w:rPr>
          <w:lang w:val="pl-PL"/>
        </w:rPr>
      </w:pPr>
      <w:r>
        <w:rPr>
          <w:lang w:val="pl-PL"/>
        </w:rPr>
        <w:t xml:space="preserve">2) područja od posebnog interesa za očuvanje, odnosno Emerlad mreža, koja su identifikovana na osnovu Konvencije o očuvanju evropske divlje flore i faune i prirodnih staništa (Bernske konvencije); </w:t>
      </w:r>
    </w:p>
    <w:p>
      <w:pPr>
        <w:pStyle w:val="Normal1"/>
        <w:rPr>
          <w:lang w:val="pl-PL"/>
        </w:rPr>
      </w:pPr>
      <w:r>
        <w:rPr>
          <w:lang w:val="pl-PL"/>
        </w:rPr>
        <w:t xml:space="preserve">3) određena područja definisana na osnovu međunarodnih programa za identifikaciju značajnih područja za ptice (IBA), biljke (IPA) i dnevne leptire (PBA); </w:t>
      </w:r>
    </w:p>
    <w:p>
      <w:pPr>
        <w:pStyle w:val="Normal1"/>
        <w:rPr>
          <w:lang w:val="pl-PL"/>
        </w:rPr>
      </w:pPr>
      <w:r>
        <w:rPr>
          <w:lang w:val="pl-PL"/>
        </w:rPr>
        <w:t xml:space="preserve">4) područja koja se nalaze na listi Konvencije o vlažnim staništima od međunarodnog značaja (Ramsarska područja) ili su planirana za upis u tu listu; </w:t>
      </w:r>
    </w:p>
    <w:p>
      <w:pPr>
        <w:pStyle w:val="Normal1"/>
        <w:rPr>
          <w:lang w:val="pl-PL"/>
        </w:rPr>
      </w:pPr>
      <w:r>
        <w:rPr>
          <w:lang w:val="pl-PL"/>
        </w:rPr>
        <w:t xml:space="preserve">5) određeni speleološki objekti; </w:t>
      </w:r>
    </w:p>
    <w:p>
      <w:pPr>
        <w:pStyle w:val="Normal1"/>
        <w:rPr>
          <w:lang w:val="pl-PL"/>
        </w:rPr>
      </w:pPr>
      <w:r>
        <w:rPr>
          <w:lang w:val="pl-PL"/>
        </w:rPr>
        <w:t xml:space="preserve">6) pogranična ekološki značajna područja koja omogućuju povezivanje sa ekološkim mrežama susednih zemalja u skladu sa međunarodnim propisima; </w:t>
      </w:r>
    </w:p>
    <w:p>
      <w:pPr>
        <w:pStyle w:val="Normal1"/>
        <w:rPr>
          <w:lang w:val="pl-PL"/>
        </w:rPr>
      </w:pPr>
      <w:r>
        <w:rPr>
          <w:lang w:val="pl-PL"/>
        </w:rPr>
        <w:t xml:space="preserve">7) određena područja tipova staništa od posebnog značaja za očuvanje identifikovana u skladu sa Pravilnikom o kriterijumima za izdvajanje tipova staništa, o tipovima staništa, osetljivim, ugroženim, retkim i za zaštitu prioritetnim tipovima staništa i o merama zaštite za njihovo očuvanje ("Službeni glasnik RS", broj 35/10); </w:t>
      </w:r>
    </w:p>
    <w:p>
      <w:pPr>
        <w:pStyle w:val="Normal1"/>
        <w:rPr>
          <w:lang w:val="pl-PL"/>
        </w:rPr>
      </w:pPr>
      <w:r>
        <w:rPr>
          <w:lang w:val="pl-PL"/>
        </w:rPr>
        <w:t xml:space="preserve">8) određena staništa divljih vrsta utvrđenih u skladu sa Pravilnikom o proglašenju i zaštiti strogo zaštićenih i zaštićenih divljih vrsta biljaka, životinja i gljiva ("Službeni glasnik RS ", broj 5/10); </w:t>
      </w:r>
    </w:p>
    <w:p>
      <w:pPr>
        <w:pStyle w:val="Normal1"/>
        <w:rPr>
          <w:lang w:val="pl-PL"/>
        </w:rPr>
      </w:pPr>
      <w:r>
        <w:rPr>
          <w:lang w:val="pl-PL"/>
        </w:rPr>
        <w:t xml:space="preserve">9) ostala ekološki značajna područja koja nisu obuhvaćena ovim područjima koja su kao ekološki značajna utvrđena prostornim planovima. </w:t>
      </w:r>
    </w:p>
    <w:p>
      <w:pPr>
        <w:pStyle w:val="Clan"/>
        <w:rPr>
          <w:lang w:val="pl-PL"/>
        </w:rPr>
      </w:pPr>
      <w:bookmarkStart w:id="5" w:name="clan_4"/>
      <w:bookmarkEnd w:id="5"/>
      <w:r>
        <w:rPr>
          <w:lang w:val="pl-PL"/>
        </w:rPr>
        <w:t xml:space="preserve">Član 4 </w:t>
      </w:r>
    </w:p>
    <w:p>
      <w:pPr>
        <w:pStyle w:val="Normal1"/>
        <w:rPr>
          <w:lang w:val="pl-PL"/>
        </w:rPr>
      </w:pPr>
      <w:r>
        <w:rPr>
          <w:lang w:val="pl-PL"/>
        </w:rPr>
        <w:t xml:space="preserve">Ekološka mreža se grafički dokumentuje preglednom kartom ekološke mreže i referalnom kartom u razmeri 1:300.000 koja se dopunjuje i čuva u ministarstvu nadležnom za poslove životne sredine i Zavodu za zaštitu prirode Srbije (u daljem tekstu: Zavod). </w:t>
      </w:r>
    </w:p>
    <w:p>
      <w:pPr>
        <w:pStyle w:val="Normal1"/>
        <w:rPr>
          <w:lang w:val="pl-PL"/>
        </w:rPr>
      </w:pPr>
      <w:r>
        <w:rPr>
          <w:lang w:val="pl-PL"/>
        </w:rPr>
        <w:t xml:space="preserve">Spisak ekološki značajnih područja dat je u Prilogu - Ekološki značajna područja Republike Srbije, koji je odštampan uz ovu uredbu i čini njen sastavni deo. </w:t>
      </w:r>
    </w:p>
    <w:p>
      <w:pPr>
        <w:pStyle w:val="Normal1"/>
        <w:rPr/>
      </w:pPr>
      <w:r>
        <w:rPr/>
        <w:t xml:space="preserve">Ekološki koridori od međunarodnog značaja navedeni su u Prilogu 2 - Ekološki koridori od međunarodnog značaja u Republici Srbiji, koji je odštampan uz ovu uredbu i čini njen sastavni deo. </w:t>
      </w:r>
    </w:p>
    <w:p>
      <w:pPr>
        <w:pStyle w:val="Normal1"/>
        <w:rPr/>
      </w:pPr>
      <w:r>
        <w:rPr/>
        <w:t xml:space="preserve">Osim ekoloških koridora iz stava 3. ovog člana, ekološki koridori mogu biti vodotoci u prirodnom i poluprirodnom stanju i kanali sa poluprirodnom vegetacijom, kao i drugi predeoni elementi (međe, živice, poljozaštitni pojasevi, pašnjaci, livade i drugi veštački koridori) koji stvaraju vezu između ekološki značajnih područja i koji su identifikovani u bazi podataka Zavoda i Pokrajinskog zavoda za zaštitu prirode (u daljem tekstu: Pokrajinski zavod). </w:t>
      </w:r>
    </w:p>
    <w:p>
      <w:pPr>
        <w:pStyle w:val="Normal1"/>
        <w:rPr/>
      </w:pPr>
      <w:r>
        <w:rPr/>
        <w:t xml:space="preserve">Zavod i Pokrajinski zavod u saradnji sa drugim stručnim i naučnim institucijama pripremaju dokumentaciju i vrše poslove identifikacije i kartiranja tipova staništa iz člana 3. tač. 7) i 8) ove uredbe. </w:t>
      </w:r>
    </w:p>
    <w:p>
      <w:pPr>
        <w:pStyle w:val="Normal1"/>
        <w:rPr/>
      </w:pPr>
      <w:r>
        <w:rPr/>
        <w:t xml:space="preserve">Baze podataka o staništima iz stava 5. ovog člana dopunjuju se saglasno izvršenju poslova na identifikaciji i kartiranju i vode se u Zavodu i Pokrajinskom zavodu, ne objavljuju se u "Službenom glasniku Republike Srbije" i dostupne su javnosti u skladu sa zakonom. </w:t>
      </w:r>
    </w:p>
    <w:p>
      <w:pPr>
        <w:pStyle w:val="Wyq060pododeljak"/>
        <w:rPr/>
      </w:pPr>
      <w:bookmarkStart w:id="6" w:name="str_3"/>
      <w:bookmarkEnd w:id="6"/>
      <w:r>
        <w:rPr/>
        <w:t xml:space="preserve">III UPRAVLJANJE EKOLOŠKOM MREŽOM </w:t>
      </w:r>
    </w:p>
    <w:p>
      <w:pPr>
        <w:pStyle w:val="Clan"/>
        <w:rPr/>
      </w:pPr>
      <w:bookmarkStart w:id="7" w:name="clan_5"/>
      <w:bookmarkEnd w:id="7"/>
      <w:r>
        <w:rPr/>
        <w:t xml:space="preserve">Član 5 </w:t>
      </w:r>
    </w:p>
    <w:p>
      <w:pPr>
        <w:pStyle w:val="Normal1"/>
        <w:rPr/>
      </w:pPr>
      <w:r>
        <w:rPr/>
        <w:t xml:space="preserve">Ekološkom mrežom upravlja se na način koji obezbeđuje očuvanje povoljnog stanja osetljivih, retkih, ugroženih i tipova staništa od posebnog značaja za očuvanje i populacija strogo zaštićenih i zaštićenih divljih vrsta, od nacionalnog i međunarodnog značaja, kao i održanje i unapređenje funkcionalne i prostorne povezanosti njenih delova. </w:t>
      </w:r>
    </w:p>
    <w:p>
      <w:pPr>
        <w:pStyle w:val="Normal1"/>
        <w:rPr/>
      </w:pPr>
      <w:r>
        <w:rPr/>
        <w:t xml:space="preserve">Pod upravljanjem ekološkom mrežom podrazumeva se upravljanje pojedinačnim ekološki značajnim područjima i ekološkim koridorima, radi održavanja i unapređivanja funkcionalne celovitosti ekološke mreže. </w:t>
      </w:r>
    </w:p>
    <w:p>
      <w:pPr>
        <w:pStyle w:val="Clan"/>
        <w:rPr/>
      </w:pPr>
      <w:bookmarkStart w:id="8" w:name="clan_6"/>
      <w:bookmarkEnd w:id="8"/>
      <w:r>
        <w:rPr/>
        <w:t xml:space="preserve">Član 6 </w:t>
      </w:r>
    </w:p>
    <w:p>
      <w:pPr>
        <w:pStyle w:val="Normal1"/>
        <w:rPr/>
      </w:pPr>
      <w:r>
        <w:rPr/>
        <w:t xml:space="preserve">Zaštita ekološke mreže obezbeđuje se sprovođenjem propisanih mera zaštite radi očuvanja biološke i predeone raznovrsnosti, održivog korišćenja i obnavljanja prirodnih resursa i dobara i unapređenja zaštićenih područja, tipova staništa i staništa divljih vrsta u skladu sa zakonom kojim se uređuje zaštita prirode, i drugim propisima, kao i aktima o proglašenju zaštićenih područja i međunarodnim ugovorima. </w:t>
      </w:r>
    </w:p>
    <w:p>
      <w:pPr>
        <w:pStyle w:val="Normal1"/>
        <w:rPr/>
      </w:pPr>
      <w:r>
        <w:rPr/>
        <w:t xml:space="preserve">Mere zaštite ekološke mreže odnose se na pravna i fizička lica koja koriste prirodne vrednosti i obavljaju aktivnosti i radove, u skladu sa zakonom kojim se uređuje zaštita prirode. </w:t>
      </w:r>
    </w:p>
    <w:p>
      <w:pPr>
        <w:pStyle w:val="Normal1"/>
        <w:rPr/>
      </w:pPr>
      <w:r>
        <w:rPr/>
        <w:t xml:space="preserve">Na području ekološke mreže primenjuju se mere, metode i tehničko-tehnološka rešenja sa ciljem očuvanja povoljnog stanja ekološki značajnih područja i unapređivanja narušenog stanja delova ekološke mreže. </w:t>
      </w:r>
    </w:p>
    <w:p>
      <w:pPr>
        <w:pStyle w:val="Normal1"/>
        <w:rPr/>
      </w:pPr>
      <w:r>
        <w:rPr/>
        <w:t xml:space="preserve">Pored mera zaštite iz stava 1. ovog člana, mere zaštite date su i u Prilogu 3. - Mere zaštite ekološke mreže, koji je odštampan uz ovu uredbu i čini njen sastavni deo. </w:t>
      </w:r>
    </w:p>
    <w:p>
      <w:pPr>
        <w:pStyle w:val="Clan"/>
        <w:rPr/>
      </w:pPr>
      <w:bookmarkStart w:id="9" w:name="clan_7"/>
      <w:bookmarkEnd w:id="9"/>
      <w:r>
        <w:rPr/>
        <w:t xml:space="preserve">Član 7 </w:t>
      </w:r>
    </w:p>
    <w:p>
      <w:pPr>
        <w:pStyle w:val="Normal1"/>
        <w:rPr/>
      </w:pPr>
      <w:r>
        <w:rPr/>
        <w:t xml:space="preserve">Područjem ekološke mreže koje je istovremeno i zaštićeno područje, u skladu sa zakonom upravlja upravljač tog zaštićenog područja. </w:t>
      </w:r>
    </w:p>
    <w:p>
      <w:pPr>
        <w:pStyle w:val="Normal1"/>
        <w:rPr/>
      </w:pPr>
      <w:r>
        <w:rPr/>
        <w:t xml:space="preserve">Ekološki značajnim područjem koje nije stavljeno pod zaštitu kao zaštićeno područje upravlja pravno lice koje osniva ili odredi Vlada na predlog ministarstva nadležnog za poslove zaštite životne sredine, odnosno organ nadležan za poslove zaštite životne sredine autonomne pokrajine, odnosno organ nadležan za poslove zaštite životne sredine jedinice lokalne samouprave, na čijoj se teritoriji nalazi područje ekološke mreže. </w:t>
      </w:r>
    </w:p>
    <w:p>
      <w:pPr>
        <w:pStyle w:val="Normal1"/>
        <w:rPr/>
      </w:pPr>
      <w:r>
        <w:rPr/>
        <w:t xml:space="preserve">Ekološkim koridorima koji se nalaze izvan zaštićenog područja upravlja pravno lice koje osniva ili odredi organ nadležan za poslove zaštite životne sredine jedinice lokalne samouprave, na čijem se području nalazi područje ekološke mreže. </w:t>
      </w:r>
    </w:p>
    <w:p>
      <w:pPr>
        <w:pStyle w:val="Normal1"/>
        <w:rPr/>
      </w:pPr>
      <w:r>
        <w:rPr/>
        <w:t xml:space="preserve">Ekološki značajnim područjem i/ili ekološkim koridorom koje nije stavljeno pod zaštitu kao zaštićeno područje, a nalazi se na teritoriji dve ili više jedinica lokalne samouprave, sporazumno upravljaju jedinice tih lokalnih samouprava. </w:t>
      </w:r>
    </w:p>
    <w:p>
      <w:pPr>
        <w:pStyle w:val="Clan"/>
        <w:rPr/>
      </w:pPr>
      <w:bookmarkStart w:id="10" w:name="clan_8"/>
      <w:bookmarkEnd w:id="10"/>
      <w:r>
        <w:rPr/>
        <w:t xml:space="preserve">Član 8 </w:t>
      </w:r>
    </w:p>
    <w:p>
      <w:pPr>
        <w:pStyle w:val="Normal1"/>
        <w:rPr/>
      </w:pPr>
      <w:r>
        <w:rPr/>
        <w:t xml:space="preserve">Upravljanje delovima ekološke mreže sprovodi se na osnovu planova upravljanja. </w:t>
      </w:r>
    </w:p>
    <w:p>
      <w:pPr>
        <w:pStyle w:val="Normal1"/>
        <w:rPr/>
      </w:pPr>
      <w:r>
        <w:rPr/>
        <w:t xml:space="preserve">Plan upravljanja iz stava 1. ovog člana donosi pravno lice kome je povereno upravljanje delom ekološke mreže. </w:t>
      </w:r>
    </w:p>
    <w:p>
      <w:pPr>
        <w:pStyle w:val="Normal1"/>
        <w:rPr/>
      </w:pPr>
      <w:r>
        <w:rPr/>
        <w:t xml:space="preserve">Za deo ekološke mreže koji je istovremeno i zaštićeno područje donosi se plan upravljanja tog područja koji sadrži sve elemente upravljanja ovog dela ekološke mreže. </w:t>
      </w:r>
    </w:p>
    <w:p>
      <w:pPr>
        <w:pStyle w:val="Clan"/>
        <w:rPr/>
      </w:pPr>
      <w:bookmarkStart w:id="11" w:name="clan_9"/>
      <w:bookmarkEnd w:id="11"/>
      <w:r>
        <w:rPr/>
        <w:t xml:space="preserve">Član 9 </w:t>
      </w:r>
    </w:p>
    <w:p>
      <w:pPr>
        <w:pStyle w:val="Normal1"/>
        <w:rPr/>
      </w:pPr>
      <w:r>
        <w:rPr/>
        <w:t xml:space="preserve">Prostorni i urbanistički planovi, programi i osnove korišćenja prirodnih resursa moraju biti usaglašeni sa planovima upravljanja delova ekološke mreže i ovom uredbom. </w:t>
      </w:r>
    </w:p>
    <w:p>
      <w:pPr>
        <w:pStyle w:val="Wyq060pododeljak"/>
        <w:rPr/>
      </w:pPr>
      <w:bookmarkStart w:id="12" w:name="str_4"/>
      <w:bookmarkEnd w:id="12"/>
      <w:r>
        <w:rPr/>
        <w:t xml:space="preserve">IV FINANSIRANJE </w:t>
      </w:r>
    </w:p>
    <w:p>
      <w:pPr>
        <w:pStyle w:val="Clan"/>
        <w:rPr/>
      </w:pPr>
      <w:bookmarkStart w:id="13" w:name="clan_10"/>
      <w:bookmarkEnd w:id="13"/>
      <w:r>
        <w:rPr/>
        <w:t xml:space="preserve">Član 10 </w:t>
      </w:r>
    </w:p>
    <w:p>
      <w:pPr>
        <w:pStyle w:val="Normal1"/>
        <w:rPr/>
      </w:pPr>
      <w:r>
        <w:rPr/>
        <w:t xml:space="preserve">Finansiranje ekološke mreže obezbeđuje se iz: </w:t>
      </w:r>
    </w:p>
    <w:p>
      <w:pPr>
        <w:pStyle w:val="Normal1"/>
        <w:rPr/>
      </w:pPr>
      <w:r>
        <w:rPr/>
        <w:t xml:space="preserve">1) sredstava budžeta Republike Srbije, autonomne pokrajine, odnosno jedinice lokalne samouprave; </w:t>
      </w:r>
    </w:p>
    <w:p>
      <w:pPr>
        <w:pStyle w:val="Normal1"/>
        <w:rPr/>
      </w:pPr>
      <w:r>
        <w:rPr/>
        <w:t xml:space="preserve">2) sredstva Fonda za zaštitu životne sredine; </w:t>
      </w:r>
    </w:p>
    <w:p>
      <w:pPr>
        <w:pStyle w:val="Normal1"/>
        <w:rPr/>
      </w:pPr>
      <w:r>
        <w:rPr/>
        <w:t xml:space="preserve">3) naknada za korišćenje zaštićenog područja; </w:t>
      </w:r>
    </w:p>
    <w:p>
      <w:pPr>
        <w:pStyle w:val="Normal1"/>
        <w:rPr/>
      </w:pPr>
      <w:r>
        <w:rPr/>
        <w:t xml:space="preserve">4) sredstva za očuvanje prioritetnih tipova staništa i ugroženih vrsta obezbeđuju se na osnovu projekata iz domaćih i međunarodnih fondova i kreditiranjem; </w:t>
      </w:r>
    </w:p>
    <w:p>
      <w:pPr>
        <w:pStyle w:val="Normal1"/>
        <w:rPr/>
      </w:pPr>
      <w:r>
        <w:rPr/>
        <w:t xml:space="preserve">5) donacija, poklona i pomoći; </w:t>
      </w:r>
    </w:p>
    <w:p>
      <w:pPr>
        <w:pStyle w:val="Normal1"/>
        <w:rPr/>
      </w:pPr>
      <w:r>
        <w:rPr/>
        <w:t xml:space="preserve">6) drugih izvora u skladu sa zakonom. </w:t>
      </w:r>
    </w:p>
    <w:p>
      <w:pPr>
        <w:pStyle w:val="Normal1"/>
        <w:rPr/>
      </w:pPr>
      <w:r>
        <w:rPr/>
        <w:t xml:space="preserve">Vlada će obezbediti sredstva u budžetu Republike Srbije za realizaciju projekata identifikacije i kartiranja staništa na teritoriji Republike Srbije i izradu karte staništa iz člana 4. stav 5. ove uredbe. </w:t>
      </w:r>
    </w:p>
    <w:p>
      <w:pPr>
        <w:pStyle w:val="Wyq060pododeljak"/>
        <w:rPr/>
      </w:pPr>
      <w:bookmarkStart w:id="14" w:name="str_5"/>
      <w:bookmarkEnd w:id="14"/>
      <w:r>
        <w:rPr/>
        <w:t xml:space="preserve">V PRAĆENJE STANJA EKOLOŠKE MREŽE </w:t>
      </w:r>
    </w:p>
    <w:p>
      <w:pPr>
        <w:pStyle w:val="Clan"/>
        <w:rPr/>
      </w:pPr>
      <w:bookmarkStart w:id="15" w:name="clan_11"/>
      <w:bookmarkEnd w:id="15"/>
      <w:r>
        <w:rPr/>
        <w:t xml:space="preserve">Član 11 </w:t>
      </w:r>
    </w:p>
    <w:p>
      <w:pPr>
        <w:pStyle w:val="Normal1"/>
        <w:rPr/>
      </w:pPr>
      <w:r>
        <w:rPr/>
        <w:t xml:space="preserve">Na području ekološke mreže obezbeđuje se praćenje stanja: </w:t>
      </w:r>
    </w:p>
    <w:p>
      <w:pPr>
        <w:pStyle w:val="Normal1"/>
        <w:rPr/>
      </w:pPr>
      <w:r>
        <w:rPr/>
        <w:t xml:space="preserve">1) staništa populacija divljih vrsta; </w:t>
      </w:r>
    </w:p>
    <w:p>
      <w:pPr>
        <w:pStyle w:val="Normal1"/>
        <w:rPr/>
      </w:pPr>
      <w:r>
        <w:rPr/>
        <w:t xml:space="preserve">2) tipova staništa od posebnog značaja očuvanje; </w:t>
      </w:r>
    </w:p>
    <w:p>
      <w:pPr>
        <w:pStyle w:val="Normal1"/>
        <w:rPr/>
      </w:pPr>
      <w:r>
        <w:rPr/>
        <w:t xml:space="preserve">3) efektivnosti sprovedenih mera zaštite i unapređenja, kao i stepena ostvarenja utvrđenih ciljeva očuvanja i unapređivanja funkcionalnosti i integriteta ekološke mreže. </w:t>
      </w:r>
    </w:p>
    <w:p>
      <w:pPr>
        <w:pStyle w:val="Normal1"/>
        <w:rPr/>
      </w:pPr>
      <w:r>
        <w:rPr/>
        <w:t xml:space="preserve">Praćenje stanja ekološke mreže vrše Zavod i Pokrajinski zavod u saradnji sa drugim stručnim i naučnim institucijama i upravljačima, u skladu sa zakonom. </w:t>
      </w:r>
    </w:p>
    <w:p>
      <w:pPr>
        <w:pStyle w:val="Wyq060pododeljak"/>
        <w:rPr/>
      </w:pPr>
      <w:bookmarkStart w:id="16" w:name="str_6"/>
      <w:bookmarkEnd w:id="16"/>
      <w:r>
        <w:rPr/>
        <w:t xml:space="preserve">VI NADZOR </w:t>
      </w:r>
    </w:p>
    <w:p>
      <w:pPr>
        <w:pStyle w:val="Clan"/>
        <w:rPr/>
      </w:pPr>
      <w:bookmarkStart w:id="17" w:name="clan_12"/>
      <w:bookmarkEnd w:id="17"/>
      <w:r>
        <w:rPr/>
        <w:t xml:space="preserve">Član 12 </w:t>
      </w:r>
    </w:p>
    <w:p>
      <w:pPr>
        <w:pStyle w:val="Normal1"/>
        <w:rPr/>
      </w:pPr>
      <w:r>
        <w:rPr/>
        <w:t xml:space="preserve">Nadzor nad sprovođenjem ove uredbe vrši ministarstvo nadležno za poslove životne sredine. </w:t>
      </w:r>
    </w:p>
    <w:p>
      <w:pPr>
        <w:pStyle w:val="Wyq060pododeljak"/>
        <w:rPr/>
      </w:pPr>
      <w:bookmarkStart w:id="18" w:name="str_7"/>
      <w:bookmarkEnd w:id="18"/>
      <w:r>
        <w:rPr/>
        <w:t xml:space="preserve">VIII PRELAZNE I ZAVRŠNE ODREDBE </w:t>
      </w:r>
    </w:p>
    <w:p>
      <w:pPr>
        <w:pStyle w:val="Clan"/>
        <w:rPr/>
      </w:pPr>
      <w:bookmarkStart w:id="19" w:name="clan_13"/>
      <w:bookmarkEnd w:id="19"/>
      <w:r>
        <w:rPr/>
        <w:t xml:space="preserve">Član 13 </w:t>
      </w:r>
    </w:p>
    <w:p>
      <w:pPr>
        <w:pStyle w:val="Normal1"/>
        <w:rPr/>
      </w:pPr>
      <w:r>
        <w:rPr/>
        <w:t xml:space="preserve">Zavod i Pokrajinski zavod u saradnji sa Republičkim geodetskim zavodom identifikuju granice delova ekološke mreže, iz referalne karte iz člana 4. stav 1. i Priloga 1. i 2. ove uredbe, na državnoj karti u razmeri 1: 5000 u roku od dve godine od dana stupanja na snagu ove uredbe tako što na ortofoto podlozi državne karte preko koje su preklopljene granice katastarskih parcela nanose granice delova ekološke mreže. </w:t>
      </w:r>
    </w:p>
    <w:p>
      <w:pPr>
        <w:pStyle w:val="Normal1"/>
        <w:rPr/>
      </w:pPr>
      <w:r>
        <w:rPr/>
        <w:t xml:space="preserve">Do završetka poslova iz stava 1. ovog člana, pri izradi planova upravljanja delova ekološke mreže, prostornih i urbanističkih planova, razvojnih programa i projekata koriste se kartografski prikaz iz člana 4. stav 1. ove uredbe i podaci Zavoda koje te institucije predočavaju nosiocima izrade navedenih dokumenata u postupku izdavanja uslova zaštite prirode. </w:t>
      </w:r>
    </w:p>
    <w:p>
      <w:pPr>
        <w:pStyle w:val="Normal1"/>
        <w:rPr/>
      </w:pPr>
      <w:r>
        <w:rPr/>
        <w:t xml:space="preserve">Plan upravljanja iz člana 8. st. 2. i 3. ove uredbe biće doneti u roku od dve godine od dana stupanja na snagu ove uredbe. </w:t>
      </w:r>
    </w:p>
    <w:p>
      <w:pPr>
        <w:pStyle w:val="Clan"/>
        <w:rPr/>
      </w:pPr>
      <w:bookmarkStart w:id="20" w:name="clan_14"/>
      <w:bookmarkEnd w:id="20"/>
      <w:r>
        <w:rPr/>
        <w:t xml:space="preserve">Član 14 </w:t>
      </w:r>
    </w:p>
    <w:p>
      <w:pPr>
        <w:pStyle w:val="Normal1"/>
        <w:rPr/>
      </w:pPr>
      <w:r>
        <w:rPr/>
        <w:t xml:space="preserve">Ekološki značajna područja Evropske Unije NATURA 2000 biće identifikovana i postaju deo evropske ekološke mreže NATURA 2000 danom pristupanja Republike Srbije Evropskoj uniji. </w:t>
      </w:r>
    </w:p>
    <w:p>
      <w:pPr>
        <w:pStyle w:val="Clan"/>
        <w:rPr/>
      </w:pPr>
      <w:bookmarkStart w:id="21" w:name="clan_15"/>
      <w:bookmarkEnd w:id="21"/>
      <w:r>
        <w:rPr/>
        <w:t xml:space="preserve">Član 15 </w:t>
      </w:r>
    </w:p>
    <w:p>
      <w:pPr>
        <w:pStyle w:val="Normal1"/>
        <w:rPr/>
      </w:pPr>
      <w:r>
        <w:rPr/>
        <w:t xml:space="preserve">Vlada, odnosno organ autonomne pokrajine ili organ jedinice lokalne samouprave, osnovaće odnosno odrediti pravno lice za upravljanje delom ekološke mreže, u skladu sa članom 7. ove uredbe u roku od godinu dana od dana stupanja na snagu ove uredbe. </w:t>
      </w:r>
    </w:p>
    <w:p>
      <w:pPr>
        <w:pStyle w:val="Normal1"/>
        <w:rPr/>
      </w:pPr>
      <w:r>
        <w:rPr/>
        <w:t xml:space="preserve">Postojeći prostorni i urbanistički planovi, projektna dokumentacija, osnove (šumske, lovne, poljoprivredne, vodoprivredne, ribolovne i dr.) programi i strategije u svim delatnostima koje utiču na delove ekološke mreže usaglasiće se sa planom upravljanja i ovom uredbom. </w:t>
      </w:r>
    </w:p>
    <w:p>
      <w:pPr>
        <w:pStyle w:val="Clan"/>
        <w:rPr/>
      </w:pPr>
      <w:bookmarkStart w:id="22" w:name="clan_16"/>
      <w:bookmarkEnd w:id="22"/>
      <w:r>
        <w:rPr/>
        <w:t xml:space="preserve">Član 16 </w:t>
      </w:r>
    </w:p>
    <w:p>
      <w:pPr>
        <w:pStyle w:val="Normal1"/>
        <w:rPr/>
      </w:pPr>
      <w:r>
        <w:rPr/>
        <w:t xml:space="preserve">Ova uredba stupa na snagu osmog dana od objavljivanja u "Službenom glasniku Republike Srbije". </w:t>
      </w:r>
    </w:p>
    <w:p>
      <w:pPr>
        <w:pStyle w:val="Normalprored"/>
        <w:rPr/>
      </w:pPr>
      <w:r>
        <w:rPr/>
        <w:t> </w:t>
      </w:r>
      <w:r>
        <w:rPr>
          <w:rFonts w:eastAsia="Arial"/>
        </w:rPr>
        <w:t xml:space="preserve"> </w:t>
      </w:r>
    </w:p>
    <w:p>
      <w:pPr>
        <w:pStyle w:val="Wyq080odsek"/>
        <w:rPr/>
      </w:pPr>
      <w:bookmarkStart w:id="23" w:name="str_8"/>
      <w:bookmarkEnd w:id="23"/>
      <w:r>
        <w:rPr/>
        <w:t>Prilog 1</w:t>
      </w:r>
    </w:p>
    <w:p>
      <w:pPr>
        <w:pStyle w:val="Normalprored"/>
        <w:rPr/>
      </w:pPr>
      <w:r>
        <w:rPr/>
        <w:t> </w:t>
      </w:r>
    </w:p>
    <w:p>
      <w:pPr>
        <w:pStyle w:val="Wyq080odsek"/>
        <w:rPr/>
      </w:pPr>
      <w:bookmarkStart w:id="24" w:name="str_9"/>
      <w:bookmarkEnd w:id="24"/>
      <w:r>
        <w:rPr/>
        <w:t>EKOLOŠKI ZNAČAJNA PODRUČJA REPUBLIKE SRBIJE</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69"/>
        <w:gridCol w:w="1312"/>
        <w:gridCol w:w="1172"/>
        <w:gridCol w:w="933"/>
        <w:gridCol w:w="1080"/>
        <w:gridCol w:w="1173"/>
        <w:gridCol w:w="1311"/>
        <w:gridCol w:w="998"/>
        <w:gridCol w:w="987"/>
        <w:gridCol w:w="869"/>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r.</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xml:space="preserve">Područ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xml:space="preserve">1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xml:space="preserve">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 xml:space="preserve">3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5</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8</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ubotička jezera i pustar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RP Ludaško jezero,</w:t>
              <w:br/>
              <w:t>2. SRP Selevenjske pustare,</w:t>
              <w:br/>
              <w:t xml:space="preserve">3. PIO Subotička peščara, </w:t>
              <w:br/>
              <w:t>4. PP Palić</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apetanski rit (deo)</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ubotička peščara RS0000016</w:t>
              <w:br/>
              <w:t>2. Palić RS0000029</w:t>
              <w:br/>
              <w:t>3. Ludaško jezero RS0000013</w:t>
              <w:br/>
              <w:t xml:space="preserve">4. Selevenjske pustare </w:t>
              <w:br/>
              <w:t>RS000002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ubotička peščara,</w:t>
              <w:br/>
              <w:t>2. Palić</w:t>
              <w:br/>
              <w:t>3. Ludaš</w:t>
              <w:br/>
              <w:t>4. Selevenjske pustare</w:t>
              <w:br/>
              <w:t xml:space="preserve">5. Severna Bačka I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ubotička jezera i pustare (deo) (RS002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Ludaško jezero 3RS00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ašnjaci velike droplj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Pašnjaci velike droplj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ašnjaci velike droplje RS000002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everni Banat</w:t>
              <w:br/>
              <w:t>2. Slatinsko područje Čoka-Ostojićevo</w:t>
              <w:br/>
              <w:t>3. Pašnjaci velike droplj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ašnjaci velike droplje RS008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Gornje Podunavlj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 RS000000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 RS001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 1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rnje Podunavlje 3RS007</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tine Severne Bačk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tine Bačke (deo)</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everna Bačka 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tinska područja oko Doroslov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tinska područja oko Doroslov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Lesne doline Krivaj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RP "Kompleks PTK Panonija" (deo); </w:t>
              <w:br/>
              <w:t>2. RP "Zobnatica"</w:t>
              <w:br/>
              <w:t>3. SP "Park u Bačkoj Topoli"</w:t>
              <w:br/>
              <w:t>4. SP "Park na PD Krivaj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O Lesne doline Krivaj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Telečka I;</w:t>
              <w:br/>
              <w:t>2. Telečka II;</w:t>
              <w:br/>
              <w:t xml:space="preserve">3. Telečka II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ečejski ribnjak</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ečejski ribnjak (deo) RS003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no kopov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Slano kopovo</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no kopovo</w:t>
              <w:br/>
              <w:t>RS000001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no kopovo, Srednji Banat I (deo: Ostrovo)</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ano kopovo RS009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kanj i Rusand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Okanj bar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P Rusanda</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ednji Banat I (deo: Okanj, Rusand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kanj i Rusanda RS010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gričk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P Jegričk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Rimski šanac </w:t>
              <w:br/>
              <w:t xml:space="preserve">2. Žabaljska humka sa slatinom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grička RS004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itelski breg</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Titelski bre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itelski breg</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itelski breg RS006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arska ba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Stari Begej-Carska ba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i Begej-Carska bara RS0000024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Carska bara</w:t>
              <w:br/>
              <w:t xml:space="preserve">2. Slatinsko područje Mužlja-Aradac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arska bara RS011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i Begej-Carska bara 3RS003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rađorđevo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RP Karađorđevo</w:t>
              <w:br/>
              <w:t xml:space="preserve">2. PP Tikva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arengradska ada i Hagla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rađorđevo RS0000038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rađorđevo RS005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ruška Gora i Koviljski ri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NP Fruška Gora</w:t>
              <w:br/>
              <w:t xml:space="preserve">2. SRP Koviljsko-petrovaradinski ri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Fruška Gora RS0000007</w:t>
              <w:br/>
              <w:t xml:space="preserve">2. Koviljsko-petrovaradinski rit RS0000021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ruška Gora i Koviljsko-petrovaradinski ri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Fruška Gora RS019IBA</w:t>
              <w:br/>
              <w:t>2. Koviljski rit RS007IBA</w:t>
              <w:br/>
              <w:t xml:space="preserve">3. Dunavski lesni odsek (RS018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ruška Gora 0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tamiš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tamišj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nji Banat II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Gornje Potamišje RS012IBA</w:t>
              <w:br/>
              <w:t xml:space="preserve">2. Srednje Potamišje RS013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šačke planine i livad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Vršačke planin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P Mali vršački ri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atine Srednjeg Banata (deo: uz reku Moravicu od Vatina do Margit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šačke planine RS0000017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šačke planine, deo: (Vršačke planine; Mali rit; Margita, Plandište, Jasenovo)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šačke planine RS014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sutske šum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tRP "Rađenovci"</w:t>
              <w:br/>
              <w:t>2. StRP "Raškovica"</w:t>
              <w:br/>
              <w:t>3. StRP "Varoš"</w:t>
              <w:br/>
              <w:t xml:space="preserve">4. StRP "Majzecova bašta" </w:t>
              <w:br/>
              <w:t>5. StRP "Vinična",</w:t>
              <w:br/>
              <w:t>6. StRP "Stara Vratična",</w:t>
              <w:br/>
              <w:t xml:space="preserve">7. SP "Sastojina starih slavonskih hrastova Smogv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sutske šum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sutske šume RS021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Zasavic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RS0000014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RS022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40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avica 3RS009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edska ba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Obedska ba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edska bara RS0000003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edska bar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edska bara RS020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edska bara 3RS001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liblatska pešča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RP Deliblatska peščara,</w:t>
              <w:br/>
              <w:t>2. SRP Kraljevac,</w:t>
              <w:br/>
              <w:t xml:space="preserve">3. SP Straž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dručja oko reka Nere i Karaša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eliblatska peščara</w:t>
              <w:br/>
              <w:t xml:space="preserve">RS0000005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liblatska peščar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Deliblatska peščara RS015IBA</w:t>
              <w:br/>
              <w:t xml:space="preserve">2. Labudovo okno RS016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liblatska peščara 03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budovo okno 3RS005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nje Podrin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nje Podrinje RS023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šće Save u Dunav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Veliko ratno ostrvo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S Zimovalište malog vranc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nčevačke ad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šće Save u Dunav RS017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šutnjak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tPR Šuma srebrne lipe</w:t>
              <w:br/>
              <w:t xml:space="preserve">2. StPR Šuma hrasta lužnjaka i graba kod Hajdučke česm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P Košutnjak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val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Aval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vala RS0000058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vala 0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smaj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Kosmaj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smaj RS0000059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smaj 1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alinački lug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P Šalinački lug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alinački lug RS0000045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ugovo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nPL Prugovo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Đerdap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P Đerdap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Đerdap RS0000012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Đerdap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Đerdap RS041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Đerdap 0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a Vrbic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a vrbica RS042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adovo - Radujevac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adovo Radujevac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er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er RS024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anilova kos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P Danilova kos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aljevske planin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RP Klisura reke Trešnjice</w:t>
              <w:br/>
              <w:t>2. PIO Klisura reke Gradac</w:t>
              <w:br/>
              <w:t>3. StPR Čalački potok</w:t>
              <w:br/>
              <w:t>4. StPR Crna reka</w:t>
              <w:br/>
              <w:t>5. StPR Velika pleć - Vražji vir</w:t>
              <w:br/>
              <w:t>6. StPr Zabalac</w:t>
              <w:br/>
              <w:t xml:space="preserve">7. PnPL Rajac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aljevske planin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uvobor</w:t>
              <w:br/>
              <w:t>RS0000036</w:t>
              <w:br/>
              <w:t xml:space="preserve">2. Klisura reke </w:t>
              <w:br/>
              <w:t>3. Trešnjice RS0000039</w:t>
              <w:br/>
              <w:t xml:space="preserve">4. Klisura reke Gradac RS0000054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aljevske planine</w:t>
              <w:br/>
              <w:t xml:space="preserve">RS025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Povlen 15</w:t>
              <w:br/>
              <w:t xml:space="preserve">2. Maljen-Suvobor 39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eliki Šturac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Veliki Šturac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P Veliki Štura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đanska klisu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đanska klisur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a Gruž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mulacija Gruž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včarsko-Kablarska klisu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Ovčarsko-Kablarska klisu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včarsko-Kablarska klisura RS0000033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včarsko-Kablarska klisura RS031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zansko Moravišt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Brzanasko Moravišt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Osaničke rek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P Klisura Osaničke rek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Osaničke reke RS0000050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ustaf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Mustaf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P Felješan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ustafa RS0000042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lješa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Felješan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P Felješan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elješana RS0000041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i Krš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i Krš 20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ol - Veliki Krš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eliki Krš i Stol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ol - Veliki Krš 3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li Jovan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li Jovan 02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ukovo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P Bukovo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učajske planin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tPR Klisura reke Resave,</w:t>
              <w:br/>
              <w:t>2. StPR Busovata,</w:t>
              <w:br/>
              <w:t>3. StPR Klisura reke Suvaje,</w:t>
              <w:br/>
              <w:t xml:space="preserve">4. PnPL Deo područja u slivu reka Resave, Suvaje, Čemernice, Jalovog potoka i Beljaničke rek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učajske planin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Lazarev kanjon RS0000043</w:t>
              <w:br/>
              <w:t>2. Vinatovača RS0000047</w:t>
              <w:br/>
              <w:t>3. Kučajske planine RS0000055</w:t>
              <w:br/>
              <w:t>4. Busovata RS000004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Lazareve rek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Resavska klisura </w:t>
              <w:br/>
              <w:t xml:space="preserve">2. Zlotska klisur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tanj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Rtanj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Rtanj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tanj RS0000027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tanj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tanj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tanj 28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a Jasenova glav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Jasenova glav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Mala Jasenova glav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la Jasenova glava RS0000051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rnje Pomoravl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rnje Pomoravlje RS030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zren i Devic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PnPL Ozrenske livade, </w:t>
              <w:br/>
              <w:t xml:space="preserve">2. PIO Lepterija Sokograd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Ozrenske livad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zrenske livade RS0000052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vica 33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ojsinjske planine i Stalaćka klisu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Mojsinjske planine i Stalaćka klisura Južne Mora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redak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Osredak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ić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Kalenić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h Željina - Pločka čuk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Vrh Željina - Pločka čuk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č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Brezn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Goč-Gvozda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č-Studena-Stolovi 08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Ib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Ibr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nad Tatali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Iznad Tatalij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Iznad Tatalij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sne Jarug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Tesne Jarug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Tesne Jarug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sne Jaruge RS0000046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elenik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Zelenik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Zelenik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elenika RS0000049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lisura Đetin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Klisura Đetinj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NP Tara</w:t>
              <w:br/>
              <w:t xml:space="preserve">2. PP Šargan - Mokra Go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Zaovin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Tara RS0000009</w:t>
              <w:br/>
              <w:t>2. Šargan-Mokra Gora RS0000018</w:t>
              <w:br/>
              <w:t xml:space="preserve">3. Zaovine RS0000057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Tara</w:t>
              <w:br/>
              <w:t xml:space="preserve">2. Mokra gora i Šargan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ra RS026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ara 2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latibor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P Zlatib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latibor RS0000034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latibor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latibor 30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rk šuma kod Ribnic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Park šum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lina Malog Rzav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Dolina Malog Rzav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učanj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učanj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vac i Mileševk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RP Uvac,</w:t>
              <w:br/>
              <w:t>2. RPP Klisura reke Mileševke,</w:t>
              <w:br/>
              <w:t>3. PnPL Park šuma Ivlje</w:t>
              <w:br/>
              <w:t xml:space="preserve">4. StPR Ravništ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t>SRP Klisura reke Mileševk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Uvac RS0000025</w:t>
              <w:br/>
              <w:t xml:space="preserve">2. Klisura reke Mileševke RS0000026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njon Mileševk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vac i Mileševka RS027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latar 22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ljevin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Paljevin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Paljevin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mena Go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Kamena gor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zren - Jadovnik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Ozren-Jadovnik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zren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 RS0000037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Pešter</w:t>
              <w:br/>
              <w:t xml:space="preserve">2. Štavalj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 RS028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 37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štersko polje 3RS006*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utavic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PR Gutavic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Gutavic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lij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P Golij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lija RS0000030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lij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lija RS029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lija 09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 - Sopoćani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Ras - Sopoćani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4.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goz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gozn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paonik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P Kopaonik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paonik RS0000002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paonik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paonik RS032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paonik 16</w:t>
              <w:br/>
              <w:t xml:space="preserve">Ibarska klisura 12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6.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Ćelije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O Ćelij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7.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kop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P Prokop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kop RS0000044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8.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linačka slati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linačka slatin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9.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menički vis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Š Kamenički vis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0.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a plani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P Stara planin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a planina RS0000011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a planin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ara planina RS040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imitrovgrad 04</w:t>
              <w:br/>
              <w:t xml:space="preserve">Stara planina 36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1.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ćevačka klisur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PP Sićevačka klisura</w:t>
              <w:br/>
              <w:t xml:space="preserve">2. SRP Jelašnička klisura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ćevačka klisura RS0000031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ćevačka klisur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ćevačka klisura RS039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ćevačka klisura 032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2.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va plani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Suva planin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va planina RS0000019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va planina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va planina RS038IBA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va planina 36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3.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ljivovički vis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ljivovički vis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rupačko blat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Krupačko blat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rm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Venerina padin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P Jerm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rma RS000003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isura Jerm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erm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isura Jerme 1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Zeleničj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tPR Zeleničj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t xml:space="preserve">SRP Zeleničj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Zeleničje RS000004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ukavic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tPR Kukavic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P Kukavica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ukavica 1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lasin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O Vlasin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lasina RS000000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lasinska visoravan</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lasina RS037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esna Kobila 3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lasina 3RS008</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9.</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dan</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O Rad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dan RS000006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adan 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leksandrovačka slatin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leksandrovačka slati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ujan</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ujan</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činj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O Dolina Pčinj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olina Pčinje RS000001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olina Pčinj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činja</w:t>
              <w:br/>
              <w:t>RS036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arešnik</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tPR Jarešnik</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Jarešnik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4.</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udina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udi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udina planina 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lemi vrh</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olemi vrh 0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rmij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P Grmij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rmija RS000002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rmij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7.</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azimestan</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tPR Gazimestan</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P Gazimest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8.</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itnic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itnica RS033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9.</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iruš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O Miruš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iruša RS000003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lisura Miruše sa Koznikom</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kletije</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StPR Kaljavica,</w:t>
              <w:br/>
              <w:t xml:space="preserve">2. StPR Maja Rops, </w:t>
              <w:br/>
              <w:t xml:space="preserve">3. StPR Kožnjar, </w:t>
              <w:br/>
              <w:t>4. StPR Pogled,</w:t>
              <w:br/>
              <w:t>5. StPR Beleg</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P Prokletij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kletije RS000000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kletije</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kletije</w:t>
              <w:br/>
              <w:t>RS034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etohijske Prokletije 2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1.</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Šar planina</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P Šar planin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Šar planina RS000000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Koritnik</w:t>
              <w:br/>
              <w:t>2. Šar planina</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Šar planina RS035IB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Ošljak 2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Legenda:</w:t>
      </w:r>
    </w:p>
    <w:p>
      <w:pPr>
        <w:pStyle w:val="Normal1"/>
        <w:rPr/>
      </w:pPr>
      <w:r>
        <w:rPr/>
        <w:t>1. zaštićeno područje:</w:t>
      </w:r>
    </w:p>
    <w:p>
      <w:pPr>
        <w:pStyle w:val="Normaluvuceni"/>
        <w:rPr/>
      </w:pPr>
      <w:r>
        <w:rPr/>
        <w:t>1) SRP - specijalni rezervat prirode;</w:t>
      </w:r>
    </w:p>
    <w:p>
      <w:pPr>
        <w:pStyle w:val="Normaluvuceni"/>
        <w:rPr/>
      </w:pPr>
      <w:r>
        <w:rPr/>
        <w:t>2) PIO - predeo izuzetnih odlika;</w:t>
      </w:r>
    </w:p>
    <w:p>
      <w:pPr>
        <w:pStyle w:val="Normaluvuceni"/>
        <w:rPr/>
      </w:pPr>
      <w:r>
        <w:rPr/>
        <w:t>3) PP - park prirode;</w:t>
      </w:r>
    </w:p>
    <w:p>
      <w:pPr>
        <w:pStyle w:val="Normaluvuceni"/>
        <w:rPr/>
      </w:pPr>
      <w:r>
        <w:rPr/>
        <w:t>4) SP - spomenik prirode;</w:t>
      </w:r>
    </w:p>
    <w:p>
      <w:pPr>
        <w:pStyle w:val="Normaluvuceni"/>
        <w:rPr/>
      </w:pPr>
      <w:r>
        <w:rPr/>
        <w:t>5) NP - nacionalni park;</w:t>
      </w:r>
    </w:p>
    <w:p>
      <w:pPr>
        <w:pStyle w:val="Normaluvuceni"/>
        <w:rPr/>
      </w:pPr>
      <w:r>
        <w:rPr/>
        <w:t>6) RP - regionalni park;</w:t>
      </w:r>
    </w:p>
    <w:p>
      <w:pPr>
        <w:pStyle w:val="Normaluvuceni"/>
        <w:rPr/>
      </w:pPr>
      <w:r>
        <w:rPr/>
        <w:t>7) StPR - strogi prirodni rezervat;</w:t>
      </w:r>
    </w:p>
    <w:p>
      <w:pPr>
        <w:pStyle w:val="Normaluvuceni"/>
        <w:rPr/>
      </w:pPr>
      <w:r>
        <w:rPr/>
        <w:t>8) PnPL - predeo naročitih prirodnih lepota;</w:t>
      </w:r>
    </w:p>
    <w:p>
      <w:pPr>
        <w:pStyle w:val="Normaluvuceni"/>
        <w:rPr/>
      </w:pPr>
      <w:r>
        <w:rPr/>
        <w:t>9) ORP - opšti rezervat prirode;</w:t>
      </w:r>
    </w:p>
    <w:p>
      <w:pPr>
        <w:pStyle w:val="Normaluvuceni"/>
        <w:rPr/>
      </w:pPr>
      <w:r>
        <w:rPr/>
        <w:t>10) PŠ - park šuma;</w:t>
      </w:r>
    </w:p>
    <w:p>
      <w:pPr>
        <w:pStyle w:val="Normal1"/>
        <w:rPr/>
      </w:pPr>
      <w:r>
        <w:rPr/>
        <w:t>2. područje u postupku zaštite;</w:t>
      </w:r>
    </w:p>
    <w:p>
      <w:pPr>
        <w:pStyle w:val="Normal1"/>
        <w:rPr/>
      </w:pPr>
      <w:r>
        <w:rPr/>
        <w:t>3. područja koja su planirana za zaštitu i na kojima se vrše preliminarna istraživanja;</w:t>
      </w:r>
    </w:p>
    <w:p>
      <w:pPr>
        <w:pStyle w:val="Normal1"/>
        <w:rPr/>
      </w:pPr>
      <w:r>
        <w:rPr/>
        <w:t>4. Emerald područje sa klasifikacionim kodom;</w:t>
      </w:r>
    </w:p>
    <w:p>
      <w:pPr>
        <w:pStyle w:val="Normal1"/>
        <w:rPr/>
      </w:pPr>
      <w:r>
        <w:rPr/>
        <w:t xml:space="preserve">5. međunarodno značajno područje za biljke (IPA / </w:t>
      </w:r>
      <w:r>
        <w:rPr>
          <w:i/>
          <w:iCs/>
        </w:rPr>
        <w:t>Important Plant Area</w:t>
      </w:r>
      <w:r>
        <w:rPr/>
        <w:t>);</w:t>
      </w:r>
    </w:p>
    <w:p>
      <w:pPr>
        <w:pStyle w:val="Normal1"/>
        <w:rPr/>
      </w:pPr>
      <w:r>
        <w:rPr/>
        <w:t xml:space="preserve">6. međunarodno i nacionalno značajno područje za ptice (IBA / </w:t>
      </w:r>
      <w:r>
        <w:rPr>
          <w:i/>
          <w:iCs/>
        </w:rPr>
        <w:t>Important Bird Area</w:t>
      </w:r>
      <w:r>
        <w:rPr/>
        <w:t>) sa klasifikacionim kodom;</w:t>
      </w:r>
    </w:p>
    <w:p>
      <w:pPr>
        <w:pStyle w:val="Normal1"/>
        <w:rPr/>
      </w:pPr>
      <w:r>
        <w:rPr/>
        <w:t xml:space="preserve">7. odabrano područje za dnevne leptire (PBA / </w:t>
      </w:r>
      <w:r>
        <w:rPr>
          <w:i/>
          <w:iCs/>
        </w:rPr>
        <w:t>Prime Butterfly Area</w:t>
      </w:r>
      <w:r>
        <w:rPr/>
        <w:t>);</w:t>
      </w:r>
    </w:p>
    <w:p>
      <w:pPr>
        <w:pStyle w:val="Normal1"/>
        <w:rPr/>
      </w:pPr>
      <w:r>
        <w:rPr/>
        <w:t>8. Ramsarsko područje sa klasifikacionim kodom.</w:t>
      </w:r>
    </w:p>
    <w:p>
      <w:pPr>
        <w:pStyle w:val="Normalprored"/>
        <w:rPr/>
      </w:pPr>
      <w:r>
        <w:rPr/>
        <w:t> </w:t>
      </w:r>
      <w:r>
        <w:rPr>
          <w:rFonts w:eastAsia="Arial"/>
        </w:rPr>
        <w:t xml:space="preserve"> </w:t>
      </w:r>
    </w:p>
    <w:p>
      <w:pPr>
        <w:pStyle w:val="Wyq080odsek"/>
        <w:rPr/>
      </w:pPr>
      <w:bookmarkStart w:id="25" w:name="str_10"/>
      <w:bookmarkEnd w:id="25"/>
      <w:r>
        <w:rPr/>
        <w:t xml:space="preserve">Prilog 2 </w:t>
      </w:r>
    </w:p>
    <w:p>
      <w:pPr>
        <w:pStyle w:val="Normalprored"/>
        <w:rPr/>
      </w:pPr>
      <w:r>
        <w:rPr/>
        <w:t> </w:t>
      </w:r>
    </w:p>
    <w:p>
      <w:pPr>
        <w:pStyle w:val="Wyq080odsek"/>
        <w:rPr/>
      </w:pPr>
      <w:bookmarkStart w:id="26" w:name="str_11"/>
      <w:bookmarkEnd w:id="26"/>
      <w:r>
        <w:rPr/>
        <w:t xml:space="preserve">EKOLOŠKI KORIDORI OD MEĐUNARODNOG ZNAČAJA U REPUBLICI SRBIJI </w:t>
      </w:r>
    </w:p>
    <w:p>
      <w:pPr>
        <w:pStyle w:val="Normal1"/>
        <w:rPr/>
      </w:pPr>
      <w:r>
        <w:rPr/>
        <w:t xml:space="preserve">Ekološki koridori od međunarodnog značaja su sledeći vodotoci i njihov obalski pojas: </w:t>
      </w:r>
    </w:p>
    <w:p>
      <w:pPr>
        <w:pStyle w:val="Normal1"/>
        <w:rPr/>
      </w:pPr>
      <w:r>
        <w:rPr/>
        <w:t xml:space="preserve">1) Dunav, uključujući zaštićena područja SRP "Bagremara", PP "Begečka jama", SP "Kamenički park", SP "Ivanovačka ada", SP "Ritske šume na Mačkovom sprudu", SP "Ribarsko ostrvo" u Novom Sadu (u postupku zaštite), kao i područja predviđena za zaštitu: Bogojevački rit, Rit između Plavne i Bačkog Novog Sela, Ritovi Podunavlja. </w:t>
      </w:r>
    </w:p>
    <w:p>
      <w:pPr>
        <w:pStyle w:val="Normal1"/>
        <w:rPr/>
      </w:pPr>
      <w:r>
        <w:rPr/>
        <w:t xml:space="preserve">2) Tisa, uključujući zaštićena područja PP "Kamaraš, PP "Stara Tisa kod Bisernog ostrva", kao i područja predviđena/rezervisana za zaštitu: Gornja Tisa i Donja Tisa. </w:t>
      </w:r>
    </w:p>
    <w:p>
      <w:pPr>
        <w:pStyle w:val="Normal1"/>
        <w:rPr/>
      </w:pPr>
      <w:r>
        <w:rPr/>
        <w:t xml:space="preserve">3) Sava, Drina, Južna i Velika Morava, Tamiš, Kereš, Zlatica, Karaš, Nera, Brzava, Moravica, Bosut i Studva. </w:t>
      </w:r>
    </w:p>
    <w:p>
      <w:pPr>
        <w:pStyle w:val="Normalprored"/>
        <w:rPr/>
      </w:pPr>
      <w:r>
        <w:rPr/>
        <w:t> </w:t>
      </w:r>
      <w:r>
        <w:rPr>
          <w:rFonts w:eastAsia="Arial"/>
        </w:rPr>
        <w:t xml:space="preserve"> </w:t>
      </w:r>
    </w:p>
    <w:p>
      <w:pPr>
        <w:pStyle w:val="Wyq080odsek"/>
        <w:rPr/>
      </w:pPr>
      <w:bookmarkStart w:id="27" w:name="str_12"/>
      <w:bookmarkEnd w:id="27"/>
      <w:r>
        <w:rPr/>
        <w:t xml:space="preserve">Prilog 3 </w:t>
      </w:r>
    </w:p>
    <w:p>
      <w:pPr>
        <w:pStyle w:val="Normalprored"/>
        <w:rPr/>
      </w:pPr>
      <w:r>
        <w:rPr/>
        <w:t> </w:t>
      </w:r>
    </w:p>
    <w:p>
      <w:pPr>
        <w:pStyle w:val="Wyq080odsek"/>
        <w:rPr/>
      </w:pPr>
      <w:bookmarkStart w:id="28" w:name="str_13"/>
      <w:bookmarkEnd w:id="28"/>
      <w:r>
        <w:rPr/>
        <w:t xml:space="preserve">MERE ZAŠTITE EKOLOŠKE MREŽE </w:t>
      </w:r>
    </w:p>
    <w:p>
      <w:pPr>
        <w:pStyle w:val="Normal1"/>
        <w:rPr/>
      </w:pPr>
      <w:r>
        <w:rPr/>
        <w:t xml:space="preserve">1) zabranjeno je uništavanje i narušavanje staništa kao i uništavanje i uznemiravanje divljih vrsta; </w:t>
      </w:r>
    </w:p>
    <w:p>
      <w:pPr>
        <w:pStyle w:val="Normal1"/>
        <w:rPr/>
      </w:pPr>
      <w:r>
        <w:rPr/>
        <w:t xml:space="preserve">2) zabranjena je promena namena površina pod prirodnom i poluprirodnom vegetacijom (livade, pašnjaci, tršćaci itd.) </w:t>
      </w:r>
    </w:p>
    <w:p>
      <w:pPr>
        <w:pStyle w:val="Normal1"/>
        <w:rPr/>
      </w:pPr>
      <w:r>
        <w:rPr/>
        <w:t xml:space="preserve">3) zabranjena je promena morfoloških i hidroloških osobina područja od kojih zavisi funkcionalnost koridora; </w:t>
      </w:r>
    </w:p>
    <w:p>
      <w:pPr>
        <w:pStyle w:val="Normal1"/>
        <w:rPr/>
      </w:pPr>
      <w:r>
        <w:rPr/>
        <w:t xml:space="preserve">4) planiranjem namene površina, kao i aktivnim merama zaštite očuvati i unaprediti prirodne i poluprirodne elemente koridora u skladu sa predeonim i vegetacijskim karakteristikama područja; </w:t>
      </w:r>
    </w:p>
    <w:p>
      <w:pPr>
        <w:pStyle w:val="Normal1"/>
        <w:rPr/>
      </w:pPr>
      <w:r>
        <w:rPr/>
        <w:t xml:space="preserve">5) stimulisati tradicionalne vidove korišćenja prostora koji doprinose očuvanju i unapređivanju biodiverziteta; </w:t>
      </w:r>
    </w:p>
    <w:p>
      <w:pPr>
        <w:pStyle w:val="Normal1"/>
        <w:rPr/>
      </w:pPr>
      <w:r>
        <w:rPr/>
        <w:t xml:space="preserve">6) preduzeti mere kojima se obezbeđuju sprečavanje, odnosno smanjenje, kontrola i sanacija svih oblika zagađivanja; </w:t>
      </w:r>
    </w:p>
    <w:p>
      <w:pPr>
        <w:pStyle w:val="Normal1"/>
        <w:rPr/>
      </w:pPr>
      <w:r>
        <w:rPr/>
        <w:t xml:space="preserve">7) unaprediti ekološke koridore unutar građevinskih područja uspostavljanjem kontinuiteta zelenih površina čija struktura i namena podržava funkcije koridora; </w:t>
      </w:r>
    </w:p>
    <w:p>
      <w:pPr>
        <w:pStyle w:val="Normal1"/>
        <w:rPr/>
      </w:pPr>
      <w:r>
        <w:rPr/>
        <w:t xml:space="preserve">8) na mestima ukrštanja ekoloških koridora sa elementima infrastrukturnih sistema koji formiraju barijere za migraciju vrsta, obezbediti tehničko-tehnološka rešenja za neometano kretanje divljih vrsta; </w:t>
      </w:r>
    </w:p>
    <w:p>
      <w:pPr>
        <w:pStyle w:val="Normal1"/>
        <w:rPr>
          <w:lang w:val="pl-PL"/>
        </w:rPr>
      </w:pPr>
      <w:r>
        <w:rPr>
          <w:lang w:val="pl-PL"/>
        </w:rPr>
        <w:t xml:space="preserve">9) izvan zone stanovanja naselja zabranjena je izgradnja objekata čija namena nije direktno vezana za vodu na rastojanju manjem od 50 m od obale stajaćih voda, odnosno linije srednjeg vodostaja vodotoka. </w:t>
      </w:r>
    </w:p>
    <w:p>
      <w:pPr>
        <w:pStyle w:val="Wyq080odsek"/>
        <w:rPr>
          <w:lang w:val="pl-PL"/>
        </w:rPr>
      </w:pPr>
      <w:bookmarkStart w:id="29" w:name="str_14"/>
      <w:bookmarkEnd w:id="29"/>
      <w:r>
        <w:rPr>
          <w:lang w:val="pl-PL"/>
        </w:rPr>
        <w:t xml:space="preserve">MERE ZAŠTITE ZA ZAŠTITNU ZONU </w:t>
      </w:r>
    </w:p>
    <w:p>
      <w:pPr>
        <w:pStyle w:val="Normal1"/>
        <w:rPr>
          <w:lang w:val="pl-PL"/>
        </w:rPr>
      </w:pPr>
      <w:r>
        <w:rPr>
          <w:lang w:val="pl-PL"/>
        </w:rPr>
        <w:t xml:space="preserve">1) zonalnim rasporedom urbano-ruralnih sadržaja, primenom odgovarajućih tehničko-tenholoških i drugih rešenja eliminisati ili ublažiti negativne uticaje na živi svet; </w:t>
      </w:r>
    </w:p>
    <w:p>
      <w:pPr>
        <w:pStyle w:val="Normal1"/>
        <w:rPr>
          <w:lang w:val="pl-PL"/>
        </w:rPr>
      </w:pPr>
      <w:r>
        <w:rPr>
          <w:lang w:val="pl-PL"/>
        </w:rPr>
        <w:t xml:space="preserve">2) zabranjeno je obavljanje aktivnosti koje mogu dovesti do prodiranja i širenja invazivnih vrsta iz okruženja; </w:t>
      </w:r>
    </w:p>
    <w:p>
      <w:pPr>
        <w:pStyle w:val="Normal1"/>
        <w:rPr>
          <w:lang w:val="pl-PL"/>
        </w:rPr>
      </w:pPr>
      <w:r>
        <w:rPr>
          <w:lang w:val="pl-PL"/>
        </w:rPr>
        <w:t xml:space="preserve">3) prilikom korišćenja prirodnih resursa potrebno je obezbediti očuvanje hidrološkog režima neophodnog za funkcionalnost ekološki značajnog područja i/ili ekološkog koridora; </w:t>
      </w:r>
    </w:p>
    <w:p>
      <w:pPr>
        <w:pStyle w:val="Normal1"/>
        <w:rPr>
          <w:lang w:val="pl-PL"/>
        </w:rPr>
      </w:pPr>
      <w:r>
        <w:rPr>
          <w:lang w:val="pl-PL"/>
        </w:rPr>
        <w:t>4) stimulisati podizanje zaštitnog zelenila duž granica ekološkog koridora u skladu sa potrebama vrsta i stanišnih tipova područja.</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80odsek">
    <w:name w:val="wyq080---odsek"/>
    <w:basedOn w:val="Normal"/>
    <w:qFormat/>
    <w:pPr>
      <w:jc w:val="center"/>
    </w:pPr>
    <w:rPr>
      <w:rFonts w:ascii="Arial" w:hAnsi="Arial" w:cs="Arial"/>
      <w:b/>
      <w:bCs/>
      <w:sz w:val="29"/>
      <w:szCs w:val="29"/>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6:00Z</dcterms:created>
  <dc:creator>HP</dc:creator>
  <dc:description/>
  <cp:keywords/>
  <dc:language>en-US</dc:language>
  <cp:lastModifiedBy>HP</cp:lastModifiedBy>
  <dcterms:modified xsi:type="dcterms:W3CDTF">2017-02-10T10:07:00Z</dcterms:modified>
  <cp:revision>1</cp:revision>
  <dc:subject/>
  <dc:title>UREDBA</dc:title>
</cp:coreProperties>
</file>