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4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SADRŽAJU I NAČINU VOĐENJA REGISTRA ZAŠTIĆENIH PRIRODNIH DOBAR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81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im pravilnikom se propisuje sadržina i način vođenja registra zaštićenih prirodnih dobara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 xml:space="preserve">Član 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gistar zaštićenih prirodnih dobara (u daljem tekstu: registar) vodi se u obliku registarske knjige na osnovu podataka iz zbirke isprava koja se vodi u papirnoj form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gistar predstavlja javnu knjig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gistar se vodi u elektronskoj i papirnoj formi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Glavna knjiga se sastoji iz četiri dela koji sadrž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spisak zaštićenih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naziv akta kojim su zaštićene vrste stavljene pod zaštit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spisak pokretnih zaštićenih prirodnih dokumenat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spisak područja pod prethodnom zaštitom. </w:t>
      </w:r>
    </w:p>
    <w:p>
      <w:pPr>
        <w:pStyle w:val="Normal1"/>
        <w:rPr/>
      </w:pPr>
      <w:r>
        <w:rPr>
          <w:lang w:val="pl-PL"/>
        </w:rPr>
        <w:t xml:space="preserve">Glavna knjiga se vodi istovremeno u elektronskoj i papirnoj form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Glavna knjiga u elektronskoj formi vodi se u elektronskoj bazi podataka ili namenskom modulu informacionog sistema u nadležnoj ustanovi i povezuje sa drugim bazama i registrima Ministarstva životne sredine i prostornog planiranja (u daljem tekstu: Ministarstvo), zavoda za zaštitu prirode i Prirodnjačkog muzeja u Beograd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okumentacija o svakom upisanom subjektu prevodi se u elektronsku formu i čini sastavni deo Centralnog registra i čuva se trajno u skladu sa propisima kojima se uređuje arhivska građ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Glavna knjiga u papirnoj formi je specijalna sveska sa tvrdim koricama veličine 42cm x 30cm čiji su listovi obeleženi rednim brojem, overeni potpisom ovlašćenog lica i prošiveni jemstvenikom, a delovi su odvojeni graničnikom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 xml:space="preserve">Član 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eo glavne knjige koji se odnosi na spisak iz člana 3. stav 1. tačka 1) ovog pravilnika, sadrži sledeće podatk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registarski broj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naziv zaštićenog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vrstu zaštićenog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međunarodnu kategoriju zaštićenog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centralnu koordinatnu tačku po Grinič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kratak opis zaštićenog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opis granica zaštićenog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) spisak katastarskih parcela po režimima zaštit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) podatke o vlasništvu i upravljač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) fizičke i pravne promene na zaštićenom područj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1) broj i datum akta o stavljanju pod zaštitu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2) broj i datum akta o prestanku zaštit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3) napomen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 glavnu knjigu se, na zahtev zainteresovanog lica, iz stava 1. tačka 13) ovog člana unosi zabeležba o sporu koji se odnosi na zaštićeno područje. 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 xml:space="preserve">Član 5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eo glavne knjige koji se odnosi na spisak akata iz člana 3. stav 1. tačka 2) ovog pravilnika, sadrži sledeće podatk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registarski broj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naziv akta kojim su zaštićene vrste stavljene pod zaštitu; </w:t>
      </w:r>
    </w:p>
    <w:p>
      <w:pPr>
        <w:pStyle w:val="Normal1"/>
        <w:rPr/>
      </w:pPr>
      <w:r>
        <w:rPr>
          <w:lang w:val="pl-PL"/>
        </w:rPr>
        <w:t xml:space="preserve">3) broj i datum donošenja akt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broj i datum službenog glasila u kom je akt o zaštiti objavljen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datum stupanja na snagu akta o zaštit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broj i datum akta o prestanku zaštit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napomena. 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 xml:space="preserve">Član 6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eo glavne knjige koji se odnosi na spisak iz člana 3. stav 1. tačka 3) ovog pravilnika, sadrži sledeće podatk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naziv dokument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naziv zbirke i ustanove u kojoj se dokument čuv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datum proglašenja i naziv akta o proglašenj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datum i naziv akta o prestanku zaštit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napomena. </w:t>
      </w:r>
    </w:p>
    <w:p>
      <w:pPr>
        <w:pStyle w:val="Clan"/>
        <w:rPr>
          <w:lang w:val="pl-PL"/>
        </w:rPr>
      </w:pPr>
      <w:bookmarkStart w:id="6" w:name="clan_7"/>
      <w:bookmarkEnd w:id="6"/>
      <w:r>
        <w:rPr>
          <w:lang w:val="pl-PL"/>
        </w:rPr>
        <w:t xml:space="preserve">Član 7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eo glavne knjige koji se odnosi na spisak akata iz člana 3. stav 1. tačka 4) ovog pravilnika, sadrži sledeće podatk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registarski broj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naziv zaštićenog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kratak opis zaštićenog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opis granica zaštićenog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broj i datum akta o stavljanju pod zaštitu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broj i datum "Službenog glasnika Republike Srbije" u kome je objavljen akt o stavljanju pod zaštitu područj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napomena. 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 xml:space="preserve">Član 8 </w:t>
      </w:r>
    </w:p>
    <w:p>
      <w:pPr>
        <w:pStyle w:val="Normal1"/>
        <w:rPr/>
      </w:pPr>
      <w:r>
        <w:rPr>
          <w:lang w:val="pl-PL"/>
        </w:rPr>
        <w:t xml:space="preserve">Zbirka isprava na osnovu koje se podaci upisuju u glavnu knjigu čuva se u numerisanim omotima (dosijeima) za svako registrovano zaštićeno prirodno dobro posebno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birka isprava iz stava 1. ovog člana u zavisnosti od vrste zaštićenog prirodnog dobra sadrži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studiju zaštite, izveštaje i slične pisane isprave sačinjene u postupku istraživanja radi utvrđivanja značaja zaštićenog prirodnog dobr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predlog i stručno obrazloženje nadležnom organu za donošenje akta o stavljanju pod zaštitu zaštićenog prirodnog dobr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akt o stavljanju pod zaštitu zaštićenog prirodnog dobr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katastarske podatke o parcelama koje ulaze u zaštićeno područj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5) izveštaje o izvršenim revizijama zaštićenog prirodnog dobr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) izveštaje o izvršenim radovima na konzervaciji, rekultivaciji, sanaciji, renaturalizaciji, revitalizaciji i drugim radovima zaštićenog prirodnog dobr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kartografske podatke predela na kome se nalazi zaštićeno područj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) arhivske podatke o zaštićenom prirodnom dobr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) stručno obrazloženje sačinjeno u postupku utvrđivanja da je zaštićeno prirodno dobro izgubilo svojstva zbog kojih je stavljeno pod zaštit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 spoljašnjoj strani omota upisuje se registarski broj, naziv i vrsta zaštićenog prirodnog dobra. </w:t>
      </w:r>
    </w:p>
    <w:p>
      <w:pPr>
        <w:pStyle w:val="Clan"/>
        <w:rPr>
          <w:lang w:val="pl-PL"/>
        </w:rPr>
      </w:pPr>
      <w:bookmarkStart w:id="8" w:name="clan_9"/>
      <w:bookmarkEnd w:id="8"/>
      <w:r>
        <w:rPr>
          <w:lang w:val="pl-PL"/>
        </w:rPr>
        <w:t xml:space="preserve">Član 9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pisivanje zaštićenog područja u registar vrši se na osnovu akta o njegovom stavljanju pod zaštitu, odnosno akta o prethodnoj zaštit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pisivanje zaštićenih vrsta u registar vrši se na osnovu akta kojim su vrste stavljene pod zaštit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pisivanje pokretnih zaštićenih prirodnih dokumenata vrši se na osnovu akta o stavljanju pod zaštitu. </w:t>
      </w:r>
    </w:p>
    <w:p>
      <w:pPr>
        <w:pStyle w:val="Clan"/>
        <w:rPr>
          <w:lang w:val="pl-PL"/>
        </w:rPr>
      </w:pPr>
      <w:bookmarkStart w:id="9" w:name="clan_10"/>
      <w:bookmarkEnd w:id="9"/>
      <w:r>
        <w:rPr>
          <w:lang w:val="pl-PL"/>
        </w:rPr>
        <w:t xml:space="preserve">Član 10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vako zaštićeno područje upisuje se u glavnu knjigu na posebnoj strani registr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o prostor predviđen za upis u glavnu knjigu u papirnoj formi nije dovoljan, na kraju strane se povlači vodoravna linija sa naznakom strane na koju se prenose podaci i ta strana ima isti registarski broj kao strana sa koje su podaci prenet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pis u glavnu knjigu u papirnoj formi vrši se trajnim mastilom crne boje. </w:t>
      </w:r>
    </w:p>
    <w:p>
      <w:pPr>
        <w:pStyle w:val="Clan"/>
        <w:rPr>
          <w:lang w:val="pl-PL"/>
        </w:rPr>
      </w:pPr>
      <w:bookmarkStart w:id="10" w:name="clan_11"/>
      <w:bookmarkEnd w:id="10"/>
      <w:r>
        <w:rPr>
          <w:lang w:val="pl-PL"/>
        </w:rPr>
        <w:t xml:space="preserve">Član 1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o se u glavnu knjigu pogrešno upišu podaci, lice ovlašćeno za vođenje registra dužno je da odmah izvrši ispravk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spravka pogrešno upisanih podataka vrši se tako što se pogrešno upisan tekst prevuče linijom da ostane čitak, a ispravka se upisuje u slobodnom prostoru strane. </w:t>
      </w:r>
    </w:p>
    <w:p>
      <w:pPr>
        <w:pStyle w:val="Clan"/>
        <w:rPr>
          <w:lang w:val="pl-PL"/>
        </w:rPr>
      </w:pPr>
      <w:bookmarkStart w:id="11" w:name="clan_12"/>
      <w:bookmarkEnd w:id="11"/>
      <w:r>
        <w:rPr>
          <w:lang w:val="pl-PL"/>
        </w:rPr>
        <w:t xml:space="preserve">Član 1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Brisanje zaštićenog prirodnog dobra iz registra vrši se na osnovu akta kojim je utvrđeno da je izgubilo svojstvo zaštićenog prirodnog dobr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Brisanje zaštićenog prirodnog dobra vrši se prevlačenjem dijagonalne linije preko svih rubrika obrasca i upisivanjem u rubriku "broj i datum akta o prestanku zaštite"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pis i brisanje zaštićenog prirodnog dobra iz registra vrši se najkasnije u roku od 30 dana od dana dostave odgovarajućeg akta. </w:t>
      </w:r>
    </w:p>
    <w:p>
      <w:pPr>
        <w:pStyle w:val="Clan"/>
        <w:rPr>
          <w:lang w:val="pl-PL"/>
        </w:rPr>
      </w:pPr>
      <w:bookmarkStart w:id="12" w:name="clan_13"/>
      <w:bookmarkEnd w:id="12"/>
      <w:r>
        <w:rPr>
          <w:lang w:val="pl-PL"/>
        </w:rPr>
        <w:t xml:space="preserve">Član 1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Glavna knjiga u papirnoj formi i zbirka isprava vode se ažurno i kontrolišu najmanje jedanput godišnje o čemu ovlašćeno lice podnosi izveštaj. </w:t>
      </w:r>
    </w:p>
    <w:p>
      <w:pPr>
        <w:pStyle w:val="Clan"/>
        <w:rPr/>
      </w:pPr>
      <w:bookmarkStart w:id="13" w:name="clan_14"/>
      <w:bookmarkEnd w:id="13"/>
      <w:r>
        <w:rPr/>
        <w:t xml:space="preserve">Član 14 </w:t>
      </w:r>
    </w:p>
    <w:p>
      <w:pPr>
        <w:pStyle w:val="Normal1"/>
        <w:rPr/>
      </w:pPr>
      <w:r>
        <w:rPr/>
        <w:t xml:space="preserve">Glavna knjiga u papirnoj formi i zbirka isprava se mikrofilmuju i kopiraju u dva primerk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Jedan primerak mikrofilma Centralnog registra dostavlja se na čuvanje Ministarstvu, drugi primerak nadležnoj ustanovi za vođenje Centralnog registra. </w:t>
      </w:r>
    </w:p>
    <w:p>
      <w:pPr>
        <w:pStyle w:val="Clan"/>
        <w:rPr>
          <w:lang w:val="pl-PL"/>
        </w:rPr>
      </w:pPr>
      <w:bookmarkStart w:id="14" w:name="clan_15"/>
      <w:bookmarkEnd w:id="14"/>
      <w:r>
        <w:rPr>
          <w:lang w:val="pl-PL"/>
        </w:rPr>
        <w:t xml:space="preserve">Član 15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anom stupanja na snagu ovog pravilnika prestaje da važi Pravilnik o registru zaštićenih prirodnih dobara ("Službeni glasnik RS", broj 30/92). </w:t>
      </w:r>
    </w:p>
    <w:p>
      <w:pPr>
        <w:pStyle w:val="Clan"/>
        <w:rPr>
          <w:lang w:val="pl-PL"/>
        </w:rPr>
      </w:pPr>
      <w:bookmarkStart w:id="15" w:name="clan_16"/>
      <w:bookmarkEnd w:id="15"/>
      <w:r>
        <w:rPr>
          <w:lang w:val="pl-PL"/>
        </w:rPr>
        <w:t xml:space="preserve">Član 16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43:00Z</dcterms:created>
  <dc:creator>HP</dc:creator>
  <dc:description/>
  <cp:keywords/>
  <dc:language>en-US</dc:language>
  <cp:lastModifiedBy>HP</cp:lastModifiedBy>
  <dcterms:modified xsi:type="dcterms:W3CDTF">2017-02-10T09:45:00Z</dcterms:modified>
  <cp:revision>1</cp:revision>
  <dc:subject/>
  <dc:title>PRAVILNIK</dc:title>
</cp:coreProperties>
</file>