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>PRAVILNIK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>O IZGLEDU ZNAKA ZAŠTITE PRIRODE, POSTUPKU I USLOVIMA ZA NJEGOVO KORIŠĆENJE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87/2013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 xml:space="preserve">Član 1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im pravilnikom propisuje se izgled znaka zaštite prirode, postupak i uslovi za njegovo korišćenje. </w:t>
      </w:r>
    </w:p>
    <w:p>
      <w:pPr>
        <w:pStyle w:val="Clan"/>
        <w:rPr>
          <w:lang w:val="pl-PL"/>
        </w:rPr>
      </w:pPr>
      <w:bookmarkStart w:id="1" w:name="clan_2"/>
      <w:bookmarkEnd w:id="1"/>
      <w:r>
        <w:rPr>
          <w:lang w:val="pl-PL"/>
        </w:rPr>
        <w:t xml:space="preserve">Član 2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nak zaštite prirode čine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stilizovani grafički prikaz stabla drveta u tamno zelenoj boji, predstavljen deblom, stubovima, granama i listovim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petobojna lepeza izvijena u obliku talasa, sastavljena iz spektra u kome su boje poređane odozgo naniže po sledećem redosledu: crvena, plava, bela, tamno zelena i žutozelena; </w:t>
      </w:r>
    </w:p>
    <w:p>
      <w:pPr>
        <w:pStyle w:val="Normal1"/>
        <w:rPr/>
      </w:pPr>
      <w:r>
        <w:rPr>
          <w:lang w:val="pl-PL"/>
        </w:rPr>
        <w:t xml:space="preserve">3) tekst: "U susret prirodi!", ispisan ćiriličkim pismom u fontu </w:t>
      </w:r>
      <w:r>
        <w:rPr>
          <w:i/>
          <w:iCs/>
          <w:lang w:val="pl-PL"/>
        </w:rPr>
        <w:t>Miriad Pro</w:t>
      </w:r>
      <w:r>
        <w:rPr>
          <w:lang w:val="pl-PL"/>
        </w:rPr>
        <w:t xml:space="preserve">, slovima tamno zelene boje, u kome je reč "prirodi!" ispisana krupnijim slovima od ostalog teksta. </w:t>
      </w:r>
    </w:p>
    <w:p>
      <w:pPr>
        <w:pStyle w:val="Normal1"/>
        <w:rPr/>
      </w:pPr>
      <w:r>
        <w:rPr>
          <w:lang w:val="pl-PL"/>
        </w:rPr>
        <w:t xml:space="preserve">Stablo drveta je u levom delu znaka, na vratu lepeze i izrasta neposredno iz brega talasa, dok je tekst: "U susret prirodi!" sa desne strane, iznad dolje talas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Elementi znaka iz stava 1. ovog člana simbolizuju i ističu dinamiku i snagu prirodnih procesa, raznovrsnost, bogatstvo i lepotu činioca, pojava i oblika žive i nežive prirode, usmerenost čoveka ka prirodi i posvećenost njenom očuvanju, a prve tri gornje boje lepeze predstavljaju elemente zastave Republike Srbije. 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 xml:space="preserve">Član 3 </w:t>
      </w:r>
    </w:p>
    <w:p>
      <w:pPr>
        <w:pStyle w:val="Normal1"/>
        <w:rPr/>
      </w:pPr>
      <w:r>
        <w:rPr>
          <w:lang w:val="pl-PL"/>
        </w:rPr>
        <w:t>Grafički crno-beli (</w:t>
      </w:r>
      <w:r>
        <w:rPr>
          <w:i/>
          <w:iCs/>
          <w:lang w:val="pl-PL"/>
        </w:rPr>
        <w:t>Grayscale</w:t>
      </w:r>
      <w:r>
        <w:rPr>
          <w:lang w:val="pl-PL"/>
        </w:rPr>
        <w:t xml:space="preserve">) prikaz znaka zaštite prirode odštampan je uz ovaj pravilnik i čini njegov sastavni deo. </w:t>
      </w:r>
    </w:p>
    <w:p>
      <w:pPr>
        <w:pStyle w:val="Normal1"/>
        <w:rPr/>
      </w:pPr>
      <w:r>
        <w:rPr>
          <w:lang w:val="pl-PL"/>
        </w:rPr>
        <w:t xml:space="preserve">Originalno grafičko rešenje znaka sa standardom i pratećom dokumentacijom za štampu čuva se u Ministarstvu prirodnih resursa, rudarstva i prostornog planiranja (u daljem tekstu: Ministarstvo). </w:t>
      </w:r>
    </w:p>
    <w:p>
      <w:pPr>
        <w:pStyle w:val="Normal1"/>
        <w:rPr/>
      </w:pPr>
      <w:r>
        <w:rPr>
          <w:lang w:val="pl-PL"/>
        </w:rPr>
        <w:t>Višebojni (</w:t>
      </w:r>
      <w:r>
        <w:rPr>
          <w:i/>
          <w:iCs/>
          <w:lang w:val="pl-PL"/>
        </w:rPr>
        <w:t>Color CMYK</w:t>
      </w:r>
      <w:r>
        <w:rPr>
          <w:lang w:val="pl-PL"/>
        </w:rPr>
        <w:t xml:space="preserve"> Standard) grafički prikaz znaka predstavljen je na internet stranici Ministarstva. 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 xml:space="preserve">Član 4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nak zaštite prirode mogu da koriste organizacije za zaštitu prirode i upravljači zaštićenih područja na dokumentima službene prepiske, stručnim dokumentima i aktima (studije, publikacije, programi, izveštaji, pravilnici i dr), informativnim, promotivnim i reklamnim brošurama i materijalima, pločama, tablama, panoima, zastavama i drugim obeležjima službenih prostorija, mesta i događaja, svojim internet stranicama i u videozapisima koji se odnose na zaštitu prirode, kao i na službenim vozilima i plovilima, kao i u obliku amblema i bedževa. </w:t>
      </w:r>
    </w:p>
    <w:p>
      <w:pPr>
        <w:pStyle w:val="Clan"/>
        <w:rPr>
          <w:lang w:val="pl-PL"/>
        </w:rPr>
      </w:pPr>
      <w:bookmarkStart w:id="4" w:name="clan_5"/>
      <w:bookmarkEnd w:id="4"/>
      <w:r>
        <w:rPr>
          <w:lang w:val="pl-PL"/>
        </w:rPr>
        <w:t xml:space="preserve">Član 5 </w:t>
      </w:r>
    </w:p>
    <w:p>
      <w:pPr>
        <w:pStyle w:val="Normal1"/>
        <w:rPr/>
      </w:pPr>
      <w:r>
        <w:rPr>
          <w:lang w:val="pl-PL"/>
        </w:rPr>
        <w:t xml:space="preserve">Upravljači zaštićenih područja znak zaštite prirode koriste na službenoj legitimaciji i uniformi čuvara i na statusnim tablama za obeležavanje zaštićenih područja u skladu sa odgovarajućim propisima, kao i na informativnim i drugim tablama koje su funkciji upravljanja zaštićenim područjima. </w:t>
      </w:r>
    </w:p>
    <w:p>
      <w:pPr>
        <w:pStyle w:val="Clan"/>
        <w:rPr>
          <w:lang w:val="pl-PL"/>
        </w:rPr>
      </w:pPr>
      <w:bookmarkStart w:id="5" w:name="clan_6"/>
      <w:bookmarkEnd w:id="5"/>
      <w:r>
        <w:rPr>
          <w:lang w:val="pl-PL"/>
        </w:rPr>
        <w:t xml:space="preserve">Član 6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nak zaštite prirode može se koristiti na dokumentima službene prepiske Ministarstva i drugih organa Republike Srbije, organa autonomne pokrajine i jedinica lokalne samouprave nadležnih za poslove zaštite prirode, na njihovim internet stranicama i u videozapisima koji se odnose na zaštitu prirode, kao i na službenim vozilima i plovilim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posleni kod subjekata iz stava 1. ovog člana, znak zaštite prirode mogu koristiti na prezentacijama, a inspektori za zaštitu prirodnih bogatstava i na uniformi i u obliku značke u skladu sa odgovarajućim propisima. </w:t>
      </w:r>
    </w:p>
    <w:p>
      <w:pPr>
        <w:pStyle w:val="Clan"/>
        <w:rPr>
          <w:lang w:val="pl-PL"/>
        </w:rPr>
      </w:pPr>
      <w:bookmarkStart w:id="6" w:name="clan_7"/>
      <w:bookmarkEnd w:id="6"/>
      <w:r>
        <w:rPr>
          <w:lang w:val="pl-PL"/>
        </w:rPr>
        <w:t xml:space="preserve">Član 7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imenzije i tehnika primene znaka zaštite prirode određuju se tako da znak bude uočljiv, prepoznatljiv i estetski usklađen sa predmetom na kome se koristi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nak zaštite prirode može se koristiti na elipsastoj, kružnoj ili pravougaonoj podlozi bele ili svetlo sive boje ograničenoj linijom tamno zelene boje. </w:t>
      </w:r>
    </w:p>
    <w:p>
      <w:pPr>
        <w:pStyle w:val="Normal1"/>
        <w:rPr/>
      </w:pPr>
      <w:r>
        <w:rPr>
          <w:lang w:val="pl-PL"/>
        </w:rPr>
        <w:t xml:space="preserve">Kada se znak zaštite prirode koristi na predmetima sa tekstom u latiničnom pismu, za tekst: "U susret prirodi!", može se koristiti latinični font </w:t>
      </w:r>
      <w:r>
        <w:rPr>
          <w:i/>
          <w:iCs/>
          <w:lang w:val="pl-PL"/>
        </w:rPr>
        <w:t>Adobe Caslon Pro</w:t>
      </w:r>
      <w:r>
        <w:rPr>
          <w:lang w:val="pl-PL"/>
        </w:rPr>
        <w:t xml:space="preserve">. </w:t>
      </w:r>
    </w:p>
    <w:p>
      <w:pPr>
        <w:pStyle w:val="Clan"/>
        <w:rPr>
          <w:lang w:val="pl-PL"/>
        </w:rPr>
      </w:pPr>
      <w:bookmarkStart w:id="7" w:name="clan_8"/>
      <w:bookmarkEnd w:id="7"/>
      <w:r>
        <w:rPr>
          <w:lang w:val="pl-PL"/>
        </w:rPr>
        <w:t xml:space="preserve">Član 8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nak zaštite prirode ne može se koristiti u komercijalne svrhe, osim upravljača zaštićenih područja u skladu sa posebnim propisom. </w:t>
      </w:r>
    </w:p>
    <w:p>
      <w:pPr>
        <w:pStyle w:val="Clan"/>
        <w:rPr>
          <w:lang w:val="pl-PL"/>
        </w:rPr>
      </w:pPr>
      <w:bookmarkStart w:id="8" w:name="clan_9"/>
      <w:bookmarkEnd w:id="8"/>
      <w:r>
        <w:rPr>
          <w:lang w:val="pl-PL"/>
        </w:rPr>
        <w:t xml:space="preserve">Član 9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anom stupanja na snagu ovog pravilnika prestaje da važi Pravilnik o izgledu znaka zaštite prirode, postupku i uslovima za njegovo korišćenje ("Službeni glasnik RS", broj 84/09). </w:t>
      </w:r>
    </w:p>
    <w:p>
      <w:pPr>
        <w:pStyle w:val="Clan"/>
        <w:rPr/>
      </w:pPr>
      <w:bookmarkStart w:id="9" w:name="clan_10"/>
      <w:bookmarkEnd w:id="9"/>
      <w:r>
        <w:rPr/>
        <w:t xml:space="preserve">Član 10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j pravilnik stupa na snagu osmog dana od dana objavljivanja u "Službenom glasniku Republike Srbije". 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p>
      <w:pPr>
        <w:pStyle w:val="Clan"/>
        <w:rPr>
          <w:lang w:val="pl-PL"/>
        </w:rPr>
      </w:pPr>
      <w:r>
        <w:rPr>
          <w:lang w:val="pl-PL"/>
        </w:rPr>
        <w:t xml:space="preserve">Grafički crno-beli (grayscale) </w:t>
        <w:br/>
        <w:t xml:space="preserve">prikaz znaka zaštite prirode </w:t>
      </w:r>
    </w:p>
    <w:p>
      <w:pPr>
        <w:pStyle w:val="Normalcentar"/>
        <w:spacing w:before="280" w:after="280"/>
        <w:jc w:val="center"/>
        <w:rPr/>
      </w:pPr>
      <w:r>
        <w:rPr/>
        <w:drawing>
          <wp:inline distT="0" distB="0" distL="0" distR="0">
            <wp:extent cx="3800475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38:00Z</dcterms:created>
  <dc:creator>HP</dc:creator>
  <dc:description/>
  <cp:keywords/>
  <dc:language>en-US</dc:language>
  <cp:lastModifiedBy>HP</cp:lastModifiedBy>
  <dcterms:modified xsi:type="dcterms:W3CDTF">2017-02-10T09:39:00Z</dcterms:modified>
  <cp:revision>1</cp:revision>
  <dc:subject/>
  <dc:title>PRAVILNIK</dc:title>
</cp:coreProperties>
</file>