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>
          <w:trHeight w:val="299" w:hRule="atLeast"/>
        </w:trPr>
        <w:tc>
          <w:tcPr>
            <w:tcW w:w="10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PRAVILNIK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KRITERIJUMIMA VREDNOVANJA I POSTUPKU KATEGORIZACIJE ZAŠTIĆENIH PODRUČJ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97/2015)</w:t>
            </w:r>
          </w:p>
        </w:tc>
      </w:tr>
      <w:tr>
        <w:trPr>
          <w:trHeight w:val="299" w:hRule="atLeast"/>
        </w:trPr>
        <w:tc>
          <w:tcPr>
            <w:tcW w:w="10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E8BF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FFE8BF"/>
                <w:sz w:val="26"/>
                <w:szCs w:val="26"/>
              </w:rPr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 xml:space="preserve">Član 1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im pravilnikom propisuju se kriterijumi vrednovanja i postupak kategorizacije zaštićenih područja. 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 xml:space="preserve">Član 2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Kategorizacija zaštićenog područja (u daljem tekstu: kategorizacija) je vrednovanje i svrstavanje tog područja u jednu od tri kategorije utvrđene zakonom kojim se uređuje zaštita prirode. 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 xml:space="preserve">Član 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Vrednovanje, odnosno utvrđivanje vrednosti i značaja zaštićenog područja vrši se u odnosu na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izraženost glavnih prirodnih obeležja, pojava i procesa od interesa za zaštitu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funkcije i namene područja. 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 xml:space="preserve">Član 4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Kriterijumi vrednovanja glavnih prirodnih obeležja su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autohtonost i autentičnost, odnosno izvornost, posebnost i originalnost obeležja u pogledu porekla, nastanka i rasprostranjenost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reprezentativnost, odnosno izraženost i istaknutost obeležja u pogledu veličine, brojnosti, oblika i izgleda, strukture, sastava, starosti i očuvanost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raznovrsnost bioloških, geološko-geografskih i predeonih obeležja u pogledu zastupljenosti i međusobnog odnosa elemenata živog sveta (gena, vrsta i ekosistema), objekata i pojava geonasleđa i karakterističnih predel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integralnost, odnosno celovitost, zaokruženost i povezanost obeležja u prostornom i funkcionalnom pogledu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estetičnost, odnosno lepota, skladnost, privlačnost, neobičnost, spektakularnost i dinamika obeležja. 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 xml:space="preserve">Član 5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Kriterijumi vrednovanja funkcije i namene područja obuhvataju stvarni i potencijalni doprinos zaštićenog područja u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naučnim istraživanjima i razvoju nauk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obrazovno-vaspitnim aktivnostima, jačanju kvaliteta prosvetnog rada i širenju svesti o potrebi zaštit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ukupnom očuvanju biološke, geološke i predeone raznovrsnosti i životne sredine i pružanju ekoloških uslug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očuvanju kulturno-istorijskih vrednosti i tradicije (folklora, svetkovina, etnoproizvoda i dr), podizanju kulturnog nivoa i demografskoj obnov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stvaranju uslova za rekreaciju, odmor, sport i uživanje ljudi u slobodnoj prirod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) održivom razvoju turizma i poljoprivrede, posebno ekoturizma i organske poljoprivrede i očuvanju i obnavljanju starih rasa i sort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) održivom korišćenju prirodnih resursa, posebno obnovljivih izvora energije. </w:t>
      </w:r>
    </w:p>
    <w:p>
      <w:pPr>
        <w:pStyle w:val="Clan"/>
        <w:rPr>
          <w:lang w:val="pl-PL"/>
        </w:rPr>
      </w:pPr>
      <w:bookmarkStart w:id="5" w:name="clan_6"/>
      <w:bookmarkEnd w:id="5"/>
      <w:r>
        <w:rPr>
          <w:lang w:val="pl-PL"/>
        </w:rPr>
        <w:t xml:space="preserve">Član 6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štićeno područje može se svrstati u I kategoriju - međunarodnog, nacionalnog, odnosno izuzetnog značaja ako ispunjava sledeće kriterijume, i to: </w:t>
      </w:r>
    </w:p>
    <w:p>
      <w:pPr>
        <w:pStyle w:val="Normal1"/>
        <w:rPr/>
      </w:pPr>
      <w:r>
        <w:rPr>
          <w:lang w:val="pl-PL"/>
        </w:rPr>
        <w:t xml:space="preserve">1) ima obeležja izvornosti i autentičnosti koja ga čine jedinstvenim ili izuzetno retkim prostorom, prirodnim objektom ili pojavom u Republici Srbiji, i/i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predstavlja u celosti ili sadrži jedinstven, odnosno posebno istaknut primer prirodnog nasleđa Republike Srbije po biološkim, geografsko-geološkim i predeonim vrednostima i izraženosti glavnih obeležja tih vrednosti, kao što su veličina, brojnost, oblik i izgled, struktura i sastav, starost, očuvanost i drugo, i/i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na nesumnjiv način izražava izuzetnu raznovrsnost i međusobnu uslovljenost i povezanost živog sveta, abiotičkih faktora i činilaca, obeležja predela i uticaja ljudskog života i rada, i/i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obezbeđuje delotvornu prostornu i funkcionalnu celovitost u odnosu na strateške ciljeve zaštite i održivog korišćenja prirode u Republici Srbiji, i/i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stvara izvanredno upečatljivu sliku lepog, zanimljivog i uzbudljivog u prirodi i omogućava njihovu veoma snažnu percepciju i doživljaj, i/i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) obuhvata ili predstavlja deo zvanično ustanovljenih međunarodno značajnih područja, i/ili </w:t>
      </w:r>
    </w:p>
    <w:p>
      <w:pPr>
        <w:pStyle w:val="Normal1"/>
        <w:rPr/>
      </w:pPr>
      <w:r>
        <w:rPr>
          <w:lang w:val="pl-PL"/>
        </w:rPr>
        <w:t xml:space="preserve">7) omogućava funkcije i namene od interesa za Republiku Srbiju, pre svega za naučnoistraživački rad i obrazovne aktivnosti, očuvanje kulturnih dobara od izuzetnog značaja i realizaciju projekata održivog razvoja od strateškog znača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 I kategoriju svrstava se područje koje se proglašava za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strogi rezervat prirode, spomenik prirode ili stanište, ako ispunjava najmanje tri kriterijuma iz stava 1. ovog član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specijalni rezervat prirode, park prirode ili predeo izuzetnih odlika, ako ispunjava najmanje četiri kriterijuma iz stava 1. ovog član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nacionalni park ako ispunjava svih sedam kriterijuma iz stava 1. ovog člana. </w:t>
      </w:r>
    </w:p>
    <w:p>
      <w:pPr>
        <w:pStyle w:val="Clan"/>
        <w:rPr>
          <w:lang w:val="pl-PL"/>
        </w:rPr>
      </w:pPr>
      <w:bookmarkStart w:id="6" w:name="clan_7"/>
      <w:bookmarkEnd w:id="6"/>
      <w:r>
        <w:rPr>
          <w:lang w:val="pl-PL"/>
        </w:rPr>
        <w:t xml:space="preserve">Član 7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štićeno područje može se svrstati u II kategoriju - pokrajinskog/regionalnog, odnosno velikog značaja ako ispunjava sledeće kriterijume, i to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ima obeležja izvornosti i autentičnosti koja ga čine specifičnim ili retkim prostorom, prirodnim objektom ili pojavom u autonomnoj pokrajini ili regionu, i/i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predstavlja veoma značajan reprezent prirodnog nasleđa Republike Srbije, a jedinstven ili izuzetno redak na teritoriji autonomne pokrajine ili regiona, po biološkim, geografsko-geološkim i predeonim vrednostima i izraženosti glavnih obeležja tih vrednosti, kao što su veličina, brojnost, oblik i izgleda, struktura i sastav, starost, očuvanost i drugo, i/i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odražava veliku raznovrsnost i međusobnu povezanost i celovitost životnih zajednica, populacija divljih biljaka i životinja i prirodnih činilaca, kao i posebnu lepotu i obeležja predela karakteristična za autonomnu pokrajinu odnosno region, i/i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obezbeđuje delotvornu prostornu i funkcionalnu celovitost u odnosu na osnovne dugoročne ciljeve zaštite i održivog korišćenja prirode u autonomnoj pokrajini odnosno regionu, i/il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omogućava funkcije i namene od interesa za autonomnu pokrajinu ili region, pre svega naučne i obrazovne aktivnosti, očuvanje kulturnih dobara od velikog značaja i realizaciju projekata održivog razvoja od pokrajinskog, odnosno regionalnog znača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 II kategoriju svrstava se područje koje ne ispunjava kriterijume i uslove iz člana 6. ovog pravilnika, a proglašava se za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strogi rezervat prirode, spomenik prirode ili stanište, ako ispunjava najmanje dva kriterijuma iz stava 1. ovog člana; </w:t>
      </w:r>
    </w:p>
    <w:p>
      <w:pPr>
        <w:pStyle w:val="Normal1"/>
        <w:rPr/>
      </w:pPr>
      <w:r>
        <w:rPr/>
        <w:t xml:space="preserve">2) specijalni rezervat prirode, park prirode ili predeo izuzetnih odlika, ako ispunjava najmanje tri kriterijuma iz stava 1. ovog člana. </w:t>
      </w:r>
    </w:p>
    <w:p>
      <w:pPr>
        <w:pStyle w:val="Clan"/>
        <w:rPr/>
      </w:pPr>
      <w:bookmarkStart w:id="7" w:name="clan_8"/>
      <w:bookmarkEnd w:id="7"/>
      <w:r>
        <w:rPr/>
        <w:t xml:space="preserve">Član 8 </w:t>
      </w:r>
    </w:p>
    <w:p>
      <w:pPr>
        <w:pStyle w:val="Normal1"/>
        <w:rPr/>
      </w:pPr>
      <w:r>
        <w:rPr/>
        <w:t xml:space="preserve">Zaštićeno područje svrstava se u III kategoriju - lokalnog značaja, ako ispunjava uslove za proglašenje zaštite u skladu sa zakonom, ima vrednosti od interesa za opštinu ili grad i ne ispunjava kriterijume i uslove iz čl. 6. i 7. ovog pravilnika. </w:t>
      </w:r>
    </w:p>
    <w:p>
      <w:pPr>
        <w:pStyle w:val="Clan"/>
        <w:rPr>
          <w:lang w:val="pl-PL"/>
        </w:rPr>
      </w:pPr>
      <w:bookmarkStart w:id="8" w:name="clan_9"/>
      <w:bookmarkEnd w:id="8"/>
      <w:r>
        <w:rPr>
          <w:lang w:val="pl-PL"/>
        </w:rPr>
        <w:t xml:space="preserve">Član 9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Kategorizacija se vrši u postupku izrade stručne dokumentacije, odnosno studije zaštite i donošenja akta o proglašenju zaštićenog područ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Stručna organizacija za zaštitu prirode sprovodi vrednovanje i sačinjava predlog kategorije koji čini sastavni deo studije zaštite u skladu sa zakonom kojim se uređuje zaštita prirode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redlog kategorije sadrži ocenu glavnih prirodnih obeležja i funkcija, odnosno namena područja u odnosu na kriterijume iz čl. 4. i 5. i obrazloženje predložene kategorije u odnosu na odredbe čl. 6, 7. i 8. ovog pravilnik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Kategorija zaštićenog područja utvrđuje se aktom o proglašenju. </w:t>
      </w:r>
    </w:p>
    <w:p>
      <w:pPr>
        <w:pStyle w:val="Clan"/>
        <w:rPr>
          <w:lang w:val="pl-PL"/>
        </w:rPr>
      </w:pPr>
      <w:bookmarkStart w:id="9" w:name="clan_10"/>
      <w:bookmarkEnd w:id="9"/>
      <w:r>
        <w:rPr>
          <w:lang w:val="pl-PL"/>
        </w:rPr>
        <w:t xml:space="preserve">Član 10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anom stupanja na snagu ovog pravilnika prestaje da važi Pravilnik o kriterijumima vrednovanja i postupku kategorizacije zaštićenih područja ("Službeni glasnik RS", broj 103/13). </w:t>
      </w:r>
    </w:p>
    <w:p>
      <w:pPr>
        <w:pStyle w:val="Clan"/>
        <w:rPr>
          <w:lang w:val="pl-PL"/>
        </w:rPr>
      </w:pPr>
      <w:bookmarkStart w:id="10" w:name="clan_11"/>
      <w:bookmarkEnd w:id="10"/>
      <w:r>
        <w:rPr>
          <w:lang w:val="pl-PL"/>
        </w:rPr>
        <w:t xml:space="preserve">Član 11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j pravilnik stupa na snagu osmog dana od dana objavljivanja u "Službenom glasniku Republike Srbije"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02:00Z</dcterms:created>
  <dc:creator>HP</dc:creator>
  <dc:description/>
  <cp:keywords/>
  <dc:language>en-US</dc:language>
  <cp:lastModifiedBy>HP</cp:lastModifiedBy>
  <dcterms:modified xsi:type="dcterms:W3CDTF">2017-02-10T10:04:00Z</dcterms:modified>
  <cp:revision>1</cp:revision>
  <dc:subject/>
  <dc:title>PRAVILNIK</dc:title>
</cp:coreProperties>
</file>