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>
          <w:trHeight w:val="299" w:hRule="atLeast"/>
        </w:trPr>
        <w:tc>
          <w:tcPr>
            <w:tcW w:w="10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</w:rPr>
              <w:t>PRAVILNIK</w:t>
            </w:r>
          </w:p>
          <w:p>
            <w:pPr>
              <w:pStyle w:val="Heading6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</w:rPr>
              <w:t>O PROGLAŠENJU I ZAŠTITI STROGO ZAŠTIĆENIH I ZAŠTIĆENIH DIVLJIH VRSTA BILJAKA, ŽIVOTINJA I GLJIVA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5/2010, 47/2011, 32/2016 i 98/2016)</w:t>
            </w:r>
          </w:p>
        </w:tc>
      </w:tr>
      <w:tr>
        <w:trPr>
          <w:trHeight w:val="299" w:hRule="atLeast"/>
        </w:trPr>
        <w:tc>
          <w:tcPr>
            <w:tcW w:w="10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E8BF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FFE8BF"/>
                <w:sz w:val="26"/>
                <w:szCs w:val="26"/>
              </w:rPr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>Član 1</w:t>
      </w:r>
    </w:p>
    <w:p>
      <w:pPr>
        <w:pStyle w:val="Normal1"/>
        <w:rPr/>
      </w:pPr>
      <w:r>
        <w:rPr/>
        <w:t>Ovim pravilnikom proglašavaju se divlje vrste biljaka, životinja i gljiva radi očuvanja biološke raznovrsnosti, prirodnog genofonda, odnosno vrste koje imaju poseban značaj sa ekološkog, ekosistemskog, biogeografskog, naučnog, zdravstvenog, ekonomskog i drugog aspekta za Republiku Srbiju, kao strogo zaštićene divlje vrste ili zaštićene divlje vrste i utvrđuju se mere zaštite zaštićenih vrsta i njihovih staništa.</w:t>
      </w:r>
    </w:p>
    <w:p>
      <w:pPr>
        <w:pStyle w:val="Clan"/>
        <w:rPr/>
      </w:pPr>
      <w:bookmarkStart w:id="1" w:name="clan_2"/>
      <w:bookmarkEnd w:id="1"/>
      <w:r>
        <w:rPr/>
        <w:t>Član 2</w:t>
      </w:r>
    </w:p>
    <w:p>
      <w:pPr>
        <w:pStyle w:val="Normal1"/>
        <w:rPr/>
      </w:pPr>
      <w:r>
        <w:rPr/>
        <w:t>Zaštićene vrste proglašene ovim pravilnikom za strogo zaštićene divlje vrste navedene su u Prilogu I - Strogo zaštićene divlje vrste (u daljem tekstu: Prilog I), a zaštićene vrste proglašene za zaštićene divlje vrste u Prilogu II - Zaštićene divlje vrste (u daljem tekstu: Prilog II), koji su odštampani uz ovaj pravilnik i čine njegov sastavni deo.</w:t>
      </w:r>
    </w:p>
    <w:p>
      <w:pPr>
        <w:pStyle w:val="Normal1"/>
        <w:rPr/>
      </w:pPr>
      <w:r>
        <w:rPr/>
        <w:t>Zaštita strogo zaštićenih i zaštićenih divljih vrsta obezbeđuje se na teritoriji cele Republike Srbije, a određenih vrsta koje su označene i sa objašnjenjem navedene u Prilogu I i Prilogu II ovog pravilnika, samo na pojedinim njenim delovima.</w:t>
      </w:r>
    </w:p>
    <w:p>
      <w:pPr>
        <w:pStyle w:val="Normal1"/>
        <w:rPr>
          <w:lang w:val="pl-PL"/>
        </w:rPr>
      </w:pPr>
      <w:r>
        <w:rPr>
          <w:lang w:val="pl-PL"/>
        </w:rPr>
        <w:t>Zaštićene divlje vrste, koje su pod kontrolom korišćenja i prometa u skladu sa posebnim propisom, označene su na odgovarajući način u Prilogu II.</w:t>
      </w:r>
    </w:p>
    <w:p>
      <w:pPr>
        <w:pStyle w:val="Normal1"/>
        <w:rPr/>
      </w:pPr>
      <w:r>
        <w:rPr>
          <w:lang w:val="pl-PL"/>
        </w:rPr>
        <w:t>Zaštita, upravljanje, lov, korišćenje i unapređivanje populacija lovostajem zaštićenih vrsta divljači i riba, označenih u Prilogu II oznakom L i R uređuje se propisima iz oblasti lovstva i ribarstva.</w:t>
      </w:r>
    </w:p>
    <w:p>
      <w:pPr>
        <w:pStyle w:val="Clan"/>
        <w:rPr>
          <w:lang w:val="pl-PL"/>
        </w:rPr>
      </w:pPr>
      <w:bookmarkStart w:id="2" w:name="clan_3"/>
      <w:bookmarkEnd w:id="2"/>
      <w:r>
        <w:rPr>
          <w:lang w:val="pl-PL"/>
        </w:rPr>
        <w:t>Član 3</w:t>
      </w:r>
    </w:p>
    <w:p>
      <w:pPr>
        <w:pStyle w:val="Normal1"/>
        <w:rPr>
          <w:lang w:val="pl-PL"/>
        </w:rPr>
      </w:pPr>
      <w:r>
        <w:rPr>
          <w:lang w:val="pl-PL"/>
        </w:rPr>
        <w:t>Strogo zaštićene divlje vrste biljaka, životinja i gljiva su divlje vrste koje su iščezle sa teritorije Republike Srbije ili njenih delova, vraćene programima reintrodukcije, krajnje ugrožene, ugrožene, reliktne, lokalno endemične, stenoendemične, međunarodno značajne i zaštićene divlje vrste, od posebnog značaja za očuvanje biološke raznovrsnosti Republike Srbije.</w:t>
      </w:r>
    </w:p>
    <w:p>
      <w:pPr>
        <w:pStyle w:val="Clan"/>
        <w:rPr>
          <w:lang w:val="pl-PL"/>
        </w:rPr>
      </w:pPr>
      <w:bookmarkStart w:id="3" w:name="clan_4"/>
      <w:bookmarkEnd w:id="3"/>
      <w:r>
        <w:rPr>
          <w:lang w:val="pl-PL"/>
        </w:rPr>
        <w:t>Član 4</w:t>
      </w:r>
    </w:p>
    <w:p>
      <w:pPr>
        <w:pStyle w:val="Normal1"/>
        <w:rPr/>
      </w:pPr>
      <w:r>
        <w:rPr>
          <w:lang w:val="pl-PL"/>
        </w:rPr>
        <w:t>Zaštita strogo zaštićenih divljih vrsta sprovodi se zabranom korišćenja, uništavanja i preduzimanja svih aktivnosti kojima se mogu ugroziti divlje vrste i njihova staništa, kao i preduzimanjem mera i aktivnosti na upravljanju populacijama, propisanih ovim pravilnikom i posebnim zakonom.</w:t>
      </w:r>
    </w:p>
    <w:p>
      <w:pPr>
        <w:pStyle w:val="Normal1"/>
        <w:rPr>
          <w:lang w:val="pl-PL"/>
        </w:rPr>
      </w:pPr>
      <w:r>
        <w:rPr>
          <w:lang w:val="pl-PL"/>
        </w:rPr>
        <w:t>Izuzetno od stava 1. ovog člana strogo zaštićene divlje vrste mogu se koristiti pod uslovima i na način propisan Zakonom o zaštiti prirode, na osnovu dozvole ministarstva nadležnog za poslove zaštite prirode (u daljem tekstu: Ministarstvo).</w:t>
      </w:r>
    </w:p>
    <w:p>
      <w:pPr>
        <w:pStyle w:val="Clan"/>
        <w:rPr>
          <w:lang w:val="pl-PL"/>
        </w:rPr>
      </w:pPr>
      <w:bookmarkStart w:id="4" w:name="clan_5"/>
      <w:bookmarkEnd w:id="4"/>
      <w:r>
        <w:rPr>
          <w:lang w:val="pl-PL"/>
        </w:rPr>
        <w:t>Član 5</w:t>
      </w:r>
    </w:p>
    <w:p>
      <w:pPr>
        <w:pStyle w:val="Normal1"/>
        <w:rPr>
          <w:lang w:val="pl-PL"/>
        </w:rPr>
      </w:pPr>
      <w:r>
        <w:rPr>
          <w:lang w:val="pl-PL"/>
        </w:rPr>
        <w:t>Zaštićene divlje vrste biljaka, životinja i gljiva su divlje vrste koje u prirodi trenutno nisu ugrožene u meri da im preti opasnost da nestanu ili postanu kritično ugrožene a to su ranjive, endemične, indikatorske, ključne i kišobran vrste, reliktne, međunarodno značajne i zaštićene divlje vrste, kao i vrste koje nisu ugrožene ali se zbog njihovog izgleda mogu lako zameniti sa strogo zaštićenim vrstama.</w:t>
      </w:r>
    </w:p>
    <w:p>
      <w:pPr>
        <w:pStyle w:val="Clan"/>
        <w:rPr>
          <w:lang w:val="pl-PL"/>
        </w:rPr>
      </w:pPr>
      <w:bookmarkStart w:id="5" w:name="clan_6"/>
      <w:bookmarkEnd w:id="5"/>
      <w:r>
        <w:rPr>
          <w:lang w:val="pl-PL"/>
        </w:rPr>
        <w:t>Član 6</w:t>
      </w:r>
    </w:p>
    <w:p>
      <w:pPr>
        <w:pStyle w:val="Normal1"/>
        <w:rPr/>
      </w:pPr>
      <w:r>
        <w:rPr>
          <w:lang w:val="pl-PL"/>
        </w:rPr>
        <w:t>Zaštita zaštićenih divljih vrsta sprovodi se ograničenjem korišćenja, zabranom uništavanja i preduzimanja drugih aktivnosti kojima se nanosi šteta vrstama i njihovim staništima, kao i preduzimanjem mera i aktivnosti na upravljanju populacijama, propisanih ovim pravilnikom i posebnim zakonom.</w:t>
      </w:r>
    </w:p>
    <w:p>
      <w:pPr>
        <w:pStyle w:val="Normal1"/>
        <w:rPr>
          <w:lang w:val="pl-PL"/>
        </w:rPr>
      </w:pPr>
      <w:r>
        <w:rPr>
          <w:lang w:val="pl-PL"/>
        </w:rPr>
        <w:t>Zaštićene divlje vrste iz stava 1. ovog člana, mogu se koristiti pod uslovima i na način propisan Zakonom o zaštiti prirode na osnovu dozvole Ministarstva a zaštićene divlje vrste ribljeg fonda i lovna divljač u skladu sa propisima iz oblasti lovstva i ribarstva.</w:t>
      </w:r>
    </w:p>
    <w:p>
      <w:pPr>
        <w:pStyle w:val="Clan"/>
        <w:rPr>
          <w:lang w:val="pl-PL"/>
        </w:rPr>
      </w:pPr>
      <w:bookmarkStart w:id="6" w:name="clan_7"/>
      <w:bookmarkEnd w:id="6"/>
      <w:r>
        <w:rPr>
          <w:lang w:val="pl-PL"/>
        </w:rPr>
        <w:t>Član 7</w:t>
      </w:r>
    </w:p>
    <w:p>
      <w:pPr>
        <w:pStyle w:val="Normal1"/>
        <w:rPr>
          <w:lang w:val="pl-PL"/>
        </w:rPr>
      </w:pPr>
      <w:r>
        <w:rPr>
          <w:lang w:val="pl-PL"/>
        </w:rPr>
        <w:t>Zaštita i očuvanje strogo zaštićenih i zaštićenih divljih vrsta sprovodi se preduzimanjem mera i aktivnosti na upravljanju populacijama, kao što su:</w:t>
      </w:r>
    </w:p>
    <w:p>
      <w:pPr>
        <w:pStyle w:val="Normal1"/>
        <w:rPr>
          <w:lang w:val="pl-PL"/>
        </w:rPr>
      </w:pPr>
      <w:r>
        <w:rPr>
          <w:lang w:val="pl-PL"/>
        </w:rPr>
        <w:t>1) zaštita staništa;</w:t>
      </w:r>
    </w:p>
    <w:p>
      <w:pPr>
        <w:pStyle w:val="Normal1"/>
        <w:rPr>
          <w:lang w:val="pl-PL"/>
        </w:rPr>
      </w:pPr>
      <w:r>
        <w:rPr>
          <w:lang w:val="pl-PL"/>
        </w:rPr>
        <w:t>2) praćenje stanja populacija vrsta i činilaca njihovog ugrožavanja, naročito praćenje i smanjivanje uticaja promene klime na visoko ranjive vrste i njihova staništa;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biotehničke mere; </w:t>
      </w:r>
    </w:p>
    <w:p>
      <w:pPr>
        <w:pStyle w:val="Normal1"/>
        <w:rPr/>
      </w:pPr>
      <w:r>
        <w:rPr>
          <w:lang w:val="pl-PL"/>
        </w:rPr>
        <w:t xml:space="preserve">4) reintrodukcija vrsta na teritoriju Republike Srbije ili njene pojedine delove, odnosno gajenje vrsta u uslovima van prirodnog staništa </w:t>
      </w:r>
      <w:r>
        <w:rPr>
          <w:i/>
          <w:iCs/>
          <w:lang w:val="pl-PL"/>
        </w:rPr>
        <w:t>(ex situ)</w:t>
      </w:r>
      <w:r>
        <w:rPr>
          <w:lang w:val="pl-PL"/>
        </w:rPr>
        <w:t xml:space="preserve"> i na prirodnom staništu </w:t>
      </w:r>
      <w:r>
        <w:rPr>
          <w:i/>
          <w:iCs/>
          <w:lang w:val="pl-PL"/>
        </w:rPr>
        <w:t>(in situ)</w:t>
      </w:r>
      <w:r>
        <w:rPr>
          <w:lang w:val="pl-PL"/>
        </w:rPr>
        <w:t xml:space="preserve"> radi njihovog vraćanja u prirodu;</w:t>
      </w:r>
    </w:p>
    <w:p>
      <w:pPr>
        <w:pStyle w:val="Normal1"/>
        <w:rPr>
          <w:lang w:val="pl-PL"/>
        </w:rPr>
      </w:pPr>
      <w:r>
        <w:rPr>
          <w:lang w:val="pl-PL"/>
        </w:rPr>
        <w:t>5) sanacija i revitalizacija oštećenih staništa;</w:t>
      </w:r>
    </w:p>
    <w:p>
      <w:pPr>
        <w:pStyle w:val="Normal1"/>
        <w:rPr>
          <w:lang w:val="pl-PL"/>
        </w:rPr>
      </w:pPr>
      <w:r>
        <w:rPr>
          <w:lang w:val="pl-PL"/>
        </w:rPr>
        <w:t>6) sprovođenje kompenzacijskih mera uspostavljanjem novog lokaliteta koje ima iste ili slične osobine kao oštećeni lokalitet i unošenje vrsta na druge lokalitete u cilju povećanja brojnosti;</w:t>
      </w:r>
    </w:p>
    <w:p>
      <w:pPr>
        <w:pStyle w:val="Normal1"/>
        <w:rPr>
          <w:lang w:val="pl-PL"/>
        </w:rPr>
      </w:pPr>
      <w:r>
        <w:rPr>
          <w:lang w:val="pl-PL"/>
        </w:rPr>
        <w:t>7) podrška naučnim istraživanjima, obrazovnim aktivnostima i popularizaciji očuvanja i zaštite vrsta;</w:t>
      </w:r>
    </w:p>
    <w:p>
      <w:pPr>
        <w:pStyle w:val="Normal1"/>
        <w:rPr>
          <w:lang w:val="pl-PL"/>
        </w:rPr>
      </w:pPr>
      <w:r>
        <w:rPr>
          <w:lang w:val="pl-PL"/>
        </w:rPr>
        <w:t>9) sakupljanje matičnih jedinki u cilju razmnožavanja, gajenja njihovih potomaka i prometa u komercijalne svrhe u za to registrovanim plantažama i farmama;</w:t>
      </w:r>
    </w:p>
    <w:p>
      <w:pPr>
        <w:pStyle w:val="Normal1"/>
        <w:rPr>
          <w:lang w:val="pl-PL"/>
        </w:rPr>
      </w:pPr>
      <w:r>
        <w:rPr>
          <w:lang w:val="pl-PL"/>
        </w:rPr>
        <w:t>10) premeštanje jedinki strogo zaštićenih vrsta u slučaju akcidentnih situacija (zagađenja vazduha, vode i zemljišta, masovna pojava gmizavaca, vodozemaca i sl.);</w:t>
      </w:r>
    </w:p>
    <w:p>
      <w:pPr>
        <w:pStyle w:val="Normal1"/>
        <w:rPr>
          <w:lang w:val="pl-PL"/>
        </w:rPr>
      </w:pPr>
      <w:r>
        <w:rPr>
          <w:lang w:val="pl-PL"/>
        </w:rPr>
        <w:t>11) povećanje brojnosti strogo zaštićene vrste iznad optimalne brojnosti, predviđene posebnim programom, odnosno programom razvoja lovnog područja koji donosi ministarstvo nadležno za poslove poljoprivrede, šumarstva i vodoprivrede;</w:t>
      </w:r>
    </w:p>
    <w:p>
      <w:pPr>
        <w:pStyle w:val="Normal1"/>
        <w:rPr/>
      </w:pPr>
      <w:r>
        <w:rPr>
          <w:lang w:val="pl-PL"/>
        </w:rPr>
        <w:t>12) pronalaženje odgovarajućeg mesta za reintrodukciju migratornih vrsta, kao područje značajno za razvojni ciklus vrste, ili stanište migratornih vrsta (hranilišta, zimovališta, odmarališta, legla za nosilje, migratorni koridori, menjanje dlake).</w:t>
      </w:r>
    </w:p>
    <w:p>
      <w:pPr>
        <w:pStyle w:val="Clan"/>
        <w:rPr>
          <w:lang w:val="pl-PL"/>
        </w:rPr>
      </w:pPr>
      <w:bookmarkStart w:id="7" w:name="clan_8"/>
      <w:bookmarkEnd w:id="7"/>
      <w:r>
        <w:rPr>
          <w:lang w:val="pl-PL"/>
        </w:rPr>
        <w:t>Član 8</w:t>
      </w:r>
    </w:p>
    <w:p>
      <w:pPr>
        <w:pStyle w:val="Normal1"/>
        <w:rPr>
          <w:lang w:val="pl-PL"/>
        </w:rPr>
      </w:pPr>
      <w:r>
        <w:rPr>
          <w:lang w:val="pl-PL"/>
        </w:rPr>
        <w:t>Ovaj pravilnik stupa na snagu narednog dana od dana objavljivanja u "Službenom glasniku Republike Srbije".</w:t>
      </w:r>
    </w:p>
    <w:p>
      <w:pPr>
        <w:pStyle w:val="Normal1"/>
        <w:rPr>
          <w:lang w:val="pl-PL"/>
        </w:rPr>
      </w:pPr>
      <w:r>
        <w:rPr>
          <w:lang w:val="pl-PL"/>
        </w:rPr>
        <w:t> </w:t>
      </w:r>
    </w:p>
    <w:p>
      <w:pPr>
        <w:pStyle w:val="Samostalni"/>
        <w:rPr>
          <w:lang w:val="pl-PL"/>
        </w:rPr>
      </w:pPr>
      <w:r>
        <w:rPr>
          <w:lang w:val="pl-PL"/>
        </w:rPr>
        <w:t>Samostalni član Pravilnika o izmeni</w:t>
        <w:br/>
        <w:t xml:space="preserve">Pravilnika o proglašenju i zaštiti strogo zaštićenih i zaštićenih divljih vrsta biljaka, životinja i gljiva </w:t>
      </w:r>
    </w:p>
    <w:p>
      <w:pPr>
        <w:pStyle w:val="Samostalni1"/>
        <w:rPr/>
      </w:pPr>
      <w:r>
        <w:rPr/>
        <w:t>("Sl. glasnik RS", br. 47/2011)</w:t>
      </w:r>
    </w:p>
    <w:p>
      <w:pPr>
        <w:pStyle w:val="Clan"/>
        <w:rPr/>
      </w:pPr>
      <w:r>
        <w:rPr/>
        <w:t>Član 2</w:t>
      </w:r>
    </w:p>
    <w:p>
      <w:pPr>
        <w:pStyle w:val="Normal1"/>
        <w:rPr>
          <w:lang w:val="pl-PL"/>
        </w:rPr>
      </w:pPr>
      <w:r>
        <w:rPr>
          <w:lang w:val="pl-PL"/>
        </w:rPr>
        <w:t>Ovaj pravilnik stupa na snagu osmog dana od dana objavljivanja u "Službenom glasniku Republike Srbije".</w:t>
      </w:r>
    </w:p>
    <w:p>
      <w:pPr>
        <w:pStyle w:val="Normalprored"/>
        <w:rPr>
          <w:lang w:val="pl-PL"/>
        </w:rPr>
      </w:pPr>
      <w:r>
        <w:rPr>
          <w:lang w:val="pl-PL"/>
        </w:rPr>
        <w:t> </w:t>
      </w:r>
      <w:r>
        <w:rPr>
          <w:rFonts w:eastAsia="Arial"/>
          <w:lang w:val="pl-PL"/>
        </w:rPr>
        <w:t xml:space="preserve"> </w:t>
      </w:r>
    </w:p>
    <w:p>
      <w:pPr>
        <w:pStyle w:val="Wyq080odsek"/>
        <w:rPr>
          <w:lang w:val="pl-PL"/>
        </w:rPr>
      </w:pPr>
      <w:bookmarkStart w:id="8" w:name="str_1"/>
      <w:bookmarkEnd w:id="8"/>
      <w:r>
        <w:rPr>
          <w:lang w:val="pl-PL"/>
        </w:rPr>
        <w:t>Prilog I</w:t>
      </w:r>
    </w:p>
    <w:p>
      <w:pPr>
        <w:pStyle w:val="Wyq080odsek"/>
        <w:rPr>
          <w:lang w:val="pl-PL"/>
        </w:rPr>
      </w:pPr>
      <w:r>
        <w:rPr>
          <w:lang w:val="pl-PL"/>
        </w:rPr>
        <w:t>Strogo zaštićene divlje vrste biljaka, životinja i gljiva</w:t>
      </w:r>
    </w:p>
    <w:p>
      <w:pPr>
        <w:pStyle w:val="Normalprored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3"/>
        <w:gridCol w:w="2429"/>
        <w:gridCol w:w="2199"/>
        <w:gridCol w:w="1507"/>
        <w:gridCol w:w="1336"/>
      </w:tblGrid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FAUNA - ŽIVOTINJE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CHORDATA - HORDATA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MAMMALIA - SISARI 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CARNIVORA</w:t>
              <w:br/>
              <w:t xml:space="preserve">(ZVERI)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anidae</w:t>
              <w:br/>
            </w:r>
            <w:r>
              <w:rPr/>
              <w:t xml:space="preserve">(ps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nis lup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u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*, 1-II (rezerva)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Felidae</w:t>
              <w:br/>
            </w:r>
            <w:r>
              <w:rPr/>
              <w:t xml:space="preserve">(mačk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ynx lynx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is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Felis silvest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ivlja mač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, 1-II (rezerva)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Mustelidae</w:t>
            </w:r>
            <w:r>
              <w:rPr/>
              <w:br/>
              <w:t xml:space="preserve">(kun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utra lutr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dr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ustela ermine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ermelin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ustela eversmani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tepski tvo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Vormela peregus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areni tvo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Ursidae</w:t>
              <w:br/>
            </w:r>
            <w:r>
              <w:rPr/>
              <w:t xml:space="preserve">(medved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Ursus arcto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rki medved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CHIROPTERA</w:t>
              <w:br/>
              <w:t xml:space="preserve">(SLEPI MIŠEVI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Rhinolophidae</w:t>
              <w:br/>
            </w:r>
            <w:r>
              <w:rPr/>
              <w:t xml:space="preserve">(potkovičar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hinolophus blasi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redozemni potkovič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hinolophus euryal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užni potkovič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hinolophus ferrumequin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potkovič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hinolophus hipposidero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potkovič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hinolophus mehely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amnooki potkovič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Vespertilionidae</w:t>
              <w:br/>
            </w:r>
            <w:r>
              <w:rPr/>
              <w:t xml:space="preserve">(večernja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arbastella barbastel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irokouhi ljil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ptesicus seroti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ponoć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ypsugo savi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ninski slepi miš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iniopterus schreibersi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ugokrili ljil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yotis alcatho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brkati večer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yotis bechsteini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ugouhi večer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yotis blythi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mišouhi večer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yotis brandti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brkati večer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yotis capaccini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ugoprsti večer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yotis dasycnem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rski večer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yotis daubentoni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deni večer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yotis emargin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iljouhi večer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yotis myot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mišouhi večer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yotis mystaci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i brkati večer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yotis natter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sasti večer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yctalus leisl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noćni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yctalus noctu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rednji noćni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ipistrellus kuhli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lorubi slepi miš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ipistrellus nathusi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umski slepi miš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ipistrellus pipistrel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slepi miš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 I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ipistrellus pygmae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tuljasti slepi miš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lecotus auri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međi dugouhi ljil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lecotus austria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vi dugouhi ljil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Vespertilio muri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vobojni večer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RODENTIA</w:t>
              <w:br/>
              <w:t xml:space="preserve">(GLODARI)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astoridae</w:t>
              <w:br/>
            </w:r>
            <w:r>
              <w:rPr/>
              <w:t xml:space="preserve">(dabrov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stor fibe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ab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 I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ricetidae</w:t>
              <w:br/>
            </w:r>
            <w:r>
              <w:rPr/>
              <w:t xml:space="preserve">(hrčkov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ionomys niva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nežna voluhar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ricetus crice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rč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inaromys bogdanov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inarska voluhar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icrotus liechtenstein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a voluhar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Gliridae</w:t>
            </w:r>
            <w:r>
              <w:rPr/>
              <w:br/>
              <w:t xml:space="preserve">(puhov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ryomys nitedu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umski puh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uscardinus avellanari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uh lešnik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Muridae</w:t>
              <w:br/>
            </w:r>
            <w:r>
              <w:rPr/>
              <w:t xml:space="preserve">(mišev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icromys minu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tuljasti miš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Sciuridae</w:t>
            </w:r>
            <w:r>
              <w:rPr/>
              <w:br/>
              <w:t xml:space="preserve">(veveric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permophilus citel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ekun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Spalacidae</w:t>
              <w:br/>
            </w:r>
            <w:r>
              <w:rPr/>
              <w:t xml:space="preserve">(slepi kučić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palax leucod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lepo kuče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Zapodidae</w:t>
              <w:br/>
            </w:r>
            <w:r>
              <w:rPr/>
              <w:t xml:space="preserve">(mišoliki skočimiš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icista subti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tepski skočimiš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SORICOMORPHA</w:t>
              <w:br/>
              <w:t xml:space="preserve">(ROVČICE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Soricidae</w:t>
            </w:r>
            <w:r>
              <w:rPr/>
              <w:br/>
              <w:t xml:space="preserve">(rovčic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omys fodien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dena rovč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orex alpi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ninska rovč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Talpidae</w:t>
              <w:br/>
            </w:r>
            <w:r>
              <w:rPr/>
              <w:t xml:space="preserve">(krtic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alpa cae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lepa krt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AVES - PTICE 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ANSERIFORMES</w:t>
              <w:br/>
              <w:t xml:space="preserve">(GUŠČARICE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Anatidae</w:t>
              <w:br/>
            </w:r>
            <w:r>
              <w:rPr/>
              <w:t xml:space="preserve">(patke i gusk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nas acu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iljkan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I; 5-II/A, I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nser anse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ivlja gus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A, I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nser brachyrhynch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tkokljuna gus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nser erythrop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a lisasta gus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,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ythya fuligu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Ćubasta pat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A, I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ythya mari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orska crn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, I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ythya nyro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tka njo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1-III; 2-I,II; 3-I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ranta bernic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rivasta gus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ranta leucop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lolika gus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ranta ruficol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uska crvenovolj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,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ucephala clangu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tka dupljaš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langula hyema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edenj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ygnus columbia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labud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ygnus cyg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labud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reca streper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egrtuš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I/A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elanitta fus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ršunasti turpan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elanitta nigr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i turpan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, I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ergellus albel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ron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ergus merganse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ron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ergus serrato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rednji ron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tta rufi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evez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xyura leucocepha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loglava pat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,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omateria mollissim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av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, I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patula clype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ovka kašikar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I; 5-II/A, I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adorna ferrugine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tva zlatokril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adorna tador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arena utv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APODIFORMES</w:t>
              <w:br/>
              <w:t xml:space="preserve">(ČIOPE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Apodidae</w:t>
            </w:r>
            <w:r>
              <w:rPr/>
              <w:br/>
              <w:t xml:space="preserve">(čiop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pus pallid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va čiop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pus ap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a čiop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achymarptis melb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la čiop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CAPRIMULGIFORMES</w:t>
              <w:br/>
              <w:t xml:space="preserve">(LEGNJEVI)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amprimulgidae</w:t>
            </w:r>
            <w:r>
              <w:rPr/>
              <w:br/>
              <w:t xml:space="preserve">(legnjev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primulgus europe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eganj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5-I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CHARADRIIFORMES</w:t>
              <w:br/>
              <w:t xml:space="preserve">(ŠLJUKARICE)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Burchinidae</w:t>
            </w:r>
            <w:r>
              <w:rPr/>
              <w:br/>
              <w:t xml:space="preserve">(ćurlikov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urchinus oedicnem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Ćurliko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haradriidae</w:t>
              <w:br/>
            </w:r>
            <w:r>
              <w:rPr/>
              <w:t xml:space="preserve">(viv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aradrius dubi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alar slep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aradrius hiaticu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alar blatar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aradrius alexandri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orski žal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1-II; 2-II; 5-I nova rez. 6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udromias morinel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ninski zuj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luvialis sqataro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rebrni viv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luvialis apricar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latni viv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1-III; 2-II; 5-I, II/B, I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Vanellus vanel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v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Glareolidae</w:t>
              <w:br/>
            </w:r>
            <w:r>
              <w:rPr/>
              <w:t xml:space="preserve">(zijav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lareola pratinco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ij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Haematopodidae</w:t>
              <w:br/>
            </w:r>
            <w:r>
              <w:rPr/>
              <w:t xml:space="preserve">(ostrigar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aematopus ostraleg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trig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Laridae</w:t>
              <w:br/>
            </w:r>
            <w:r>
              <w:rPr/>
              <w:t xml:space="preserve">(galebov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ydrocoloeus minu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galeb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 nova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rus melanocepha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oglavi galeb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rus mari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i galeb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rus fus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rki galeb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issa tridacty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oprsti galeb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Recurvirostridae</w:t>
              <w:br/>
            </w:r>
            <w:r>
              <w:rPr/>
              <w:t xml:space="preserve">(sabljark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imantopus himantop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lastel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ecurvirostra avosse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blj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Scolopacidae</w:t>
            </w:r>
            <w:r>
              <w:rPr/>
              <w:br/>
              <w:t xml:space="preserve">(šljuke i sprudni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ctitis hypoleuco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loj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renaria interpre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ljuka kamenj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lidris alb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la sprut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lidris alpi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otrba sprut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lidris falcinel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josnokljuna sprut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lidris ferrugine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iđa sprut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lidris minu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a sprut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lidris pugnax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prudnik uboj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, 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lidris temmincki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eda sprut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allinago gallinag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rska šlju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A, I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allinago med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ljuka livad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imosa limos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uljač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imosa lappon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aponska muljač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, 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ymnocryptes minim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a šlju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A, I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umenius arqu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a carska šlju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umenius phaeop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a carska šlju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umenius tenuirost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ankokljuna carska šlju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,II; 3-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halaropus fulicari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va liskonog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halaropus lob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venovrata liskonog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colopax rustico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umska šlju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*; 1-III; 2-II; 5-II/A, I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nga erithrop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i sprudni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nga glareo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prudnik mig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nga nebular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ivokljuni sprudni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nga ochrop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prudnik pijuk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nga stagnati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ankokljuni sprudni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nga tota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venonogi sprudni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Stercorariidae</w:t>
              <w:br/>
            </w:r>
            <w:r>
              <w:rPr/>
              <w:t xml:space="preserve">(pomorni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tharacta sku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pomorni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tercorarius longicaud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ugorepi pomorni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tercorarius parasit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tkorepi pomorni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tercorarius pomari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torepi pomorni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Sternidae</w:t>
            </w:r>
            <w:r>
              <w:rPr/>
              <w:br/>
              <w:t xml:space="preserve">(čigr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lidonias hybrid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lobrka čigr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lidonias leucopter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lokrila čigr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lidonias nige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a čigr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elochelidon nilot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ebelokljuna čigr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ydroprogne casp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a čigr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ternula albifron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a čigr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terna hirund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bična čigr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CICONIIFORMES</w:t>
              <w:br/>
              <w:t xml:space="preserve">(ČAPLJE, RODE I IBISI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Ardeidae</w:t>
              <w:br/>
            </w:r>
            <w:r>
              <w:rPr/>
              <w:t xml:space="preserve">(čaplj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rdea alb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a bela čapl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rdea purpure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vena čapl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rdeola ralloide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uta čapl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otaurus stella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deni bi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ubulcus ib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plja goved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3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gretta garzet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a bela čapl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3-I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Ixobrychus minu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plj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ycticorax nycticorax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iconiidae</w:t>
              <w:br/>
            </w:r>
            <w:r>
              <w:rPr/>
              <w:t xml:space="preserve">(rod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iconia cicon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la rod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iconia nigr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a rod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hoenicopteridae</w:t>
              <w:br/>
            </w:r>
            <w:r>
              <w:rPr/>
              <w:t xml:space="preserve">(plamen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hoenicopterus rose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men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1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Threskiornithidae</w:t>
              <w:br/>
            </w:r>
            <w:r>
              <w:rPr/>
              <w:t xml:space="preserve">(ražnjev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latelea leucorod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šič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legadis falcinel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ažanj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COLUMBIFORMES</w:t>
              <w:br/>
              <w:t xml:space="preserve">(GOLUBOVI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olumbidae</w:t>
              <w:br/>
            </w:r>
            <w:r>
              <w:rPr/>
              <w:t xml:space="preserve">(golubov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olumba liv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ivlji golub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3-III; 5-II/A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olumba oena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olub dupljaš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5-II/B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CORACIIFORMES</w:t>
              <w:br/>
              <w:t xml:space="preserve">(MODROVRANE, VODOMARI I SRODNICI)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Alcedinidae</w:t>
              <w:br/>
            </w:r>
            <w:r>
              <w:rPr/>
              <w:t xml:space="preserve">(vodomar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lcedo atth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dom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oraciidae</w:t>
              <w:br/>
            </w:r>
            <w:r>
              <w:rPr/>
              <w:t xml:space="preserve">(modrovran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oracias garru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odrovran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Meropidae</w:t>
              <w:br/>
            </w:r>
            <w:r>
              <w:rPr/>
              <w:t xml:space="preserve">(pčelaric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erops apiaste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čelar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Upupidae</w:t>
              <w:br/>
            </w:r>
            <w:r>
              <w:rPr/>
              <w:t xml:space="preserve">(pupav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Upupa epop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up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CUCULIFORMES</w:t>
              <w:br/>
              <w:t xml:space="preserve">(KUKAVICE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uculidae</w:t>
              <w:br/>
            </w:r>
            <w:r>
              <w:rPr/>
              <w:t xml:space="preserve">(kukavic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lamator glandari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Ćubasta kukav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uculus canor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ukav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FALCONIFORMES</w:t>
              <w:br/>
              <w:t xml:space="preserve">(GRABLJIVICE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Accipitridae</w:t>
              <w:br/>
            </w:r>
            <w:r>
              <w:rPr/>
              <w:t xml:space="preserve">(orlovi i jastrebov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ccipiter brevipe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tkoprsti kob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ccipiter nis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b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egypius monach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i strvin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quila chrysaeto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uri orao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quila fasci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ugasti orao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quila helia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rao krstaš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,II; 3-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uteo bute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iš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uteo lagop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aćasti miš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uteo rufi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iđi miš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ircaetus gal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mij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ircus aeruginos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ja močvar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ircus cyane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ljska e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ircus macrour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tepska e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ircus pygarg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ja livad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langa clang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i orao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langa pomari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rao kliktaš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ypaetus barb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adan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yps fulv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loglavi sup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aliaeetus albicil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lorepan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, II; 3-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ieraaetus penn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tuljasti orao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ilvus migran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a lun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ilvus milv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iđa lun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ophron percnopter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la kan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ernis apivor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sič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Falconidae</w:t>
              <w:br/>
            </w:r>
            <w:r>
              <w:rPr/>
              <w:t xml:space="preserve">(sokolov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Falco biarm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ški soko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Falco cherrug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tepski soko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1-II, Rez. 6 nova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Falco columbari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soko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Falco naumann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lonokta vetruš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,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Falco peregri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vi soko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Falco subbute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astavič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Falco tinnuncu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truš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Falco vesperti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va vetruš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andionidae</w:t>
              <w:br/>
            </w:r>
            <w:r>
              <w:rPr/>
              <w:t xml:space="preserve">(orlovi ribar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ndion haliae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ib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GALLIFORMES</w:t>
              <w:br/>
              <w:t xml:space="preserve">(KOKOŠKE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hasianidae</w:t>
              <w:br/>
            </w:r>
            <w:r>
              <w:rPr/>
              <w:t xml:space="preserve">(kok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lectoris grae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menj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1-III, Rez. 6 nova; 5-II/A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onasa bonas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ešt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5-I, 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etrao urogal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tetreb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1-III; 5-I, II/B, III/B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GAVIIFORMES</w:t>
              <w:br/>
              <w:t xml:space="preserve">(MORSKI GNJURCI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Gaviidae</w:t>
              <w:br/>
            </w:r>
            <w:r>
              <w:rPr/>
              <w:t xml:space="preserve">(morski gnjur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avia arct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ogrli morski gnjur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avia imme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morski gnjur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avia stell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iđogrli morski gnjur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GRUIFORMES</w:t>
              <w:br/>
              <w:t xml:space="preserve">(ŽDRALOVI)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Gruidae</w:t>
              <w:br/>
            </w:r>
            <w:r>
              <w:rPr/>
              <w:t xml:space="preserve">(ždralov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rus gr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dral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Rallidae</w:t>
              <w:br/>
            </w:r>
            <w:r>
              <w:rPr/>
              <w:t xml:space="preserve">(barske kok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rex crex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d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orzana porza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rski petl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allus aquat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rski petlovan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Zapornia parv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vi barski petl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Zapornia pusil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barski petl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Otididae</w:t>
              <w:br/>
            </w:r>
            <w:r>
              <w:rPr/>
              <w:t xml:space="preserve">(droplj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s tard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a dropl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1-II; 2-I,II; 2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etrax tetrax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a dropl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3-II; 5-I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PASSERIFORMES</w:t>
              <w:br/>
              <w:t xml:space="preserve">(PEVAČICE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Alaudidae</w:t>
              <w:br/>
            </w:r>
            <w:r>
              <w:rPr/>
              <w:t xml:space="preserve">(šev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lauda arv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ljska šev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landrella brachydacty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a šev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landrella rufescen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stočna mala šev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remophila alpest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ninska ušata šev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alerida crist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Ćubasta šev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ullula arbore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umska šev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elanocorypha calandr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a šev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Bombycillidae</w:t>
              <w:br/>
            </w:r>
            <w:r>
              <w:rPr/>
              <w:t xml:space="preserve">(kugar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ombycilla garru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ugar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erthiidae</w:t>
            </w:r>
            <w:r>
              <w:rPr/>
              <w:br/>
              <w:t xml:space="preserve">(puzić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erthia brachydacty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ugokljuni puz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erthia familia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tkokljuni puz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inclidae</w:t>
              <w:br/>
            </w:r>
            <w:r>
              <w:rPr/>
              <w:t xml:space="preserve">(vodenkosov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inclus cinc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denkos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orvidae</w:t>
              <w:br/>
            </w:r>
            <w:r>
              <w:rPr/>
              <w:t xml:space="preserve">(vran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ucifraga caryocatacte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ešnjikar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yrhocorax gracu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utokljuna gal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yrrhocorax pyrhocorax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venokljuna gal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Emberizidae</w:t>
              <w:br/>
            </w:r>
            <w:r>
              <w:rPr/>
              <w:t xml:space="preserve">(strnadic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lcarius lappon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trnadica ostrugaš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mberiza c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trnadica kamenj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mberiza cir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ogrla strnad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mberiza citrinell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trnadica žutovolj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mberiza hortula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nogradska strnad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mberiza melanocepha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oglava strnad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mberiza schoenic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rska strnad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iliaria calandr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a strnad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lectrophenax niva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nežna strnad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Fringillidae</w:t>
              <w:br/>
            </w:r>
            <w:r>
              <w:rPr/>
              <w:t xml:space="preserve">(zeb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duelis cannabi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noplj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duelis cardue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ešljug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duelis chlo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elent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duelis flamme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ezova jurič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duelis flavirost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ninska jurič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duelis hornemann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larna jurič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duelis spi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iž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podacus erythri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men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occothraustes coccothrauste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tokljun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Fringilla coeleb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eb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Fringilla montifringil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everna zeb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oxia curvirostr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stokljun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yrrhula pyrrhu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imov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erinus seri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utar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Hirundinidae</w:t>
              <w:br/>
            </w:r>
            <w:r>
              <w:rPr/>
              <w:t xml:space="preserve">(last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elichon urbic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radska last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irundo daur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aurska last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irundo rust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eoska last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irundo rupest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orska last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iparia ripar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egun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Laniidae</w:t>
              <w:br/>
            </w:r>
            <w:r>
              <w:rPr/>
              <w:t xml:space="preserve">(svrač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nius colluri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si svrač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nius excubito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svrač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nius mino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vi svrač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nius nu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ugorepi svrač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 nova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nius senato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iđoglavi svrač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Motacillidae</w:t>
              <w:br/>
            </w:r>
            <w:r>
              <w:rPr/>
              <w:t xml:space="preserve">(plisk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nthus camprest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tepska treptelj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nthus cervi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iđogrla treptelj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nthus prat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ivadska treptelj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nthus spinolet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ninska treptelj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nthus trivia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umska treptelj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tacilla alb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la plis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tacilla cinere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točna plis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tacilla flav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uta plis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Muscicapidae</w:t>
              <w:br/>
            </w:r>
            <w:r>
              <w:rPr/>
              <w:t xml:space="preserve">(muharic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Ficedula albicol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lovrata muhar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Ficedula hypoleu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ovrata muhar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Ficedula parv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a muhar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Ficedula semitorqu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stočna šarena muhar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uscicapa stri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va muhar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Oriolidae</w:t>
              <w:br/>
            </w:r>
            <w:r>
              <w:rPr/>
              <w:t xml:space="preserve">(vug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riolus orio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ug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aridae</w:t>
              <w:br/>
            </w:r>
            <w:r>
              <w:rPr/>
              <w:t xml:space="preserve">(senic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egithalos caud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ugorepa sen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rus ate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elova sen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rus caerule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va sen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rus crist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Ćubasta sen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rus lugub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enica šljiv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rus majo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a sen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rus monta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ninska siva sen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rus palust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va sen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asseridae</w:t>
              <w:br/>
            </w:r>
            <w:r>
              <w:rPr/>
              <w:t xml:space="preserve">(vrap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ntifringilla niva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ninski vrab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sser hispaniiol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panski vrab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etronia petron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rabac kamenjar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runellidae</w:t>
              <w:br/>
            </w:r>
            <w:r>
              <w:rPr/>
              <w:t xml:space="preserve">(popić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runella colla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ninski pop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runella modula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bični pop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Remizidae</w:t>
              <w:br/>
            </w:r>
            <w:r>
              <w:rPr/>
              <w:t xml:space="preserve">(senice vug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emiz penduli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enica vug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Sittidae</w:t>
            </w:r>
          </w:p>
          <w:p>
            <w:pPr>
              <w:pStyle w:val="Normal1"/>
              <w:spacing w:before="280" w:after="0"/>
              <w:rPr/>
            </w:pPr>
            <w:r>
              <w:rPr/>
              <w:t xml:space="preserve">(brgljez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itta europae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gljez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itta neumaye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gljez lonč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Sturnidae</w:t>
              <w:br/>
            </w:r>
            <w:r>
              <w:rPr/>
              <w:t xml:space="preserve">(čvor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turnus rose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žičasti čvor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Sylviidae</w:t>
              <w:br/>
            </w:r>
            <w:r>
              <w:rPr/>
              <w:t xml:space="preserve">(grmuš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crocephalus arundinace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trste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crocephalus palust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stenjak mlak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crocephalus schoenobae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stenjak rogož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erocephalus melanopog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evarski trste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erocephalus paludico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stočni trste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,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erocephalus scirpace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stenjak cvrkut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ettia cett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vilorepi cvrč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isticola juncid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ivač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ippolais icteri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uti volj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ippolais olivetor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ljić maslin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ippolais pallid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vi volj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ocustella fluviati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vrčić potoč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ocustella luscinioidae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bični cvrč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ocustella naev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vrčić tršč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hylloscopus collybi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bični zvižd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hylloscopus sibilatrix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umski zvižd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hylloscopus trochi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ezov zvižd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hyllosscopus bonell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orski zvižd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egulus ignicapil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troglavi kralj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egulus regu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lj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ylvia atricapil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oglava grmuš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ylvia bori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va grmuš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ylvia cantillan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rmuša crvenovolj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ylvia commun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bična grmuš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ylvia curru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rmuša čavrljan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ylvia hort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a grmuš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ylvia melanocepha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redozemna crnoglava grmuš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ylvia nisor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irgasta grmuš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Tichodromadidae</w:t>
              <w:br/>
            </w:r>
            <w:r>
              <w:rPr/>
              <w:t xml:space="preserve">(puzav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ichodroma murar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uzg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Timalidae</w:t>
              <w:br/>
            </w:r>
            <w:r>
              <w:rPr/>
              <w:t xml:space="preserve">(brkate senic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nurus biarm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kata sen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Turdidae</w:t>
              <w:br/>
            </w:r>
            <w:r>
              <w:rPr/>
              <w:t xml:space="preserve">(drozdov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rithacus rubecu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venda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uscinia luscin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slavuj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uscinia megarhyncho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slavuj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uscinia svec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odrovolj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nticola saxati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s kamenj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nticola solitari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odrokos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enanthe hispan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redozemna beloguz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enanthe oenanth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bična beloguz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hoenicurus ochruro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a crvenrep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hoenicurus phoenicur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bična crvenrep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axicola rubetr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bična trav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axicola torqu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oglava trav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oglodytes troglodyte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ar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urdus ilia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drozd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urdus meru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s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urdus philomelo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rozd pevač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urdus pila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rozd borov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urdus torqu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s ogrlič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urdus viscivor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rozd imelaš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5-II/B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PELECANIFORMES</w:t>
              <w:br/>
              <w:t xml:space="preserve">(NESITI I VRANCI)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halacrocoracidae</w:t>
              <w:br/>
            </w:r>
            <w:r>
              <w:rPr/>
              <w:t xml:space="preserve">(vran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icrocarbo pygmae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vran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elecanidae</w:t>
              <w:br/>
            </w:r>
            <w:r>
              <w:rPr/>
              <w:t xml:space="preserve">(nesit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elecanus crisp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udravi nesit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,II; 3-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elecanus onocrota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žičasti nesit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,II; 5-I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PICIFORMES</w:t>
              <w:br/>
              <w:t xml:space="preserve">(DETLIĆI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icidae</w:t>
            </w:r>
            <w:r>
              <w:rPr/>
              <w:br/>
              <w:t xml:space="preserve">(detlić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endrocopos leucoto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ninski detl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endrocopos majo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detl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eiopicus medi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rednji detl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ryobates mino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detl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endrocopos syria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eoski detl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ryocopus marti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a žun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Jynx torquil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joglav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icoides tridacty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oprsti detlić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icus ca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va žun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icus virid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elena žun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PODICIPEDIFORMES</w:t>
              <w:br/>
              <w:t xml:space="preserve">(GNJURCI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odicipedidae</w:t>
              <w:br/>
            </w:r>
            <w:r>
              <w:rPr/>
              <w:t xml:space="preserve">(gnjur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odiceps auri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šati gnjur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odiceps crist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Ćubasti gnjur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odiceps griseige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iđovrati gnjur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2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odiceps nigricol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ovrati gnjur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achybaptus ruficol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gnjur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STRIGIFORMES</w:t>
              <w:br/>
              <w:t xml:space="preserve">(SOVE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Strigidae</w:t>
              <w:br/>
            </w:r>
            <w:r>
              <w:rPr/>
              <w:t xml:space="preserve">(sov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sio flamme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itska sov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sio o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tin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3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thene noctu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ukumav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3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ubo bub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uljin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laucidium passerin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a sov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us scop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Ću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3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trix aluc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umska sov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3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trix ural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ugorepa sov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3-II; 5-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yto alb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ukuvi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3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egolius funere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aćasta kukumav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3-II; 5-I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PTILIA - GMIZAVCI 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TESTUDINES</w:t>
              <w:br/>
              <w:t xml:space="preserve">(KORNJAČE)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Testudinidae</w:t>
              <w:br/>
            </w:r>
            <w:r>
              <w:rPr/>
              <w:t xml:space="preserve">(kopnene kornjač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estudo grae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rčka kornjač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3-II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Emydidae</w:t>
              <w:br/>
            </w:r>
            <w:r>
              <w:rPr/>
              <w:t xml:space="preserve">(barske kornjač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mys orbicula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rska kornjač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SQUAMATA</w:t>
              <w:br/>
              <w:t xml:space="preserve">(LJUSKAŠI)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Gekkonidae</w:t>
              <w:br/>
            </w:r>
            <w:r>
              <w:rPr/>
              <w:t xml:space="preserve">(gekon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yrtopodion kotschy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čijev gekon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Lacertidae</w:t>
              <w:br/>
            </w:r>
            <w:r>
              <w:rPr/>
              <w:t xml:space="preserve">(pravi gušter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lgyroides nigropunct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juskavi gušte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arevskia pratico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umski gušte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Zootoca vivipar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ninski gušte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odarcis erhardi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kedonski gušte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odarcis taur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tepski gušte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blepharus kitaibeli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tkonogi gušte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olubridae</w:t>
              <w:br/>
            </w:r>
            <w:r>
              <w:rPr/>
              <w:t xml:space="preserve">(smukov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latyceps najad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il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olichophis caspi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tepski smu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laphe quatuorline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etvoroprugi smu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Zamenis longissim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bični smu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oronella austria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mukul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atrix natrix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louš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atrix tessell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ibar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Viperidae</w:t>
              <w:br/>
            </w:r>
            <w:r>
              <w:rPr/>
              <w:t xml:space="preserve">(ljutic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Vipera ber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Vipera ursini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ninski šargan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; 3-I; 4-II/IV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AMPHIBIA - VODOZEMCI 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URODELA</w:t>
              <w:br/>
              <w:t xml:space="preserve">(REPATI VODOZEMCI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Salamandridae</w:t>
              <w:br/>
            </w:r>
            <w:r>
              <w:rPr/>
              <w:t xml:space="preserve">(daždevnjaci i mrmolj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alamandra atr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i daždev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alamandra salamandr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areni daždev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issotriton vulga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mrmol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esotriton alpest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ninski mrmol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turus crist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mrmol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turus dobrog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dunavski mrmol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turus carnifex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lavati mrmol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turus karelini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ugonogi mrmol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V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ANURA</w:t>
              <w:br/>
              <w:t xml:space="preserve">(BEZREPI VODOZEMCI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Bombinatoridae</w:t>
              <w:br/>
            </w:r>
            <w:r>
              <w:rPr/>
              <w:t xml:space="preserve">(mukač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ombina bombi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venotrbi mukač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ombina varieg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utotrbi mukač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Bufonidae</w:t>
              <w:br/>
            </w:r>
            <w:r>
              <w:rPr/>
              <w:t xml:space="preserve">(krastave žab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seudepidalea virid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elena krastač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ufo buf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bična krastač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Hylidae</w:t>
              <w:br/>
            </w:r>
            <w:r>
              <w:rPr/>
              <w:t xml:space="preserve">(gatalinke, kreketuš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yla arbore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eketuš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elobatidae</w:t>
              <w:br/>
            </w:r>
            <w:r>
              <w:rPr/>
              <w:t xml:space="preserve">(češnjač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elobates fus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bična češnj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elobates syria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lkanska češnj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Ranidae</w:t>
              <w:br/>
            </w:r>
            <w:r>
              <w:rPr/>
              <w:t xml:space="preserve">(prave žab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ana dalmati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umska žab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ana grae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rčka žab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ana temporar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aba travnjač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ISCES - RIBE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CEPHALASPIDOMORPHI - PAKLARE 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ETROMYZONTIFORMES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etromyzontidae</w:t>
              <w:br/>
            </w:r>
            <w:r>
              <w:rPr/>
              <w:t xml:space="preserve">(paklare, zmijuljic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udontomyzon danford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rpatska paklar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; 4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udontomyzon mari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krajinska paklar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, Rez. 6; 4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udontomyzon vladykov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unavska paklar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, Rez. 6; 4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udontomyzon stankokaraman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rimska paklar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; 4-II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OSTEICHTHYES - KOŠLJORIBE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ACTINOPTERYGII - ZRAKOPERKE 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CIPENSERIFORMES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Acipenseridae</w:t>
              <w:br/>
            </w:r>
            <w:r>
              <w:rPr/>
              <w:t xml:space="preserve">(jesetrovk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cipenser gueldenstaedti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uska jesetr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-II; 3-II; 4-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cipenser nudivent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im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2-II; 3-II; 4-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cipenser stell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strug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3-II; 4-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cipenser sturi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tlantska jesetr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; 2-I/II; 3-I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uso hus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orun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; 2-II; 3-II; 4-V 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NGUILLIFORMES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Anguillidae</w:t>
              <w:br/>
            </w:r>
            <w:r>
              <w:rPr/>
              <w:t xml:space="preserve">(jegulj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nguilla anguil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egul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-II; 3-II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LUPEIFORMES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lupeidae</w:t>
              <w:br/>
            </w:r>
            <w:r>
              <w:rPr/>
              <w:t xml:space="preserve">(haring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losa immacul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omorski sleđ, haring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, Rez. 6; 4-II/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losa tana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ovska haring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-II/V; Rez. 6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YPRINIFORMES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Balitoridae</w:t>
              <w:br/>
            </w:r>
            <w:r>
              <w:rPr/>
              <w:t xml:space="preserve">(brkic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xynoemacheilus buresch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jun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obitidae</w:t>
              <w:br/>
            </w:r>
            <w:r>
              <w:rPr/>
              <w:t xml:space="preserve">(vijun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obitis elong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jun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, Rez. 6 nova; 4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obitis taen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ijun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, Rez. 6; 4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isgurnus fossi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ikov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, Rez. 6; 4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abanejewia balcan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lkanski, zlatni vijun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, Rez. 6; 4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abanejewia bulgar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ugarski zlatni vijun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yprinidae</w:t>
              <w:br/>
            </w:r>
            <w:r>
              <w:rPr/>
              <w:t xml:space="preserve">(šaran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lburnus chalcoide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ucov, pegun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, Rez. 6; 4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arbus cyclolep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stočna mren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ssius carassi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latni karaš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eucaspius deline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lka, bel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chychilon pict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rimski šaradan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, Rez. 6 nova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elecus cultr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blj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, Rez. 6 nova; 4-II/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hodeus amar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avč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; 1-III, Rez. 6; 4-II;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manogobio albipinn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oveda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, Rez. 6; 4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manogobio banat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natska krkuš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manogobio kessleri kessl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eslerova krkuš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, Rez. 6 nova; 4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manogobio uranoscop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ankorepa krkuš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, Rez. 6; 4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utilus karaman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ramanova bodor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elestes souff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vetl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, Rez. 6; 4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inca tin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i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SOCIFORMES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Umbridae</w:t>
              <w:br/>
            </w:r>
            <w:r>
              <w:rPr/>
              <w:t xml:space="preserve">(crnk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Umbra kram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rn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 nova; 4-II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ERCIFORMES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ercidae</w:t>
              <w:br/>
            </w:r>
            <w:r>
              <w:rPr/>
              <w:t xml:space="preserve">(grgeč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ymnocephalus balon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lonov bal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, Rez. 6 nova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Zingel strebe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vreten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. Rez.6; 4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Zingel zingel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vreten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I, Rez. 6; 4-V 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LMONIFORMES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almo marmor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lavat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; 4-II 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CORPENIFORMES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ottidae</w:t>
              <w:br/>
            </w:r>
            <w:r>
              <w:rPr/>
              <w:t xml:space="preserve">(glavoč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ottus gobi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eš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; 4-I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ARTHROPODA - ZGLAVKARI 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ARACHNIDA - PAUKOLIKE ŽIVOTINJE 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RANEAE </w:t>
              <w:br/>
              <w:t xml:space="preserve">(PAUCI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gelen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ybaeus balkan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istopona lae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egenaria campest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egenaria domest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egenaria ferrugine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egenaria silvat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maurobi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oelotes inerm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ctyn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icurina cicu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nyphi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entromerus cavernar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entromerus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Fageilla ensiger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epthyphantes lepros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epthyphantes speleor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orrhomma campbell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orrhomma convex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orrhomma lativel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arpactea complic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ILIONES </w:t>
              <w:br/>
              <w:t xml:space="preserve">(KOSCI)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mastomat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itostoma cancellat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halangi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eiobunum rumelic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diellus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ilaena serb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ron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yphophthalmus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yphophthalmus klisur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yphophthalmus er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yphophthalmus noveill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"/>
              <w:spacing w:before="280" w:after="0"/>
              <w:rPr/>
            </w:pPr>
            <w:r>
              <w:rPr/>
              <w:t xml:space="preserve">Travunioidae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ojanella serb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SEUDOSCORPIONES (LAŽNI ŠKORPIONI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hthoni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thonius (Chthonius) bogovin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thonius (Chthonius) ischnochele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thonius (Chthonius) iugoslav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thonius (Chthonius) latident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thonius (Chthonius) lesnik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thonius (Chthonius) persimi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thonius (Chthonius) stevanov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thonius (Ephippiochthonius) bident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thonius (Ephippiochthonius) kemz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thonius (Ephippiochthonius) microtubercul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thonius (Ephippiochthonius) tetrachel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thonius (Globochthonius) panc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thonius (Globochthonius) polychae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thonius (Globochthonius) purg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yrannochthonius psoglav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obisi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obisium babinzub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obisium babusnic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obisium carpatic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obisium cephalonic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obisium fusiman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obisium macrodactyl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obisium meridieserbic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obisium rajkodimitrijev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obisium remy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obisium stankov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obisium stitkovens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obisium sylvatic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obisium tar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bauk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golij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grui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ivanjic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jaril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pannoni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pant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parablothroide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pljak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remesian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sato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sotirov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starivlah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straho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svantevit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svaroz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svetavod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talas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ncus timac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BRANCHIOPODA 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VRSTA </w:t>
              <w:br/>
              <w:t xml:space="preserve">Srpski naziv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IPLOSTRACA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ptestheri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oleptestheria spinos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mnadi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Imnadia banat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Imnadia crist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Imnadia pannon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CHILOPODA - STONOGE 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ITHOBIOMORPHA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thobi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ithobius lakatnic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ithobius trebinja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DIPLOPODA - STONOGE 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ALLIPODIDA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izopetal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pfelbeckia lendenfeldi miraculos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pfelbeckia subterrane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pfelbeckia wohlberedt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HORDEUMATIDA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throleucosomat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elbogosoma blow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erunosoma trojan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erbosoma beljanic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erbosoma cruc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erbosoma kucaj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erbosoma lazarev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erbosoma zagubic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varogosoma bozidarcurc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raspedosomat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yocerosoma drimic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aase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aasea intermed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ULIDA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ul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mellotyphlus sotirov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eptoiulus (Lamelloiulus) ivanjic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erboiulus deeleman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erboiulus lucifug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yphloiulus (Typhloiulus) alban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yphloiulus (Typhloiulus) nevo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yphloiulus (Typhloiulus) serbor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LYDESMIDA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ydesm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rachydesmus (Absurdodesmus) jalz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rachydesmus (Brachydesmus) herzegowinensis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rachydesmus (Brachydesmus) herzegowin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rachydesmus (Brachydesmus) troglobi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rachydesmus (Stylobrachydesmus) aval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rachydesmus (Stylobrachydesmus) panc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olydesmus (Nomarchus) undevigint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ENTOGNATHA 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Srpski naziv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LLEMBOLA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tomobry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repanura deliblat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ntomobrya djerdap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ntomobrya pazariste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teromurus uzicenz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seudosinella ivanjic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seudosinella problemat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inella pulcherrima yugoslav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ypogastrur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onetogastrura cavico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ypogastrura sigill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sotom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ubisotoma variabilis psammophi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etracanthella syring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anur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ojanura miroc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nychiur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ymenaphorura uzic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nychiurus panc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nychiurus ravanic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nychiurus tetragrammatus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nychiurus troja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nychiurus zlot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rotaphorura zlatibor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minthur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rrhopalites zlot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ourletiella albanica angelipunct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ourletiella quadrangul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egalothorax remy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erbiella curc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IPLURA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mpode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lusiocampa denis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INSECTA - INSEKTI </w:t>
            </w:r>
          </w:p>
        </w:tc>
      </w:tr>
      <w:tr>
        <w:trPr/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RED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PORODICA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>VRSTA</w:t>
              <w:br/>
              <w:t xml:space="preserve">Naučni naziv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VRSTA </w:t>
              <w:br/>
              <w:t xml:space="preserve">Srpski naziv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/>
            </w:pPr>
            <w:r>
              <w:rPr/>
              <w:t xml:space="preserve">NAPOMENA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COLEOPTERA</w:t>
              <w:br/>
              <w:t xml:space="preserve">(TVRDOKRILCI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othrider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nommatus mix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nommatus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arabidae</w:t>
              <w:br/>
            </w:r>
            <w:r>
              <w:rPr/>
              <w:t xml:space="preserve">(trčulj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mara (Amara) wuk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embidion (Bembidionetolitzkya) rhodopens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embidion (Sinechostictus) kost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embidion (Trepanes) maculatum serbic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iharotrechus reuf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lathus (Calathus) bosn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lathus (Neocalathus) albanicu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losoma (Microcallisthenes) penth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losoma (Microcallisthenes) relict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Archicarabus) montivagus velepit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Archicarabus) nemoralis pseudomontivag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Chaetocarabus) intricatus montenegri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Chaetocarabus) intricatus star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Eucarabus) ulrichii arrogan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Eucarabus) ulrichii ceremosnj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Eucarabus) ulrichii fabrizio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Eucarabus) ulrichii fastuos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Eucarabus) ulrichii gornjak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Eucarabus) ulrichii kucaj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Eucarabus) ulrichii nastas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Eucarabus) ulrichii pernix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Eucarabus) ulrichii pseudoarrogan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Eucarabus) ulrichii rhil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Eucarabus) ulrichii transdiern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Eucarabus) ulrichii wern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egodontus) caelatus sarajevoens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egodontus) croaticus babinj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egodontus) croaticus bosiljc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egodontus) croaticus kraetschm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egodontus) croaticus ljubet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egodontus) violaceus azurescen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egodontus) violaceus krajn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egodontus) violaceus merdita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egodontus) violaceus rilv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egodontus) violaceus scombros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egodontus) violaceus scordis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egodontus) violaceus shardagh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egodontus) violaceus shljeb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orphocarabus kollari semetr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orphocarabus) curtu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orphocarabus) curtulus cer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orphocarabus) curtulus koshanin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orphocarabus) curtulus tar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orphocarabus) praecellen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orphocarabus) scheidleri versicolo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Morphocarabus) scheidleri simulato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Pachystus) hungaricus frivaldskza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 II, Rez. 6 nova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Tachypus) cancellatus apfelbeck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Tachypus) cancellatus balcan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Tachypus) cancellatus hypsobi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rabus (Trachycarabus) scabriusculus bulgar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urcicia bole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eltomerus (Deltomerus) nopcsa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eltomerus (Paradeltomerus) paradoxus paradox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icropterus brevipennis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uvalius (Biharotrechus) reuf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uvalius (Duvalius) leonhardi matejka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uvalius (Duvalius) sturany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uvalius (Neoduvalius) guidononveill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arpalus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Javorella javor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Javorella suvobor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lops (Molops) alban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lops (Molops) alpest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lops (Molops) alpestris imitato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lops (Molops) alpestris vlasulj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lops (Molops) apfelbeck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lops (Molops) curtulus cakor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lops (Molops) osman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lops (Molops) piceus balcan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lops (Molops) robustus paralle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lops (Molops) robustus robus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lops (Molops) rufipes klisura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lops (Molops) rufipes rufipe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lops (Molops) ruf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lops (Molops) simplex simplex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lops (Stenochoromus) montenegrinus koprivnik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bria (Alpaeus) attems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bria (Alpaeus) bosnica prokleti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bria (Alpaeus) bosnica sturany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bria (Alpaeus) dahlii velebit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bria (Alpaeus) ganglbaueri ganglbau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bria (Alpaeus) speis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bria (Alpaeus) telekia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mphreus (Omphreus) bischoff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mphreus (Omphreus) graci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mphreus (Omphreus) morio alban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mphreus (Omphreus) morio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mphreus (Omphreus) ovcar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mphreus (Omphreus) serbooccidenta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raduvalius devoj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raduvalius georgevitch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raduvalius stankovitch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raduvalius winkl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heggomisetes globicep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heggomisetes nin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oecilus (Poecilus) rebel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terosichus (Pterostichus) lumensis ljubet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terostichus (Feronidius)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terostichus (Platypterinus) ottomanus ottoma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terostichus (Pterostichus) penth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terostichus (Pterostichus) reis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ascioduvalius cvij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ascioduvalius stopic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ascioduvalius zlatibor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erboduvalius dragacev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erboduvalius starivlah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ynuchidius ganglbau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apinopterus (Tapinopterus) kaufmanni winkl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apinopterus (Tapinopterus) kaufmanni kaufmann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apinopterus (Tapinopterus) miridita miridi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echus (Trechus) iren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echus alban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echus babinj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echus cardioderus transdanubi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echus centra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echus kobing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echus priapus medi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echus priapus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echus pulchellus koprivnic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echus pulchellus ventrios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echus subnotatus ljubet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Zabrus (Pelor) albanicus alban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Zabrus (Pelor) albanicus latifia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Zabrus (Pelor) angusticol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Zabrus (Pelor) balcanicus rhodop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erambycidae</w:t>
              <w:br/>
            </w:r>
            <w:r>
              <w:rPr/>
              <w:t xml:space="preserve">(strižibub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erambyx cerd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rastova strižibub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 nova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xocentrus stierlin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rimus funere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ukova strižibub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 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edestredorcadion ljubetens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ilemia tigri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osalia alpi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pska strižibub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 nova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heophilea subcylindricol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toni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smoderma eremi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 nova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occinellidae</w:t>
              <w:br/>
            </w:r>
            <w:r>
              <w:rPr/>
              <w:t xml:space="preserve">(bubamar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dalia bipunct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natis ocell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xochomus quadripustul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ucuj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ucujus cinnaberi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, Rez. 6 nova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Curculionidae</w:t>
              <w:br/>
            </w:r>
            <w:r>
              <w:rPr/>
              <w:t xml:space="preserve">(surlaš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rgoptochus viridilimb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arypeithes (Exomias) noesske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odecastichus cirrogaste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raptus rhodop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raptus shardagh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raptus triguttatus balcan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Cryphiphoroides) ganglbau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Cryphiphoroides) mendax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Elechranus) relic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Elechranus) splendid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Ergiferanus) kopaonic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Ergiferanus) solitari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Ergiferanus) tanycer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Mesaniomus) cirrhocnem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Mesaniomus) prisr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Otiolehus) inunc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Pendragon)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Pirostovedus) bosnicus obtusiden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Prilisvanus) albanicus alban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Prilisvanus) albanicus toros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Prilisvanus) cymopha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Prilisvanus) lum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Prilisvanus) malissor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Provadilus) liliputa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Stupamacus) krueperi armipe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Stupamacus) macedonicus conorhynch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tiorhynchus (Stupamacus) shardagh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hyllobius (Metaphyllobius) ganglbau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linthus (Plinthomeleus) dardan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linthus (Plinthus) setos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ciaphobus (Neosciaphobus) balcan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ciaphobus (Neosciaphobus) scheibel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Ubychia ellipsoida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ynast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ryctes nasicorn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osorož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ytisc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raphoderus biline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 II, Rez. 6 nova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otamonectus macedon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iod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athyscidius comottior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athyscidius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Kosaniniella javor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gdelainella (Magdelainella) serb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gdelainella (Magdelainella) husson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gdelainella (Magdelainella) nonveill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gdelainella (Magdelainella) orienta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gdelainella (Derveniella) stevanov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gdelainella bozidarcurc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gdelainella husson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gdelainella milojebrajkov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gdelainella mucanj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gdelainella nikolatesla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gdelainella winkl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gdelainella zivojindjordjev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holeuonopsis cvij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holeuonopsis (Pholeuonopsis) magdelaine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holeuonopsis zlatibor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roleonhardella hirtel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emyella javor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emyella rask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erboleonhardella remy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emyella scaphoides bor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emyella scaphoides drovenik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emyella scaphoides husson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emyella scaphoides propiform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emyella scaphoides scaphoide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Lucanidae</w:t>
              <w:br/>
            </w:r>
            <w:r>
              <w:rPr/>
              <w:t xml:space="preserve">(jelen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ucanus (Lucanus) cerv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elen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 III, Rez. 6 nova; 4-II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arabae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nthophagus (Furconthophagus) furc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baleg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ydmaen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anophthalmus nonveill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anophthalmus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blepton jug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blepton tumanens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eptomastax mehadiensis cisdanubi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lph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crodes littora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icrophorus german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Staphylinidae</w:t>
              <w:br/>
            </w:r>
            <w:r>
              <w:rPr/>
              <w:t xml:space="preserve">(kratkokril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mauronyx caud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ryaxis blac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ryaxis beron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icentrius stevanov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geotyphlus (Egeotyphlus) zecev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throbium anophthalmum anophthalm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throbium anophthalmum stolens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throbium bosnicum obenberg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throbium coec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throbium coot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throbium gracilio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throbium graniticol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throbium hlava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throbium iren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throbium kopaonican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throbium knirsch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throbium matile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throbium ovcarens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athrobium scardic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eptusa jeannel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eptusa kosmaj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eptusa serb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phthalmoniphetodes suv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rotamaurops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nebrion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entyria frivaldszki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IPTERA </w:t>
              <w:br/>
              <w:t xml:space="preserve">(DVOKRILCI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sychod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ormia (Mormia) ivank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nimerus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Syrphidae</w:t>
              <w:br/>
            </w:r>
            <w:r>
              <w:rPr/>
              <w:t xml:space="preserve">(osolike muve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nasimyia contrac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rctophila superbien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alcosyrphus pige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alcosyrphus rufipe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alcosyrphus valg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amaesyrphus escorial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eilosia balka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eilosia alb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eilosia griseifacie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eilosia insign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eilosia melanura rubr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eilosia schnabl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rysotoxum linear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pistrophella coron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umerus argyrop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umerus basa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umerus sinu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umerus taur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ringia larus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ejops vitt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elanogaster curvistyl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erodon crassifemo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erodon desuturi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erodon haemorrhoida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rthonevra gemmu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rthonevra monta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ipizella zlot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sarus abdomina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silota na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phegina sublatifron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phiximorpha binomin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phiximorpha subsessi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ichopsomyia lucid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EPHEMEROPTERA</w:t>
              <w:br/>
              <w:t xml:space="preserve">(JEDNODNEVKE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aet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aetis melanonyx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aetis pavid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eptageni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peorus yougoslav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lingeni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lingenia longicaud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 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HYMENOPTERA</w:t>
              <w:br/>
              <w:t xml:space="preserve">(OPNOKRILCI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racon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urocrassus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rgilus vasic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halcid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ochalcis osmicid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cyrt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microterys jugoslav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Formicidae</w:t>
              <w:br/>
            </w:r>
            <w:r>
              <w:rPr/>
              <w:t xml:space="preserve">(mrav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Formica (Formica) ruf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iđi šumski mrav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yrmica sabulet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yrmica scabrinod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utill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yrmosa moes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teromal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dinotus beograd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alticopterella slav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rym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egastigmus synoph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LEPIDOPTERA</w:t>
              <w:br/>
              <w:t xml:space="preserve">(LEPTIRI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 xml:space="preserve">Hesperiidae </w:t>
              <w:br/>
            </w:r>
            <w:r>
              <w:rPr/>
              <w:t xml:space="preserve">(leptiri - skelar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yrgus sid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ipicina hesperid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yrgus andromed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pijska hesperid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pialia phlomid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rebrna hesperid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ycaen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laucopsyche (Iolana) iola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uc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ycaena dispa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dukat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 II, Rez. 6 nova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culinea alc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peg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culinea ari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peg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lebeius (Aricia) antero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pijski pl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lebeius (Plebeius) argyrognom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listavi pl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lebeius (Vacciniina) optilet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orovnič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olyommatus eroide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aninski pl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seudophilotes bavi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gasiti pl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seudophilotes vicram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ušicin pl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atyrium acaci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repk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atyrium w-alb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umski repk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hecla betul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ezov dukat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ymphal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patura il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ali preli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patura ir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odri preli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patura met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onski pl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rgynnis (Pandoriana) pandor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dorina sedef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oloria (Clossiana) selen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iserna sedef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oloria (Clossiana) titan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itani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renthis in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ova sedef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oenonympha gardet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lpijska cenonimf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rebia albergan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taroplaninska erebi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rebia gorg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gasita erebi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rebia mant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okletijska erebi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rebia orienta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amotna erebi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rebia rhodop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odopska erebi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sperarge climen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imočki rešetk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uphydryas matur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uti šaren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ipparchia (Parahipparchia) volgens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lkanska hiparhij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imenitis popul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topolnj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opinga achin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raganin okaš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elanargia lariss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alkanska šah-tabl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elitaea aurel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latni šaren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elitaea diami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rki šaren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ymphalis antiop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ljevski plašt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ymphalis vaualb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rki mnogoboj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ymphalis xanthomela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Žutonogi mnogoboj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olygonia ege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jišnič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atyrus feru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sati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apilionidae</w:t>
              <w:br/>
            </w:r>
            <w:r>
              <w:rPr/>
              <w:t xml:space="preserve">(leptiri-lastini rep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pilio macha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astin rep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rnassius apoll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polon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3-II,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rnassius mnemosyn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nemozine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Zerynthia polyxen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skršnji lepti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 II, 4- 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ieridae</w:t>
              <w:br/>
            </w:r>
            <w:r>
              <w:rPr/>
              <w:t xml:space="preserve">(leptiri-kupusar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olias caucas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avkaski pošt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olias myrmidon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novetak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ez. 6 nova; 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uchloe (Euchloe) auson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ipkasti bel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eptidea morse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uškogorski bel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ieris brassic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i kupusar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NEUROPTERA</w:t>
              <w:br/>
              <w:t xml:space="preserve">(MREŽOKRILCI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Myrmeleontidae</w:t>
              <w:br/>
            </w:r>
            <w:r>
              <w:rPr/>
              <w:t xml:space="preserve">(mravlji lavov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yrmeleon formicari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ravlji lav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alpares libelluloide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diteranski mravlji lav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scalaph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ibelloides macaroni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ORTHOPTERA</w:t>
              <w:br/>
              <w:t xml:space="preserve">(PRAVOKRILCI)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Acrididae</w:t>
              <w:br/>
            </w:r>
            <w:r>
              <w:rPr/>
              <w:t xml:space="preserve">(skakav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crida ungarica ungar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onski skak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orthippus osche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hrysochraon dispa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tethophyma gross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Bradyporidae</w:t>
              <w:br/>
            </w:r>
            <w:r>
              <w:rPr/>
              <w:t xml:space="preserve">(zrikav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Callimenus macrogaste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pus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Empusa fasci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Ćubasta bogomoljk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Myrmecophilidae</w:t>
              <w:br/>
            </w:r>
            <w:r>
              <w:rPr/>
              <w:t xml:space="preserve">(popci mravoljup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yrmecophilus nonveill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haneropteridae</w:t>
              <w:br/>
            </w:r>
            <w:r>
              <w:rPr/>
              <w:t xml:space="preserve">(zrikav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ndreiniimon nuptia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oecilimon orna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Pyrgomorphidae</w:t>
              <w:br/>
            </w:r>
            <w:r>
              <w:rPr/>
              <w:t xml:space="preserve">(skakav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yrgomorphella serb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čićev skakavac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Rhaphidophoridae</w:t>
              <w:br/>
            </w:r>
            <w:r>
              <w:rPr/>
              <w:t xml:space="preserve">(pećinski zrikav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oglophilus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roglophilus brevicaud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b/>
                <w:bCs/>
              </w:rPr>
              <w:t>Tettigonidae</w:t>
              <w:br/>
            </w:r>
            <w:r>
              <w:rPr/>
              <w:t xml:space="preserve">(zrikavci)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ampsocleis abbreviat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Gampsocleis glabr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Onconotus serville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holidoptera aptera apter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holidoptera transsylvan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-II/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latycleis (Montana) montana mila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latycleis (Tessellana) veysel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Saga ped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rabljiva kobilica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II; 4-IV 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ettigonia cantan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ECOPTERA </w:t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mour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Nemoura cambric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rotonemura latera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rotonemura meyer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Protonemura praecox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l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inocras megacephal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Marthamea vitripenn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eniopteryg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aeniopteryx hubault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aeniopteryx nebulos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ICHOPTERA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rae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Beraeodes minut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oer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Lithax nige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elicopsych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Helicopsyche bacescui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mnephil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Allogamus auricolli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rusus discolo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Drusus serbicu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hyacophil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Rhyacophila obtus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enoidae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italic"/>
              <w:spacing w:before="280" w:after="0"/>
              <w:rPr/>
            </w:pPr>
            <w:r>
              <w:rPr/>
              <w:t xml:space="preserve">Thremma anomalum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bold"/>
        <w:rPr/>
      </w:pPr>
      <w:hyperlink r:id="rId2">
        <w:r>
          <w:rPr>
            <w:rStyle w:val="InternetLink"/>
          </w:rPr>
          <w:t>Sledeći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Samostalni">
    <w:name w:val="samostalni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Samostalni1">
    <w:name w:val="samostalni1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italic">
    <w:name w:val="normalitalic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192.168.100.107%5Cnetworkserver%5CFiles%5COld%5Ct%5Ct2016_12%5Ct12_0180_e00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48:00Z</dcterms:created>
  <dc:creator>HP</dc:creator>
  <dc:description/>
  <cp:keywords/>
  <dc:language>en-US</dc:language>
  <cp:lastModifiedBy>HP</cp:lastModifiedBy>
  <dcterms:modified xsi:type="dcterms:W3CDTF">2017-02-10T09:51:00Z</dcterms:modified>
  <cp:revision>1</cp:revision>
  <dc:subject/>
  <dc:title>PRAVILNIK</dc:title>
</cp:coreProperties>
</file>