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41E1C" w:val="clear"/>
            <w:vAlign w:val="center"/>
          </w:tcPr>
          <w:p>
            <w:pPr>
              <w:pStyle w:val="Heading6"/>
              <w:spacing w:before="0" w:after="280"/>
              <w:ind w:right="975" w:hanging="0"/>
              <w:jc w:val="center"/>
              <w:rPr>
                <w:rFonts w:ascii="Arial" w:hAnsi="Arial" w:cs="Arial"/>
                <w:color w:val="FFE8BF"/>
                <w:sz w:val="36"/>
                <w:szCs w:val="36"/>
              </w:rPr>
            </w:pPr>
            <w:r>
              <w:rPr>
                <w:rFonts w:cs="Arial" w:ascii="Arial" w:hAnsi="Arial"/>
                <w:color w:val="FFE8BF"/>
                <w:sz w:val="36"/>
                <w:szCs w:val="36"/>
              </w:rPr>
              <w:t>UREDBA</w:t>
            </w:r>
          </w:p>
          <w:p>
            <w:pPr>
              <w:pStyle w:val="Heading6"/>
              <w:ind w:right="975" w:hanging="0"/>
              <w:jc w:val="center"/>
              <w:rPr>
                <w:rFonts w:ascii="Arial" w:hAnsi="Arial" w:cs="Arial"/>
                <w:color w:val="FFFFFF"/>
                <w:sz w:val="34"/>
                <w:szCs w:val="34"/>
              </w:rPr>
            </w:pPr>
            <w:r>
              <w:rPr>
                <w:rFonts w:cs="Arial" w:ascii="Arial" w:hAnsi="Arial"/>
                <w:color w:val="FFFFFF"/>
                <w:sz w:val="34"/>
                <w:szCs w:val="34"/>
              </w:rPr>
              <w:t>O REŽIMIMA ZAŠTITE</w:t>
            </w:r>
          </w:p>
          <w:p>
            <w:pPr>
              <w:pStyle w:val="Podnaslovpropisa"/>
              <w:spacing w:before="280" w:after="0"/>
              <w:rPr/>
            </w:pPr>
            <w:r>
              <w:rPr/>
              <w:t>("Sl. glasnik RS", br. 31/2012)</w:t>
            </w:r>
          </w:p>
        </w:tc>
      </w:tr>
    </w:tbl>
    <w:p>
      <w:pPr>
        <w:pStyle w:val="Clan"/>
        <w:rPr/>
      </w:pPr>
      <w:bookmarkStart w:id="0" w:name="clan_1"/>
      <w:bookmarkEnd w:id="0"/>
      <w:r>
        <w:rPr/>
        <w:t xml:space="preserve">Član 1 </w:t>
      </w:r>
    </w:p>
    <w:p>
      <w:pPr>
        <w:pStyle w:val="Normal1"/>
        <w:rPr/>
      </w:pPr>
      <w:r>
        <w:rPr/>
        <w:t xml:space="preserve">Ovom uredbom bliže se propisuju režimi zaštite, postupak i način njihovog određivanja, kao i objekti, radovi i aktivnosti koji su zabranjeni ili ograničeni. </w:t>
      </w:r>
    </w:p>
    <w:p>
      <w:pPr>
        <w:pStyle w:val="Clan"/>
        <w:rPr/>
      </w:pPr>
      <w:bookmarkStart w:id="1" w:name="clan_2"/>
      <w:bookmarkEnd w:id="1"/>
      <w:r>
        <w:rPr/>
        <w:t xml:space="preserve">Član 2 </w:t>
      </w:r>
    </w:p>
    <w:p>
      <w:pPr>
        <w:pStyle w:val="Normal1"/>
        <w:rPr/>
      </w:pPr>
      <w:r>
        <w:rPr/>
        <w:t xml:space="preserve">Režime i mere zaštite na zaštićenom području predlaže organizacija za zaštitu prirode (u daljem tekstu: zavod) u postupku izrade studije zaštite za svako zaštićeno područje, kroz valorizaciju prirodnih vrednosti i stepena ugroženosti područja koje se predlaže za zaštitu u cilju očuvanja i unapređenja zaštićenog područja. </w:t>
      </w:r>
    </w:p>
    <w:p>
      <w:pPr>
        <w:pStyle w:val="Normal1"/>
        <w:rPr/>
      </w:pPr>
      <w:r>
        <w:rPr/>
        <w:t xml:space="preserve">Na zaštićenom području uspostavlja se režim zaštite І stepena, režim zaštite ІІ stepena i/ili režim zaštite ІІІ stepena. </w:t>
      </w:r>
    </w:p>
    <w:p>
      <w:pPr>
        <w:pStyle w:val="Clan"/>
        <w:rPr/>
      </w:pPr>
      <w:bookmarkStart w:id="2" w:name="clan_3"/>
      <w:bookmarkEnd w:id="2"/>
      <w:r>
        <w:rPr/>
        <w:t xml:space="preserve">Član 3 </w:t>
      </w:r>
    </w:p>
    <w:p>
      <w:pPr>
        <w:pStyle w:val="Normal1"/>
        <w:rPr/>
      </w:pPr>
      <w:r>
        <w:rPr/>
        <w:t xml:space="preserve">Režim zaštite I stepena zabranjuje korišćenje prirodnih resursa, izgradnju objekata, bilo kakve radove i aktivnosti osim aktivnosti iz stava 2. ovog člana.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Režim zaštite I stepena ograničava radove i aktivnosti na: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1) naučna istraživanja i praćenje prirodnih procesa;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2) kontrolisanu posetu u obrazovne, rekreativne i opštekulturne svrhe, a koje nisu u suprotnosti sa ciljevima očuvanja prirodnih vrednosti;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3) obeležavanje granica;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4) sprovođenje zaštitnih, sanacionih i drugih neophodnih mera u slučaju požara, prirodnih nepogoda, udesa, rekonstrukcije, sanacija i održavanja postojećih objekata od posebnog značaja kao što su visokonaponski dalekovodi, bolesti i prenamnoženja određenih biljnih i životinjskih vrsta.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Način, obim, mesto i vreme izvođenja ovih aktivnosti moraju biti planirani kako bi se sprečio svaki oblik ugrožavanja temeljnih vrednosti zaštićenog područja. Ukoliko postoji sumnja u posledice aktivnosti na temeljne vrednosti smatraće se da imaju značajan negativan uticaj i u tom slučaju se ne mogu dozvoliti. </w:t>
      </w:r>
    </w:p>
    <w:p>
      <w:pPr>
        <w:pStyle w:val="Clan"/>
        <w:rPr>
          <w:lang w:val="pl-PL"/>
        </w:rPr>
      </w:pPr>
      <w:bookmarkStart w:id="3" w:name="clan_4"/>
      <w:bookmarkEnd w:id="3"/>
      <w:r>
        <w:rPr>
          <w:lang w:val="pl-PL"/>
        </w:rPr>
        <w:t xml:space="preserve">Član 4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Režim zaštite II stepena zabranjuje izgradnju objekata, radove i aktivnosti utvrđene članom 35. Zakona o zaštiti prirode.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Režim zaštite II stepena radove i aktivnosti ograničava na: </w:t>
      </w:r>
    </w:p>
    <w:p>
      <w:pPr>
        <w:pStyle w:val="Normal1"/>
        <w:rPr/>
      </w:pPr>
      <w:r>
        <w:rPr>
          <w:lang w:val="pl-PL"/>
        </w:rPr>
        <w:t>1) regulaciju i pregrađivanje vodotoka, formiranje vodoakumulacija kod kojih voda koja dotiče ili se dodatno zadržava ili akumulirana voda, ograničava na količinu do ukupno 10 miliona m</w:t>
      </w:r>
      <w:r>
        <w:rPr>
          <w:rStyle w:val="Stepen1"/>
          <w:lang w:val="pl-PL"/>
        </w:rPr>
        <w:t>3</w:t>
      </w:r>
      <w:r>
        <w:rPr>
          <w:lang w:val="pl-PL"/>
        </w:rPr>
        <w:t xml:space="preserve">, melioracione i druge hidrotehničke radove, na površinu do ukupno 5 ha;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2) izgradnju hidroelektrana pojedinačne snage maksimalno do 5 MW;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3) izgradnju elektrana na bio-gas i to elektrana snage do ukupno 1 MW, dok se izgradnja solarnih elektrana ograničava na kapacitet do ukupno 50 kW;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4) objekte turističkog smeštaja, ugostiteljstva, nautičkog turizma, turističke infrastrukture i to na izgradnju manjih objekata za prezentaciju prirodnih vrednosti ili objekata u tradicionalnom stilu koji su u skladu sa potrebama kulturnog, seoskog i ekoturizma i održavanje javnih skijališta;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5) izgradnju objekata saobraćajne, energetske, komunalne i druge infrastrukture stambenih i ekonomskih objekata poljoprivrednih i šumskih gazdinstava, samo na objekte koji ne utiču negativno na povoljniji položaj životinjskih ili biljnih vrsta, njihovih staništa, prirodnih vrednosti, lepotu predela, tresetišta; </w:t>
      </w:r>
    </w:p>
    <w:p>
      <w:pPr>
        <w:pStyle w:val="Normal1"/>
        <w:rPr/>
      </w:pPr>
      <w:r>
        <w:rPr>
          <w:lang w:val="pl-PL"/>
        </w:rPr>
        <w:t>6) korišćenje kamena, gline i drugog materijala na tradicionalan način na površinu terena do 150 m</w:t>
      </w:r>
      <w:r>
        <w:rPr>
          <w:rStyle w:val="Stepen1"/>
          <w:lang w:val="pl-PL"/>
        </w:rPr>
        <w:t>2</w:t>
      </w:r>
      <w:r>
        <w:rPr>
          <w:lang w:val="pl-PL"/>
        </w:rPr>
        <w:t xml:space="preserve">;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7) objekte za konvencionalno gajenje domaćih životinja i sitne divljači u okviru postojećih seoskih domaćinstava kapaciteta: </w:t>
      </w:r>
    </w:p>
    <w:p>
      <w:pPr>
        <w:pStyle w:val="Normaluvuceni"/>
        <w:rPr>
          <w:lang w:val="pl-PL"/>
        </w:rPr>
      </w:pPr>
      <w:r>
        <w:rPr>
          <w:lang w:val="pl-PL"/>
        </w:rPr>
        <w:t xml:space="preserve">(1) do 1.000 mesta za brojlere, </w:t>
      </w:r>
    </w:p>
    <w:p>
      <w:pPr>
        <w:pStyle w:val="Normaluvuceni"/>
        <w:rPr>
          <w:lang w:val="pl-PL"/>
        </w:rPr>
      </w:pPr>
      <w:r>
        <w:rPr>
          <w:lang w:val="pl-PL"/>
        </w:rPr>
        <w:t xml:space="preserve">(2) do 500 mesta za živinu, </w:t>
      </w:r>
    </w:p>
    <w:p>
      <w:pPr>
        <w:pStyle w:val="Normaluvuceni"/>
        <w:rPr>
          <w:lang w:val="pl-PL"/>
        </w:rPr>
      </w:pPr>
      <w:r>
        <w:rPr>
          <w:lang w:val="pl-PL"/>
        </w:rPr>
        <w:t xml:space="preserve">(3) do 10 mesta za goveda;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8) ribolov na rekreativni i naučnoistraživački, s tim što se na pojedinim delovima vodotoka, koji su značajni za reprodukciju, može zabraniti;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9) lovstvo na sanitarni lov divljači, zaštitu i unapređivanje populacija divljači u lovištu i mere na unapređivanje staništa divljači;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10) sakupljanje gljiva, divljih biljnih i životinjskih vrsta samo na sakupljanje na privatnim parcelama;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11) mere gazdovanja šumama i šumskim zemljištem utvrđenim u planovima i osnovama gazdovanja šumama kojima se obezbeđuje umereno povećanje površina pod šumskim ekosistemima i poboljšanje njihovog sastava, strukture i zdravstvenog stanja, očuvanje raznovrsnosti i izvornosti drveća, žbunja i ostalih biljnih i životinjskih vrsta u šumskim sastojinama;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12) održavanje postojećih poljoprivrednih monokultura;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13) unošenje vrsta stranih za divlji biljni i životinjski svet regije u kojoj se nalazi zaštićeno područje;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14) primenu hemijskih sredstava na upotrebu veštačkih đubriva na obradivim površinama, a za hemijska sredstva za zaštitu bilja uz saglasnost ministarstva nadležnog za poslove zaštite prirode (u daljem tekstu: Ministarstvo);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15) sakupljanje i transport neopasnog otpada.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Postojeći izgrađeni objekti energetskih i rudarskih subjekata i započeti radovi na režimu zaštite II stepena, koristiće se u skladu sa zakonom. </w:t>
      </w:r>
    </w:p>
    <w:p>
      <w:pPr>
        <w:pStyle w:val="Clan"/>
        <w:rPr>
          <w:lang w:val="pl-PL"/>
        </w:rPr>
      </w:pPr>
      <w:bookmarkStart w:id="4" w:name="clan_5"/>
      <w:bookmarkEnd w:id="4"/>
      <w:r>
        <w:rPr>
          <w:lang w:val="pl-PL"/>
        </w:rPr>
        <w:t xml:space="preserve">Član 5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Režim zaštite III stepena zabranjuje izgradnju objekata, radove i aktivnosti utvrđene članom 35. Zakona o zaštiti prirode.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Režim zaštite III stepena radove i aktivnosti ograničava na: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1) izgradnju drugih industrijskih objekata i to na izgradnju manjih objekata za pretežno lokalne potrebe, kao i izgradnju energetskih objekata i mini hidroelektrana snage maksimalno do 30 MW;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2) izgradnju elektrana na bio-gas i to elektrana na bio-gas snage do ukupno 5 MW, dok se izgradnja solarnih elektrana ograničava na kapacitet do ukupno 100 kW;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3) izgradnja vetrogeneratora, i to samo na izgradnju u značajno izmenjenim, antropogenim područjima u rubnim zonama spoljašnjih granica III stepena;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4) izgradnju asfaltnih baza na manje pogone, koji se mogu rastaviti, kapaciteta do ukupno 50 t na sat samo u značajno izmenjenim, antropogenim područjima u rubnim zonama spoljašnjih granica III stepena;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5) izgradnju objekata turističkog smeštaja i javnih skijališta, infrastrukturne mreže i infrastrukturnih objekata u skladu sa održivim korišćenjem prirodnih vrednosti i kapacitetom prostora;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6) skladišta industrijske robe i građevinskog materijala i vikendica, i to na rubne delove zaštićenog područja i uz postojeća naselja;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7) eksploataciju i primarnu preradu rezervi mineralnih sirovina i geotermalnih resursa na udaljenosti koja su veća od 2-3 km od zona I i II režima zaštite;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8) obrazovanje objekata za upravljanje otpadom, na manje objekte za upravljanjem otpadom, koji služe za sakupljanje, skladištenje i tretman neopasnog otpada. Odlaganje otpada je zabranjeno u granicama zaštićenog područja, u skladu sa zakonom;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9) izgradnju naselja i širenje njihovih građevinskih područja, na izgradnju unutar i oko postojećih naselja i na izgradnju individualnih stambenih objekata i malih industrijski i privrednih objekata. Nije dozvoljeno širenje postojećih naselja u pravcu područja u režimu I i II stepena zaštite;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10) ribolov - na rekreativni, sanacioni i naučnoistraživački, s tim što se na pojedinim delovima vodotoka, koji su značajni za reprodukciju, može zabraniti;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11) lov - na potrebe održavanja optimalne brojnosti i zdravstvenog stanja populacija lovnih vrsta;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12) lovstvo - na zaštitu, upravljanje, lov, korišćenje populacija divljači u lovištu, očuvanje i mere na unapređenju staništa divljači i zaštitu, uređivanje i održavanje lovišta;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13) formiranje šumskih monokultura alohtonih vrsta na šumskom zemljištu, osim u cilju sprečavanje erozije i sanacije devastiranih i neplodnih površina;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14) održavanje postojećih poljoprivrednih monokultura;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15) primenu hemijskih sredstava na upotrebu veštačkih đubriva na obradivim površinama, a za hemijska sredstva za zaštitu bilja uz saglasnost Ministarstva.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Postojeći izgrađeni objekti energetskih i rudarskih subjekata i započeti radovi na režimu zaštite II stepena, koristiće se u skladu sa zakonom. </w:t>
      </w:r>
    </w:p>
    <w:p>
      <w:pPr>
        <w:pStyle w:val="Clan"/>
        <w:rPr>
          <w:lang w:val="pl-PL"/>
        </w:rPr>
      </w:pPr>
      <w:bookmarkStart w:id="5" w:name="clan_6"/>
      <w:bookmarkEnd w:id="5"/>
      <w:r>
        <w:rPr>
          <w:lang w:val="pl-PL"/>
        </w:rPr>
        <w:t xml:space="preserve">Član 6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Radovi i aktivnosti iz čl. 3, 4. i 5. ograničavaju se prostorno, vremenski, po obimu i u odnosu na prostorni raspored prirodnih i stvorenih vrednosti, u skladu sa održivim korišćenjem prirodnih vrednosti i kapacitetom prostora i pojava.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Radovi i aktivnosti koji su ograničeni i predmet su ove uredbe, a ugrožavaju neku od temeljnih vrednosti zaštićenog područja zabranjuju se u skladu sa zakonom kojim se uređuje zaštita prirode, aktom o proglašenju zaštićenog područja i međunarodnim ugovorima. </w:t>
      </w:r>
    </w:p>
    <w:p>
      <w:pPr>
        <w:pStyle w:val="Clan"/>
        <w:rPr/>
      </w:pPr>
      <w:bookmarkStart w:id="6" w:name="clan_7"/>
      <w:bookmarkEnd w:id="6"/>
      <w:r>
        <w:rPr/>
        <w:t xml:space="preserve">Član 7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Aktom o proglašenju zaštićenog područja bliže i detaljnije se utvrđuju zabrane i ograničenja za izgradnju objekata, radovi i aktivnosti. </w:t>
      </w:r>
    </w:p>
    <w:p>
      <w:pPr>
        <w:pStyle w:val="Clan"/>
        <w:rPr>
          <w:lang w:val="pl-PL"/>
        </w:rPr>
      </w:pPr>
      <w:bookmarkStart w:id="7" w:name="clan_8"/>
      <w:bookmarkEnd w:id="7"/>
      <w:r>
        <w:rPr>
          <w:lang w:val="pl-PL"/>
        </w:rPr>
        <w:t xml:space="preserve">Član 8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Aktivne mere zaštite u režimu zaštite II, odnosno proaktivne mere zaštite u režimu zaštite III stepena su aktivnosti kojima se obezbeđuje povoljno stanje zaštićenih vrsta i prioritetnih tipova staništa.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Ove mere bliže se utvrđuju aktom o proglašenju zaštićenog područja, u skladu sa zakonom kojim se uređuje zaštita prirode. </w:t>
      </w:r>
    </w:p>
    <w:p>
      <w:pPr>
        <w:pStyle w:val="Clan"/>
        <w:rPr>
          <w:lang w:val="pl-PL"/>
        </w:rPr>
      </w:pPr>
      <w:bookmarkStart w:id="8" w:name="clan_9"/>
      <w:bookmarkEnd w:id="8"/>
      <w:r>
        <w:rPr>
          <w:lang w:val="pl-PL"/>
        </w:rPr>
        <w:t xml:space="preserve">Član 9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Radovi koji nisu zabranjeni, kao i radovi za koje se osnovano pretpostavlja da mogu imati nepovoljne posledice na zaštićeno područje, podležu proceduri procene uticaja na životnu sredinu i pribavljanja saglasnosti, u skladu sa zakonom. </w:t>
      </w:r>
    </w:p>
    <w:p>
      <w:pPr>
        <w:pStyle w:val="Clan"/>
        <w:rPr>
          <w:lang w:val="pl-PL"/>
        </w:rPr>
      </w:pPr>
      <w:bookmarkStart w:id="9" w:name="clan_10"/>
      <w:bookmarkEnd w:id="9"/>
      <w:r>
        <w:rPr>
          <w:lang w:val="pl-PL"/>
        </w:rPr>
        <w:t xml:space="preserve">Član 10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Prostorni i urbanistički planovi, programi i osnove korišćenja zaštićenih područja moraju da budu usaglašeni sa ovom uredbom. </w:t>
      </w:r>
    </w:p>
    <w:p>
      <w:pPr>
        <w:pStyle w:val="Clan"/>
        <w:rPr>
          <w:lang w:val="pl-PL"/>
        </w:rPr>
      </w:pPr>
      <w:bookmarkStart w:id="10" w:name="clan_11"/>
      <w:bookmarkEnd w:id="10"/>
      <w:r>
        <w:rPr>
          <w:lang w:val="pl-PL"/>
        </w:rPr>
        <w:t xml:space="preserve">Član 11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Ova uredba stupa na snagu osmog dana od objavljivanja u "Službenom glasniku Republike Srbije". 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</w:rPr>
  </w:style>
  <w:style w:type="character" w:styleId="DefaultParagraphFont">
    <w:name w:val="Default Paragraph Font"/>
    <w:qFormat/>
    <w:rPr/>
  </w:style>
  <w:style w:type="character" w:styleId="Stepen1">
    <w:name w:val="stepen1"/>
    <w:basedOn w:val="DefaultParagraphFont"/>
    <w:qFormat/>
    <w:rPr>
      <w:sz w:val="15"/>
      <w:szCs w:val="15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n">
    <w:name w:val="clan"/>
    <w:basedOn w:val="Normal"/>
    <w:qFormat/>
    <w:pPr>
      <w:spacing w:before="240" w:after="120"/>
      <w:jc w:val="center"/>
    </w:pPr>
    <w:rPr>
      <w:rFonts w:ascii="Arial" w:hAnsi="Arial" w:cs="Arial"/>
      <w:b/>
      <w:bCs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Normaluvuceni">
    <w:name w:val="normal_uvuceni"/>
    <w:basedOn w:val="Normal"/>
    <w:qFormat/>
    <w:pPr>
      <w:spacing w:before="280" w:after="280"/>
      <w:ind w:left="1134" w:hanging="142"/>
    </w:pPr>
    <w:rPr>
      <w:rFonts w:ascii="Arial" w:hAnsi="Arial" w:cs="Arial"/>
      <w:sz w:val="22"/>
      <w:szCs w:val="22"/>
    </w:rPr>
  </w:style>
  <w:style w:type="paragraph" w:styleId="Podnaslovpropisa">
    <w:name w:val="podnaslovpropisa"/>
    <w:basedOn w:val="Normal"/>
    <w:qFormat/>
    <w:pPr>
      <w:shd w:fill="000000" w:val="clear"/>
      <w:spacing w:before="280" w:after="280"/>
      <w:jc w:val="center"/>
    </w:pPr>
    <w:rPr>
      <w:rFonts w:ascii="Arial" w:hAnsi="Arial" w:cs="Arial"/>
      <w:i/>
      <w:iCs/>
      <w:color w:val="FFE8BF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10:05:00Z</dcterms:created>
  <dc:creator>HP</dc:creator>
  <dc:description/>
  <cp:keywords/>
  <dc:language>en-US</dc:language>
  <cp:lastModifiedBy>HP</cp:lastModifiedBy>
  <dcterms:modified xsi:type="dcterms:W3CDTF">2017-02-10T10:06:00Z</dcterms:modified>
  <cp:revision>1</cp:revision>
  <dc:subject/>
  <dc:title>UREDBA</dc:title>
</cp:coreProperties>
</file>