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 xml:space="preserve">На основу Одлук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пштинског већа општине Беочин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 xml:space="preserve"> о расписивању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r-RS" w:eastAsia="sr-RS"/>
        </w:rPr>
        <w:t xml:space="preserve"> Јавног конкурса з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r-RS" w:eastAsia="sr-RS"/>
        </w:rPr>
        <w:t xml:space="preserve">учешће привредних субјеката у спровођењу мера енергестке санације стамбених  објеката на територији општине Беочин број 01-011-44/22 од 13.05.2022. године и члана 15. </w:t>
      </w:r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 xml:space="preserve"> </w:t>
      </w:r>
      <w:bookmarkStart w:id="0" w:name="_Hlk70968889"/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 xml:space="preserve">Правилника </w:t>
      </w:r>
      <w:bookmarkStart w:id="1" w:name="_Hlk70698172"/>
      <w:bookmarkStart w:id="2" w:name="_Hlk77280245"/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>о</w:t>
      </w:r>
      <w:bookmarkEnd w:id="0"/>
      <w:bookmarkEnd w:id="1"/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R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eastAsia="sr-RS"/>
        </w:rPr>
        <w:t>суфинансирању мера енергетске санације, породичних кућ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R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sr-RS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eastAsia="sr-RS"/>
        </w:rPr>
        <w:t xml:space="preserve">станова које се односе на унапређење термичког омотача, термотехничких инсталација и уградње соларних колектора за централну припрему потрошне топле воде по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RS"/>
        </w:rPr>
        <w:t>Ј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eastAsia="sr-RS"/>
        </w:rPr>
        <w:t xml:space="preserve">авном позив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RS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eastAsia="sr-RS"/>
        </w:rPr>
        <w:t xml:space="preserve">праве за подстицање и унапређење енергетске ефикасност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RS"/>
        </w:rPr>
        <w:t xml:space="preserve"> ЈП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eastAsia="sr-RS"/>
        </w:rPr>
        <w:t xml:space="preserve">1/22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sr-Latn-RS" w:eastAsia="sr-R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sr-RS" w:eastAsia="sr-RS"/>
        </w:rPr>
        <w:t>број 01-110-4 од дана 11.04.2022. године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sr-Latn-RS" w:eastAsia="sr-RS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sr-RS" w:eastAsia="sr-RS"/>
        </w:rPr>
        <w:t>,</w:t>
      </w:r>
      <w:bookmarkEnd w:id="2"/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sr-RS" w:eastAsia="sr-R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>Општинско веће општине Беочин на седн</w:t>
      </w:r>
      <w:r>
        <w:rPr>
          <w:rFonts w:eastAsia="Times New Roman" w:cs="Times New Roman" w:ascii="Times New Roman" w:hAnsi="Times New Roman"/>
          <w:sz w:val="22"/>
          <w:szCs w:val="22"/>
          <w:lang w:val="en-US" w:eastAsia="sr-RS"/>
        </w:rPr>
        <w:t>и</w:t>
      </w:r>
      <w:r>
        <w:rPr>
          <w:rFonts w:eastAsia="Times New Roman" w:cs="Times New Roman" w:ascii="Times New Roman" w:hAnsi="Times New Roman"/>
          <w:sz w:val="22"/>
          <w:szCs w:val="22"/>
          <w:lang w:val="sr-RS" w:eastAsia="sr-RS"/>
        </w:rPr>
        <w:t xml:space="preserve">ци оржаној дана 27.05.2022. године донело је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RS"/>
        </w:rPr>
        <w:t>О Д Л У К У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RS"/>
        </w:rPr>
        <w:t xml:space="preserve">О ПРОДУЖЕЊУ РО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CS"/>
        </w:rPr>
        <w:t>ЈАВН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C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CS"/>
        </w:rPr>
        <w:t>КОНКУРСА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sr-RS" w:eastAsia="sr-RS"/>
        </w:rPr>
        <w:t xml:space="preserve">ЗА УЧЕШЋЕ ПРИВРЕДНИХ СУБЈЕКАТА У СПРОВОЂЕЊУ МЕРА ЕНЕРГЕСТКЕ САНАЦИЈЕ СТАМБЕНИХ  ОБЈЕКАТА НА ТЕРИТОРИЈИ ОПШТИНЕ БЕОЧИН 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C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eastAsia="sr-C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CS"/>
        </w:rPr>
        <w:t>Рок за достављање пријава по Јавном конкурсу 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eastAsia="sr-CS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r-RS" w:eastAsia="sr-RS"/>
        </w:rPr>
        <w:t xml:space="preserve"> учешће привредних субјеката у спровођењу мера енергестке санације стамбених  објеката на територији општине Беочи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RS" w:eastAsia="sr-CS"/>
        </w:rPr>
        <w:t>ПРОДУЖАВА СЕ до 06.06.2022. године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C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CS"/>
        </w:rPr>
        <w:t>Благовременом доставом сматра се препоручена пошиљка предата пошти најкасније до 06.06.2022. године (печат поште), без обзира на датум приспећа.</w:t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6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6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CS"/>
        </w:rPr>
        <w:t>ОПШТИНСКО ВЕЋЕ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CS"/>
        </w:rPr>
        <w:t>Број: 01-401-182/22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CS"/>
        </w:rPr>
        <w:t>Датум: 27.05.2022. године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Председавајућа Општинског већа</w:t>
      </w:r>
    </w:p>
    <w:p>
      <w:pPr>
        <w:pStyle w:val="Normal"/>
        <w:bidi w:val="0"/>
        <w:ind w:left="0" w:right="0" w:firstLine="612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sr-RS"/>
        </w:rPr>
        <w:tab/>
        <w:tab/>
        <w:tab/>
        <w:tab/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аменица председника општине </w:t>
      </w:r>
    </w:p>
    <w:p>
      <w:pPr>
        <w:pStyle w:val="Normal"/>
        <w:bidi w:val="0"/>
        <w:ind w:left="0" w:right="0" w:firstLine="61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 xml:space="preserve">    Марина Шекуљица</w:t>
      </w: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eastAsia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01:35Z</dcterms:created>
  <dc:creator/>
  <dc:description/>
  <dc:language>en-US</dc:language>
  <cp:lastModifiedBy/>
  <cp:lastPrinted>1995-11-21T17:41:00Z</cp:lastPrinted>
  <dcterms:modified xsi:type="dcterms:W3CDTF">2022-05-27T09:38:51Z</dcterms:modified>
  <cp:revision>7</cp:revision>
  <dc:subject/>
  <dc:title>A4</dc:title>
</cp:coreProperties>
</file>